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tha Van Kouwen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GD23-91193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GD23-961581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ckness and Ca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/9/00 GYN appt. including PAP SMEAR looking for cause of post-menopausal spotting.  Dr. Laurence France at Obstetrics and Gynecology Associates of Lancaster, Inc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 from PAP came back irreg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5/00 Ultrasound to investigate cause of  PAP smear irregularities at Lancaster Outpatient Imaging</w:t>
      </w:r>
    </w:p>
    <w:p>
      <w:pPr>
        <w:pStyle w:val="Normal"/>
        <w:rPr/>
      </w:pPr>
      <w:r>
        <w:rPr/>
        <w:t xml:space="preserve">LL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pected cancer and scheduled biop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9/00 Attempt #1 Female surgery with Dr. France to obtain sample to biopsy.  Dr. unable to obtain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painful attempt, resulted in significant cramping and some bl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/3/00 Attempt #2 Female surgery with anesthetic, Dr. Lark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very was painful, again significant cramping and more bl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/5/00 Pre-op exam at Lancaster General Hospital for a D&amp;C to biopsy the m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9/00 Female surgery at LGH under general anesthesia, Dr. Larkin. He was unable to perform the</w:t>
      </w:r>
    </w:p>
    <w:p>
      <w:pPr>
        <w:pStyle w:val="Normal"/>
        <w:rPr/>
      </w:pPr>
      <w:r>
        <w:rPr/>
        <w:t>D&amp;C due to scar tissue closing off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: You have to be kidding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23/00 Pre-op consult with Dr. Kegel (a doctor in the group), as hysterectomy is still necessary</w:t>
      </w:r>
    </w:p>
    <w:p>
      <w:pPr>
        <w:pStyle w:val="Normal"/>
        <w:rPr/>
      </w:pPr>
      <w:r>
        <w:rPr/>
        <w:t>ASAP in order to perform a biopsy. Surgery scheduled for 5/30/00 at St. Joseph’s Hospital,</w:t>
      </w:r>
    </w:p>
    <w:p>
      <w:pPr>
        <w:pStyle w:val="Normal"/>
        <w:rPr/>
      </w:pPr>
      <w:r>
        <w:rPr/>
        <w:t xml:space="preserve">Lancaster, 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: Nice to meet you. Please get this over with. I could care less that I have to change</w:t>
      </w:r>
    </w:p>
    <w:p>
      <w:pPr>
        <w:pStyle w:val="Normal"/>
        <w:rPr/>
      </w:pPr>
      <w:r>
        <w:rPr/>
        <w:t xml:space="preserve">hospit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25/00 Pre-op exam for surgery scheduled 5/30/00 at St. Joseph’s Hospital including</w:t>
      </w:r>
    </w:p>
    <w:p>
      <w:pPr>
        <w:pStyle w:val="Normal"/>
        <w:rPr/>
      </w:pPr>
      <w:r>
        <w:rPr/>
        <w:t xml:space="preserve">Electrocardiogram and more blood dra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26/00 Phone call received at work about 4:00+ from GYN Office that surgery was cancelled for</w:t>
      </w:r>
    </w:p>
    <w:p>
      <w:pPr>
        <w:pStyle w:val="Normal"/>
        <w:rPr/>
      </w:pPr>
      <w:r>
        <w:rPr/>
        <w:t>the 30th because I flunked the EKG test and the doctor couldn’t risk surgery until I was cleared by a</w:t>
      </w:r>
    </w:p>
    <w:p>
      <w:pPr>
        <w:pStyle w:val="Normal"/>
        <w:rPr/>
      </w:pPr>
      <w:r>
        <w:rPr/>
        <w:t>Heart specia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: On a Friday afternoon nothing could be scheduled until the following Tuesday because of</w:t>
      </w:r>
    </w:p>
    <w:p>
      <w:pPr>
        <w:pStyle w:val="Normal"/>
        <w:rPr/>
      </w:pPr>
      <w:r>
        <w:rPr/>
        <w:t>the holiday weekend. OK so now the issue becomes: Am I dying of cancer or heart disease that runs</w:t>
      </w:r>
    </w:p>
    <w:p>
      <w:pPr>
        <w:pStyle w:val="Normal"/>
        <w:rPr/>
      </w:pPr>
      <w:r>
        <w:rPr/>
        <w:t>in the family? I could have died during the first surgery. This is a little too much to cope with. I then</w:t>
      </w:r>
    </w:p>
    <w:p>
      <w:pPr>
        <w:pStyle w:val="Normal"/>
        <w:rPr/>
      </w:pPr>
      <w:r>
        <w:rPr/>
        <w:t>found a principal and said, “I can’t do this any more. Everything is set for the substitute next week</w:t>
      </w:r>
    </w:p>
    <w:p>
      <w:pPr>
        <w:pStyle w:val="Normal"/>
        <w:rPr/>
      </w:pPr>
      <w:r>
        <w:rPr/>
        <w:t>anyway, I’ve been dragging myself into work for the past few weeks, and I need you to know that I</w:t>
      </w:r>
    </w:p>
    <w:p>
      <w:pPr>
        <w:pStyle w:val="Normal"/>
        <w:rPr/>
      </w:pPr>
      <w:r>
        <w:rPr/>
        <w:t>am not having surgery next week but I have to take off anyway because I am an emotional mess and I</w:t>
      </w:r>
    </w:p>
    <w:p>
      <w:pPr>
        <w:pStyle w:val="Normal"/>
        <w:rPr/>
      </w:pPr>
      <w:r>
        <w:rPr/>
        <w:t xml:space="preserve">just can’t do it another week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ha Van Kouwen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GD23-91193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GD23-961581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30/00 Surgery is rescheduled for 6/09/00. Appointment is made with Heart Specialist for 6/05/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: I can make it through another week. At this point my family thinks I’m not telling them</w:t>
      </w:r>
    </w:p>
    <w:p>
      <w:pPr>
        <w:pStyle w:val="Normal"/>
        <w:rPr/>
      </w:pPr>
      <w:r>
        <w:rPr/>
        <w:t>everything or that I’m lying. I keep telling them I couldn’t make up this scenario. They all keep calling</w:t>
      </w:r>
    </w:p>
    <w:p>
      <w:pPr>
        <w:pStyle w:val="Normal"/>
        <w:rPr/>
      </w:pPr>
      <w:r>
        <w:rPr/>
        <w:t xml:space="preserve">daily anyway. I’m glad you’re concerned, but I am telling you everything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05/00 Appointment with Dr. Small at The Heart Group 217 Harrisburg Avenue, Suite 200,</w:t>
      </w:r>
    </w:p>
    <w:p>
      <w:pPr>
        <w:pStyle w:val="Normal"/>
        <w:rPr/>
      </w:pPr>
      <w:r>
        <w:rPr/>
        <w:t>Lancaster, PA 17603 turns out to be a consultation to tell me I need and Stress Echo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: Just clear me for surgery. Don’t waste more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07/00 Stress Echo Test. While walking on the treadmill, both nurses panic and lift me off the</w:t>
      </w:r>
    </w:p>
    <w:p>
      <w:pPr>
        <w:pStyle w:val="Normal"/>
        <w:rPr/>
      </w:pPr>
      <w:r>
        <w:rPr/>
        <w:t>machine suddenly. I felt fine, but apparently the machine showed that I was in imminent danger. .</w:t>
      </w:r>
    </w:p>
    <w:p>
      <w:pPr>
        <w:pStyle w:val="Normal"/>
        <w:rPr/>
      </w:pPr>
      <w:r>
        <w:rPr/>
        <w:t>Surgery scheduled for 6/09/00 is canc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: At this point I don’t need nurses to “panic.” They are right though; the tape is not</w:t>
      </w:r>
    </w:p>
    <w:p>
      <w:pPr>
        <w:pStyle w:val="Normal"/>
        <w:rPr/>
      </w:pPr>
      <w:r>
        <w:rPr/>
        <w:t xml:space="preserve">comforting. I’m just walking around in a fog by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0?/00 Heart Catheterization is now needed ASAP and scheduled for 6/12/00 with Dr. Slovak who</w:t>
      </w:r>
    </w:p>
    <w:p>
      <w:pPr>
        <w:pStyle w:val="Normal"/>
        <w:rPr/>
      </w:pPr>
      <w:r>
        <w:rPr/>
        <w:t>has the first available slot in the first available operating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Completely numb. I’ve never seen the guy, but oh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0?/00 Pre-op exam at Lancaster General Hospital. More blood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Why again? The last tests expired.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2/00 Heart Catheterization at Lancaster General. Switched to Dr. I don’t even know his name and</w:t>
      </w:r>
    </w:p>
    <w:p>
      <w:pPr>
        <w:pStyle w:val="Normal"/>
        <w:rPr/>
      </w:pPr>
      <w:r>
        <w:rPr/>
        <w:t>his name doesn’t show up in any paperwork but at least I’ve seen his face. Started hemorrhaging in</w:t>
      </w:r>
    </w:p>
    <w:p>
      <w:pPr>
        <w:pStyle w:val="Normal"/>
        <w:rPr/>
      </w:pPr>
      <w:r>
        <w:rPr/>
        <w:t>the recovery room. Took a few minutes for the sole nurse to find someone to sto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He didn’t minor in Gynecology so can’t do the hysterectomy at the same time. Too b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3/00 Other heart tests were false positives. Heart 100% okay. Hysterectomy now rescheduled for</w:t>
      </w:r>
    </w:p>
    <w:p>
      <w:pPr>
        <w:pStyle w:val="Normal"/>
        <w:rPr/>
      </w:pPr>
      <w:r>
        <w:rPr/>
        <w:t>6/28/00 at St. Joseph’s (first available operating ro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 I don’t think catheterizations are supposed to hurt this much. Live with it, the heart stuff</w:t>
      </w:r>
    </w:p>
    <w:p>
      <w:pPr>
        <w:pStyle w:val="Normal"/>
        <w:rPr/>
      </w:pPr>
      <w:r>
        <w:rPr/>
        <w:t xml:space="preserve">turned out fine. By now how much has the cancer grow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5/00 Ultrasound at Lancaster Outpatient Imaging LLC to check growth of area to be biopsied.</w:t>
      </w:r>
    </w:p>
    <w:p>
      <w:pPr>
        <w:pStyle w:val="Normal"/>
        <w:rPr/>
      </w:pPr>
      <w:r>
        <w:rPr/>
        <w:t>Result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Hurting, but num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21/00 Pre-op at St. Joseph’s more blood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: I know the last batch is expired. Short car ride to this appointment is very painfu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28/00 Hysterectomy performed at St. Joseph’s Hospital Dr. Kegel. Biopsy completed in the</w:t>
      </w:r>
    </w:p>
    <w:p>
      <w:pPr>
        <w:pStyle w:val="Normal"/>
        <w:rPr/>
      </w:pPr>
      <w:r>
        <w:rPr/>
        <w:t xml:space="preserve">operating room: neg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Num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30/00 Discharged. My family tells me that the doctor’s verbal instructions and hospital-printed</w:t>
      </w:r>
    </w:p>
    <w:p>
      <w:pPr>
        <w:pStyle w:val="Normal"/>
        <w:rPr/>
      </w:pPr>
      <w:r>
        <w:rPr/>
        <w:t>instructions contradict each other as to whether I am to continue taking the hormone Prometrium. Also</w:t>
      </w:r>
    </w:p>
    <w:p>
      <w:pPr>
        <w:pStyle w:val="Normal"/>
        <w:rPr/>
      </w:pPr>
      <w:r>
        <w:rPr/>
        <w:t>Dr. Kegel handed me iron pills that I knew I couldn’t tolerate, told him so, and then there was no</w:t>
      </w:r>
    </w:p>
    <w:p>
      <w:pPr>
        <w:pStyle w:val="Normal"/>
        <w:rPr/>
      </w:pPr>
      <w:r>
        <w:rPr/>
        <w:t>comment as he was ou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: Num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06/00 I finally realize that there really is a conflict with the instructions for Prometrium. When I called</w:t>
      </w:r>
    </w:p>
    <w:p>
      <w:pPr>
        <w:pStyle w:val="Normal"/>
        <w:rPr/>
      </w:pPr>
      <w:r>
        <w:rPr/>
        <w:t>the GYN Office and said I had a question about conflicting discharge instructions the receptionist</w:t>
      </w:r>
    </w:p>
    <w:p>
      <w:pPr>
        <w:pStyle w:val="Normal"/>
        <w:rPr/>
      </w:pPr>
      <w:r>
        <w:rPr/>
        <w:t>(whose name I didn’t ask) cut me off and said, “the doctors responsibility is finished once the surgery</w:t>
      </w:r>
    </w:p>
    <w:p>
      <w:pPr>
        <w:pStyle w:val="Normal"/>
        <w:rPr/>
      </w:pPr>
      <w:r>
        <w:rPr/>
        <w:t>is completed. Call your General Practitioner.” and hu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 Total Shock! I couldn’t believe it. How could any doctor be that callous after all the</w:t>
      </w:r>
    </w:p>
    <w:p>
      <w:pPr>
        <w:pStyle w:val="Normal"/>
        <w:rPr/>
      </w:pPr>
      <w:r>
        <w:rPr/>
        <w:t xml:space="preserve">garb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07/00 I called Dr. Robert Shultz, 1309 Wheatland Avenue Lancaster, PA . He squeezed me in</w:t>
      </w:r>
    </w:p>
    <w:p>
      <w:pPr>
        <w:pStyle w:val="Normal"/>
        <w:rPr/>
      </w:pPr>
      <w:r>
        <w:rPr/>
        <w:t>between appointments and gave me the time I needed. I also took Robin Ochterbeck, a close friend</w:t>
      </w:r>
    </w:p>
    <w:p>
      <w:pPr>
        <w:pStyle w:val="Normal"/>
        <w:rPr/>
      </w:pPr>
      <w:r>
        <w:rPr/>
        <w:t xml:space="preserve">along, to take notes because I knew I wasn’t thinking clearly and to ask questions I might forg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 Sainthood! His philosophy is that he is there to treat patients who need his services. For a</w:t>
      </w:r>
    </w:p>
    <w:p>
      <w:pPr>
        <w:pStyle w:val="Normal"/>
        <w:rPr/>
      </w:pPr>
      <w:r>
        <w:rPr/>
        <w:t>doctor fulfilling his job rather than filling his wallet I want to nominate him for Sainthood?</w:t>
      </w:r>
    </w:p>
    <w:p>
      <w:pPr>
        <w:pStyle w:val="Normal"/>
        <w:rPr/>
      </w:pPr>
      <w:r>
        <w:rPr/>
        <w:t xml:space="preserve">Unbeliev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19/00 Dr. Shultz follow up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Be patient with mysel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22/00 Follow-up appointment at GYN with Dr. Kegel. He said I was healing nicely even though</w:t>
      </w:r>
    </w:p>
    <w:p>
      <w:pPr>
        <w:pStyle w:val="Normal"/>
        <w:rPr/>
      </w:pPr>
      <w:r>
        <w:rPr/>
        <w:t>there was still a lot of swelling. I said, “okay” an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 If you don’t have something nice to say don’t say anything. More importantly: Don’t</w:t>
      </w:r>
    </w:p>
    <w:p>
      <w:pPr>
        <w:pStyle w:val="Normal"/>
        <w:rPr/>
      </w:pPr>
      <w:r>
        <w:rPr/>
        <w:t xml:space="preserve">waste your bre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08/00 Appointment with Dr. Shultz. Blood tests because I still felt so run down and lethargic. Low</w:t>
      </w:r>
    </w:p>
    <w:p>
      <w:pPr>
        <w:pStyle w:val="Normal"/>
        <w:rPr/>
      </w:pPr>
      <w:r>
        <w:rPr/>
        <w:t>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: Just be patient with yourself. You’ve been through a lot of stu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09/00 Appointment with Dr. Shul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3/00 Additional blood tests as I was still not bounced back. Low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 I should be feeling a lot healthier than this. What i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be your current disabling conditi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ing my employer, “My friends are concerned about me because I don’t seem like myself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“</w:t>
      </w:r>
      <w:r>
        <w:rPr/>
        <w:t xml:space="preserve">There are days I will say things that are incoherent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“</w:t>
      </w:r>
      <w:r>
        <w:rPr/>
        <w:t>It takes too long for me to do thing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“</w:t>
      </w:r>
      <w:r>
        <w:rPr/>
        <w:t xml:space="preserve">Some disorganization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“</w:t>
      </w:r>
      <w:r>
        <w:rPr/>
        <w:t xml:space="preserve">These things are happening with increasing frequency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ware of: Frequent “inappropriate” panic att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ithdrawal from friends/fami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I try to write something and unrelated words are on the paper. Sometimes I have to try three times to get a word I am thinking on 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ck of focus/ability to concentr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 have no “automatic pilot.” I need to think hard to do anything even while I’m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ing something si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 omit steps in sequential thinking/doing/speaking. This causes lack of trust in</w:t>
      </w:r>
    </w:p>
    <w:p>
      <w:pPr>
        <w:pStyle w:val="Normal"/>
        <w:rPr/>
      </w:pPr>
      <w:r>
        <w:rPr/>
        <w:t xml:space="preserve">          </w:t>
      </w:r>
      <w:r>
        <w:rPr/>
        <w:t>myself because I can’t always see what I m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nability to prioriti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 patience and I used to be extremely pati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39:00Z</dcterms:created>
  <dc:creator>houckb</dc:creator>
  <dc:description/>
  <dc:language>en-US</dc:language>
  <cp:lastModifiedBy>RHOUCK</cp:lastModifiedBy>
  <dcterms:modified xsi:type="dcterms:W3CDTF">2001-02-27T14:39:00Z</dcterms:modified>
  <cp:revision>2</cp:revision>
  <dc:subject/>
  <dc:title>Martha Van Kouwenberg</dc:title>
</cp:coreProperties>
</file>