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Our senses do not work like a camera and film - registering objectively every detail and keeping all colors and values relative to each other.  Instead, we comprehend and judge our environment and experiences through the filters we have learned and developed to assure comfort and survival.  </w:t>
      </w:r>
    </w:p>
    <w:p>
      <w:pPr>
        <w:pStyle w:val="Normal"/>
        <w:spacing w:lineRule="auto" w:line="480"/>
        <w:rPr/>
      </w:pPr>
      <w:r>
        <w:rPr/>
      </w:r>
    </w:p>
    <w:p>
      <w:pPr>
        <w:pStyle w:val="Normal"/>
        <w:spacing w:lineRule="auto" w:line="480"/>
        <w:rPr/>
      </w:pPr>
      <w:r>
        <w:rPr/>
        <w:t>Our sky is sometimes a misleading field of  blue.  Floating miles overhead, it is a thin layer of light and gases that shelters us from the vastness of space.  Like a filter, in every direction, it insulates us from the trillions of fragments of hurtling debris, orbiting planets, exploding stars, and the incomprehensible idea of infinity.  Our sky simplifies our environment.</w:t>
      </w:r>
    </w:p>
    <w:p>
      <w:pPr>
        <w:pStyle w:val="Normal"/>
        <w:spacing w:lineRule="auto" w:line="480"/>
        <w:rPr/>
      </w:pPr>
      <w:r>
        <w:rPr/>
      </w:r>
    </w:p>
    <w:p>
      <w:pPr>
        <w:pStyle w:val="Normal"/>
        <w:spacing w:lineRule="auto" w:line="480"/>
        <w:rPr/>
      </w:pPr>
      <w:r>
        <w:rPr/>
        <w:t>Clouds - natural billowy cumulus - or those lines stretching from the exhaust of jet engines, often inhabit the space between us and the blue, and at times rival the brilliance of the universe at a scale that we can appreciate.  Usually though, our minds only remember the simple ideas and shapes that we see instead of the photographic reality.  Natural and man-made objects reach skyward, punctuating and partially interrupting the view, challenging the serenity, adding infinite colors, angles, values, and memories to the field of blue.  At these times, many strong and subtle contrasts between object and field, light and darkness, noisy textures and quiet, can be observed.  The simple contrasts, silhouettes of the unique realities, are often more than enough to hold our attention and guide our actions, despite the layers of infinite details we could see and know if  we looked deeper and longer before deciding we knew what was out there.</w:t>
      </w:r>
    </w:p>
    <w:p>
      <w:pPr>
        <w:pStyle w:val="Normal"/>
        <w:spacing w:lineRule="auto" w:line="480"/>
        <w:rPr/>
      </w:pPr>
      <w:r>
        <w:rPr/>
      </w:r>
    </w:p>
    <w:p>
      <w:pPr>
        <w:pStyle w:val="Normal"/>
        <w:spacing w:lineRule="auto" w:line="480"/>
        <w:rPr/>
      </w:pPr>
      <w:r>
        <w:rPr/>
        <w:t xml:space="preserve">In this series of acrylic paintings on canvas and on paper, I am superimposing natural and abstracted shapes of  light blue sky as seen through tree branches, over subtle images of cherry and magnolia blossoms to interrupt their expected relationship and replaces it with an interaction that is about solidity, luminosity, frontality, and a question of figure/ground.   </w:t>
      </w:r>
    </w:p>
    <w:p>
      <w:pPr>
        <w:pStyle w:val="Normal"/>
        <w:spacing w:lineRule="auto" w:line="480"/>
        <w:rPr/>
      </w:pPr>
      <w:r>
        <w:rPr/>
      </w:r>
    </w:p>
    <w:p>
      <w:pPr>
        <w:pStyle w:val="Normal"/>
        <w:spacing w:lineRule="auto" w:line="480"/>
        <w:rPr/>
      </w:pPr>
      <w:r>
        <w:rPr/>
        <w:t>The relationship of the blue shapes to the blossoms becomes one of partial interaction.  The abstract shapes sometimes intruding on the field of blossoms which must be investigated to piece together their identity, while their form sometimes dissipates into pattern or an indistinct organic mass which is then  only recognizable by the “negative” seeming to float above.</w:t>
      </w:r>
    </w:p>
    <w:p>
      <w:pPr>
        <w:pStyle w:val="Normal"/>
        <w:spacing w:lineRule="auto" w:line="480"/>
        <w:rPr/>
      </w:pPr>
      <w:r>
        <w:rPr/>
      </w:r>
    </w:p>
    <w:p>
      <w:pPr>
        <w:pStyle w:val="Normal"/>
        <w:spacing w:lineRule="auto" w:line="480"/>
        <w:rPr/>
      </w:pPr>
      <w:r>
        <w:rPr/>
      </w:r>
    </w:p>
    <w:p>
      <w:pPr>
        <w:pStyle w:val="Normal"/>
        <w:spacing w:lineRule="auto" w:line="480"/>
        <w:rPr/>
      </w:pPr>
      <w:r>
        <w:rPr/>
        <w:t>Rich Houck has exhibited and sold his paintings, prints and drawings in New York City, Philadelphia, Reading, PA, Erie, PA, Allentown, PA and Rome, Italy.  He received a Bachelor’s of Fine Arts in Painting from the University of the Arts in Philadelphia, and has studied art at the PA Governor’s School for the Arts and Kutztown University.  His studio is currently located between 118</w:t>
      </w:r>
      <w:r>
        <w:rPr>
          <w:vertAlign w:val="superscript"/>
        </w:rPr>
        <w:t>th</w:t>
      </w:r>
      <w:r>
        <w:rPr/>
        <w:t xml:space="preserve">  and 119</w:t>
      </w:r>
      <w:r>
        <w:rPr>
          <w:vertAlign w:val="superscript"/>
        </w:rPr>
        <w:t>th</w:t>
      </w:r>
      <w:r>
        <w:rPr/>
        <w:t xml:space="preserve"> Streets on 3</w:t>
      </w:r>
      <w:r>
        <w:rPr>
          <w:vertAlign w:val="superscript"/>
        </w:rPr>
        <w:t>rd</w:t>
      </w:r>
      <w:r>
        <w:rPr/>
        <w:t xml:space="preserve"> Avenue in Manhattan, NY, as one of the original members of the DNA Studio’s Artist Group.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 Houck</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4:00:00Z</dcterms:created>
  <dc:creator>RHOUCK</dc:creator>
  <dc:description/>
  <dc:language>en-US</dc:language>
  <cp:lastModifiedBy>RHOUCK</cp:lastModifiedBy>
  <cp:lastPrinted>2001-07-10T17:48:00Z</cp:lastPrinted>
  <dcterms:modified xsi:type="dcterms:W3CDTF">2001-07-10T22:01:00Z</dcterms:modified>
  <cp:revision>7</cp:revision>
  <dc:subject/>
  <dc:title>Our senses and our brain do not work together like a camera and film</dc:title>
</cp:coreProperties>
</file>