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gnolia 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 and latex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3” x 63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8.7pt;width:233.5pt;height:132pt" coordorigin="131,174" coordsize="4670,26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gnolia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 and latex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” x 63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aves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, oil and charcoal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” x 64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8.7pt;width:233.5pt;height:132pt" coordorigin="141,174" coordsize="4670,2640">
                      <v:shape id="shape_0" fillcolor="white" stroked="f" o:allowincell="t" style="position:absolute;left:14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, oil and charcoal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” x 64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gnolia 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 and latex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3” x 63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8.7pt;width:233.5pt;height:132pt" coordorigin="131,174" coordsize="4670,2640">
                      <v:shape id="shape_0" fillcolor="white" stroked="f" o:allowincell="t" style="position:absolute;left:13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gnolia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 and latex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” x 63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aves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, oil and charcoal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” x 64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8.7pt;width:233.5pt;height:132pt" coordorigin="141,174" coordsize="4670,2640">
                      <v:shape id="shape_0" fillcolor="white" stroked="f" o:allowincell="t" style="position:absolute;left:14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, oil and charcoal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” x 64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gnolia 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 and latex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3” x 63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8.7pt;width:233.5pt;height:132pt" coordorigin="131,174" coordsize="4670,2640">
                      <v:shape id="shape_0" fillcolor="white" stroked="f" o:allowincell="t" style="position:absolute;left:13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gnolia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 and latex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” x 63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aves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, oil and charcoal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” x 64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8.7pt;width:233.5pt;height:132pt" coordorigin="141,174" coordsize="4670,2640">
                      <v:shape id="shape_0" fillcolor="white" stroked="f" o:allowincell="t" style="position:absolute;left:14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, oil and charcoal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” x 64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gnolia 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 and latex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3” x 63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8.7pt;width:233.5pt;height:132pt" coordorigin="131,174" coordsize="4670,2640">
                      <v:shape id="shape_0" fillcolor="white" stroked="f" o:allowincell="t" style="position:absolute;left:13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gnolia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 and latex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” x 63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aves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, oil and charcoal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” x 64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8.7pt;width:233.5pt;height:132pt" coordorigin="141,174" coordsize="4670,2640">
                      <v:shape id="shape_0" fillcolor="white" stroked="f" o:allowincell="t" style="position:absolute;left:14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, oil and charcoal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” x 64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gnolia 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 and latex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3” x 63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8.7pt;width:233.5pt;height:132pt" coordorigin="131,174" coordsize="4670,2640">
                      <v:shape id="shape_0" fillcolor="white" stroked="f" o:allowincell="t" style="position:absolute;left:13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gnolia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 and latex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” x 63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10490</wp:posOffset>
                      </wp:positionV>
                      <wp:extent cx="2965450" cy="16764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5320" cy="1676520"/>
                                <a:chOff x="0" y="0"/>
                                <a:chExt cx="2965320" cy="167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5320" cy="167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aves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,  Magnolia Series, 2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crylic, oil and charcoal on canv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” x 64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l:  917-494-45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mail:  rich@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bsite:  www.richhouck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io Address:  2174 Third Avenue, 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flo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1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between 11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and 11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St.) New York, NY  1003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38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3720" y="380880"/>
                                  <a:ext cx="1295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ich Houc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8.7pt;width:233.5pt;height:132pt" coordorigin="141,174" coordsize="4670,2640">
                      <v:shape id="shape_0" fillcolor="white" stroked="f" o:allowincell="t" style="position:absolute;left:141;top:174;width:4669;height:2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ves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 Magnolia Series, 2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rylic, oil and charcoal on canv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” x 64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:  917-494-45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:  rich@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ite:  www.richhouck.c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io Address:  2174 Third Avenue,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1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etween 1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t.) New York, NY  1003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51;top:774;width:20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h Hou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20:34:00Z</dcterms:created>
  <dc:creator>RHOUCK</dc:creator>
  <dc:description/>
  <dc:language>en-US</dc:language>
  <cp:lastModifiedBy>RHOUCK</cp:lastModifiedBy>
  <cp:lastPrinted>2001-12-07T15:47:00Z</cp:lastPrinted>
  <dcterms:modified xsi:type="dcterms:W3CDTF">2001-12-07T21:02:00Z</dcterms:modified>
  <cp:revision>6</cp:revision>
  <dc:subject/>
  <dc:title/>
</cp:coreProperties>
</file>