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sz w:val="22"/>
        </w:rPr>
      </w:pPr>
      <w:r>
        <w:rPr>
          <w:b/>
          <w:sz w:val="32"/>
        </w:rPr>
        <w:t>Richard Houck</w:t>
        <w:tab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>
          <w:sz w:val="22"/>
        </w:rPr>
        <w:t>227 East 8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Street #4A</w:t>
        <w:tab/>
        <w:t>tel.  212-996-4881</w:t>
      </w:r>
    </w:p>
    <w:p>
      <w:pPr>
        <w:pStyle w:val="Normal"/>
        <w:tabs>
          <w:tab w:val="clear" w:pos="720"/>
          <w:tab w:val="right" w:pos="8550" w:leader="none"/>
        </w:tabs>
        <w:rPr>
          <w:sz w:val="22"/>
        </w:rPr>
      </w:pPr>
      <w:r>
        <w:rPr>
          <w:sz w:val="22"/>
        </w:rPr>
        <w:t>New York, NY 10128</w:t>
        <w:tab/>
        <w:t>cel.  917-494-4545</w:t>
      </w:r>
    </w:p>
    <w:p>
      <w:pPr>
        <w:pStyle w:val="Normal"/>
        <w:tabs>
          <w:tab w:val="clear" w:pos="720"/>
          <w:tab w:val="right" w:pos="855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7315</wp:posOffset>
                </wp:positionV>
                <wp:extent cx="5394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45pt" to="428.3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SUMMARY</w:t>
      </w:r>
    </w:p>
    <w:p>
      <w:pPr>
        <w:pStyle w:val="Normal"/>
        <w:rPr>
          <w:sz w:val="22"/>
        </w:rPr>
      </w:pPr>
      <w:r>
        <w:rPr>
          <w:sz w:val="22"/>
        </w:rPr>
        <w:t>Strong problem-solving skills, quick learner, motivated, able to work independently, aesthetically minded, resourceful, practical, professional, efficient, familiar with executive office environment. Four years Administrative Assistant experie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MPUTER EXPERIENCE</w:t>
      </w:r>
    </w:p>
    <w:p>
      <w:pPr>
        <w:pStyle w:val="Normal"/>
        <w:rPr>
          <w:sz w:val="22"/>
        </w:rPr>
      </w:pPr>
      <w:r>
        <w:rPr>
          <w:sz w:val="22"/>
        </w:rPr>
        <w:t>Windows 98, MS Word, Wordperfect, Excel, PowerPoint, Outlook, Publisher, Adobe Photoshop, Internet Explorer/Research, HTML, AutoCAD Lt.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FESSIONAL EXPERIENC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9-00</w:t>
        <w:tab/>
      </w:r>
      <w:r>
        <w:rPr>
          <w:sz w:val="22"/>
          <w:u w:val="single"/>
        </w:rPr>
        <w:t>Temporary Assignments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>Cushman &amp; Wakefiel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dministrative Assistant to Executive Director, Brokerag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>CNN Moneylin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dministrative Assistant to Executive Vice Preside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 xml:space="preserve">US Media Holdings Inc.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dministrative Assistant to CEO, CFO, and Contracts Manag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>BBD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dministrative Assistant, M&amp;M Mars accou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 xml:space="preserve">Condé Nast, </w:t>
      </w:r>
      <w:r>
        <w:rPr>
          <w:i/>
          <w:sz w:val="22"/>
        </w:rPr>
        <w:t>The New York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dministrative Assistant, Ad Sal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>CEA Inc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ssistant to Vice President, Contracts and Proposal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8-99</w:t>
        <w:tab/>
        <w:t>Atomic Design Inc., Lititz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Free Lance Project Manager, scenic artist and designer for entertainment industr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/>
          <w:b/>
          <w:sz w:val="22"/>
        </w:rPr>
      </w:pPr>
      <w:r>
        <w:rPr>
          <w:sz w:val="22"/>
        </w:rPr>
        <w:tab/>
        <w:tab/>
        <w:t>Internet research, office support, on-site installation manageme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right="-360" w:hanging="0"/>
        <w:rPr>
          <w:sz w:val="22"/>
        </w:rPr>
      </w:pPr>
      <w:r>
        <w:rPr>
          <w:sz w:val="22"/>
        </w:rPr>
        <w:tab/>
        <w:tab/>
        <w:t>Clients included:  MTV, Armani Exchange, Aveda, A&amp;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8-99</w:t>
        <w:tab/>
        <w:t>Constructive Display Inc., New York, N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right="-360" w:hanging="0"/>
        <w:rPr>
          <w:sz w:val="22"/>
        </w:rPr>
      </w:pPr>
      <w:r>
        <w:rPr>
          <w:sz w:val="22"/>
        </w:rPr>
        <w:tab/>
        <w:tab/>
        <w:t>Internet research, office support, scenic artis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7-98</w:t>
        <w:tab/>
        <w:t>American Music Theatre and Scenic Shop, Lancaster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800" w:hanging="1800"/>
        <w:rPr>
          <w:sz w:val="22"/>
        </w:rPr>
      </w:pPr>
      <w:r>
        <w:rPr>
          <w:sz w:val="22"/>
        </w:rPr>
        <w:tab/>
        <w:tab/>
        <w:t>Scenic artist, research, AutoCAD Lt, design assistant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4-96</w:t>
        <w:tab/>
        <w:t>Hedgerow Theatre, Media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Scenic Artist and Design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3-95</w:t>
        <w:tab/>
        <w:t>Pennsylvania Governor's School for the Arts, Mercyhurst College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right="-360" w:hanging="0"/>
        <w:rPr>
          <w:sz w:val="22"/>
        </w:rPr>
      </w:pPr>
      <w:r>
        <w:rPr>
          <w:sz w:val="22"/>
        </w:rPr>
        <w:t>Residence Director, Office support, event planning, publicity, and managment, training, and crisis manageme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right="-360" w:hanging="0"/>
        <w:rPr>
          <w:sz w:val="22"/>
        </w:rPr>
      </w:pPr>
      <w:r>
        <w:rPr>
          <w:sz w:val="22"/>
        </w:rPr>
        <w:t>92-95</w:t>
        <w:tab/>
        <w:t>The University of the Arts, Philadelphia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right="-360" w:hanging="0"/>
        <w:rPr>
          <w:sz w:val="22"/>
        </w:rPr>
      </w:pPr>
      <w:r>
        <w:rPr>
          <w:sz w:val="22"/>
        </w:rPr>
        <w:t>Assistant Director, Residential Life, Department liaison, Administrative support, event planning, publicity, and facilitation, crisis management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EDUCATION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</w:rPr>
      </w:pPr>
      <w:r>
        <w:rPr>
          <w:sz w:val="22"/>
        </w:rPr>
        <w:t xml:space="preserve">Bachelors of Fine Arts in Painting, The University of the Arts,  Phila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</w:rPr>
      </w:pPr>
      <w:r>
        <w:rPr>
          <w:sz w:val="22"/>
        </w:rPr>
        <w:t>Pennsylvania Certification, Art Education Elementary and Seconda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44:00Z</dcterms:created>
  <dc:creator>Richard and Beverly Houck</dc:creator>
  <dc:description/>
  <dc:language>en-US</dc:language>
  <cp:lastModifiedBy>RHOUCK</cp:lastModifiedBy>
  <cp:lastPrinted>2000-08-30T09:51:00Z</cp:lastPrinted>
  <dcterms:modified xsi:type="dcterms:W3CDTF">2001-02-27T14:44:00Z</dcterms:modified>
  <cp:revision>2</cp:revision>
  <dc:subject/>
  <dc:title>Richard P</dc:title>
</cp:coreProperties>
</file>