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rbodytxt1"/>
          <w:u w:val="single"/>
        </w:rPr>
        <w:t>PRICE ESTIMATES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Style w:val="Brbodytxt1"/>
        </w:rPr>
        <w:t>LOGO DESIGN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Brbodytxt1"/>
        </w:rPr>
        <w:t>Text-based black &amp; white: $50 to $175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Brbodytxt1"/>
        </w:rPr>
        <w:t>Image logo design up to two color: $200 to $400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Brbodytxt1"/>
        </w:rPr>
        <w:t>Complex logo design: $425 and up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Style w:val="Brbodytxt1"/>
        </w:rPr>
        <w:t>SITE DESIGN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Brbodytxt1"/>
        </w:rPr>
        <w:t>Simple brochure site [normally 4-5 pages]: $300 and up</w:t>
      </w: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Style w:val="Brbodytxt1"/>
        </w:rPr>
        <w:t>Complex brochure site: $600 and up</w:t>
      </w:r>
      <w:r>
        <w:rPr>
          <w:rFonts w:cs="Arial" w:ascii="Arial" w:hAnsi="Arial"/>
          <w:color w:val="333333"/>
          <w:sz w:val="20"/>
          <w:szCs w:val="20"/>
        </w:rPr>
        <w:br/>
        <w:t xml:space="preserve"> </w:t>
        <w:br/>
      </w:r>
      <w:r>
        <w:rPr>
          <w:rStyle w:val="Brbodytxt1"/>
        </w:rPr>
        <w:t>DATA ENTRY [TEXT]</w:t>
      </w:r>
    </w:p>
    <w:p>
      <w:pPr>
        <w:pStyle w:val="Normal"/>
        <w:rPr/>
      </w:pPr>
      <w:r>
        <w:rPr>
          <w:rStyle w:val="Brbodytxt1"/>
        </w:rPr>
        <w:t>$40 per hour</w:t>
      </w:r>
      <w:r>
        <w:rPr>
          <w:rFonts w:cs="Arial" w:ascii="Arial" w:hAnsi="Arial"/>
          <w:color w:val="333333"/>
          <w:sz w:val="20"/>
          <w:szCs w:val="20"/>
        </w:rPr>
        <w:br/>
        <w:t xml:space="preserve"> </w:t>
        <w:br/>
      </w:r>
      <w:r>
        <w:rPr>
          <w:rStyle w:val="Brbodytxt1"/>
        </w:rPr>
        <w:t>Image Design, Optimization &amp; Enhancement: $40 per hour</w:t>
      </w:r>
    </w:p>
    <w:p>
      <w:pPr>
        <w:pStyle w:val="Normal"/>
        <w:rPr/>
      </w:pPr>
      <w:r>
        <w:rPr>
          <w:rStyle w:val="Brbodytxt1"/>
        </w:rPr>
        <w:t>Scripting &amp; Programming: $70 per hour</w:t>
      </w:r>
      <w:r>
        <w:rPr>
          <w:rFonts w:cs="Arial" w:ascii="Arial" w:hAnsi="Arial"/>
          <w:color w:val="333333"/>
          <w:sz w:val="20"/>
          <w:szCs w:val="20"/>
        </w:rPr>
        <w:br/>
        <w:t xml:space="preserve">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rbodytxt1">
    <w:name w:val="brbodytxt1"/>
    <w:basedOn w:val="DefaultParagraphFont"/>
    <w:qFormat/>
    <w:rPr>
      <w:rFonts w:ascii="Arial" w:hAnsi="Arial" w:cs="Arial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5:12:00Z</dcterms:created>
  <dc:creator>dummy</dc:creator>
  <dc:description/>
  <dc:language>en-US</dc:language>
  <cp:lastModifiedBy>dummy</cp:lastModifiedBy>
  <dcterms:modified xsi:type="dcterms:W3CDTF">2003-03-10T05:55:00Z</dcterms:modified>
  <cp:revision>1</cp:revision>
  <dc:subject/>
  <dc:title>PRICE ESTIMATES</dc:title>
</cp:coreProperties>
</file>