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is a small busines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Independently owned and operated and financed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Less than 100 employes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Doesn’t engage in any new mktg or innovative practices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Has little impact on its industry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How does an entrepreneurial venture differ from a small business?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Characterized by innovative strategic practices that has profitability and growth as its goals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Being innovative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Seeking out new opportunities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Being willing to take ris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ur necessary entrepreneurial characteristics</w:t>
      </w:r>
    </w:p>
    <w:p>
      <w:pPr>
        <w:pStyle w:val="Normal"/>
        <w:numPr>
          <w:ilvl w:val="1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ability to identify potential venture opportunities better than most people – focus on opps and not problems – goal oriented</w:t>
      </w:r>
    </w:p>
    <w:p>
      <w:pPr>
        <w:pStyle w:val="Normal"/>
        <w:numPr>
          <w:ilvl w:val="1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sense of urgency – action oriented – internal locus of control – tolerate ambiguity – strong need for control</w:t>
      </w:r>
    </w:p>
    <w:p>
      <w:pPr>
        <w:pStyle w:val="Normal"/>
        <w:numPr>
          <w:ilvl w:val="1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detailed knowledge of the keys to success in the industry they are in and the physical stamina to make their work their lives – more than ½ of all entrepreneurs work 60+ hrs per week</w:t>
      </w:r>
    </w:p>
    <w:p>
      <w:pPr>
        <w:pStyle w:val="Normal"/>
        <w:numPr>
          <w:ilvl w:val="1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Access to outside help to supplement their skills, knowledge and abilit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y are small business &amp; entrepreneurial ventures important to the US and global economies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mall businesses create jobs when started and when they expand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1990s – 85% of all new jobs created by small businesses – 70% by the fastest growing entrepreneurial firm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mall firms spend almost 2x as much of their R&amp;D dollars on fundamental research than do larger firms – but also produce the most innovation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w small firms produce 24x’s more innovation per research dollar than do the much larger Fortune 500 firm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er the National Science Foundation - 98% of “radical” product developments result from the research done in labs of small companie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Joseph Schumpeter – creative distruction – punctuated equilibribium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8 track and cassette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video and dvd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albums and cds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fuel injection and carburetors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How is strategic planning valuable to small businesses?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50% of all businesses founded in any one year are not in business 5 years later – the overall problem stems from lack of strategic mgmt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The external environment has been shown to influence performance, particularly in small firm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customer expectation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competitors and their action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economic factor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technological advance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other mrktplace features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If you don’t analyze the ext env’t for opps and threats and assess the internal env’t for strengths and weaknesses . . . hard to know what strategic decisions and actions are needed to develop or exploit the org’s core and distinctive competencies to achieve a sustainable competitive advantage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Boil frog phenomen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are some of the challenges faced by mgrs of smaller businesses w/respect to strategic planning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Not enough time – I don’t even know if I’ll be in business next week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Unfamiliar with strategic planning –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Lack of skills –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Lack of trust and openness – often very sensitive regarding key information about the business and sharing with outsiders and employe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are some of the strategic issues faced by small businesses?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Need to have the means of evaluating performance – what are the strategies to be implemented and what is their intended effect?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Challenges that exist in pursuing int’l expansion due to understanding ext factors such as culture, legal political factors in various countries.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Importance of knowing whether the org’s resources and capabilities are adequate and appropriate for doing business in another country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Constraints on recruiting, selecting, training, appraising and compensating employees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Improved flexibility . . . big firms are more concerned about producing large qty’s of products in order to take advantage of economies of scale – not nearly as flexible as smaller firms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Issues of Corporate Governanc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oards of directors tend to be very passive or very activ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o need for an active board since there are no other shareholders and thus no agency problem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igureheads to appease the law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hould use an advisory board – ext business people who voluntarily meet periodically with the owner/mgrs to discuss strategic issue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re a way to obtain free professional consulting advic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18:00Z</dcterms:created>
  <dc:creator>Grant H. Fenner</dc:creator>
  <dc:description/>
  <dc:language>en-US</dc:language>
  <cp:lastModifiedBy>Grant H. Fenner</cp:lastModifiedBy>
  <dcterms:modified xsi:type="dcterms:W3CDTF">2003-11-04T12:20:00Z</dcterms:modified>
  <cp:revision>1</cp:revision>
  <dc:subject/>
  <dc:title>What is a small busines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7985071</vt:r8>
  </property>
  <property fmtid="{D5CDD505-2E9C-101B-9397-08002B2CF9AE}" pid="3" name="_AuthorEmail">
    <vt:lpwstr>gfenner@midsouth.rr.com</vt:lpwstr>
  </property>
  <property fmtid="{D5CDD505-2E9C-101B-9397-08002B2CF9AE}" pid="4" name="_AuthorEmailDisplayName">
    <vt:lpwstr>Grant H. Fenner</vt:lpwstr>
  </property>
  <property fmtid="{D5CDD505-2E9C-101B-9397-08002B2CF9AE}" pid="5" name="_EmailSubject">
    <vt:lpwstr/>
  </property>
</Properties>
</file>