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jects Management</w:t>
      </w:r>
    </w:p>
    <w:p>
      <w:pPr>
        <w:pStyle w:val="Normal"/>
        <w:jc w:val="left"/>
        <w:rPr>
          <w:b/>
          <w:b/>
          <w:bCs/>
          <w:sz w:val="32"/>
          <w:szCs w:val="32"/>
        </w:rPr>
      </w:pPr>
      <w:r>
        <w:rPr>
          <w:b/>
          <w:bCs/>
          <w:sz w:val="32"/>
          <w:szCs w:val="32"/>
        </w:rPr>
        <w:t xml:space="preserve">Introduction: </w:t>
      </w:r>
    </w:p>
    <w:p>
      <w:pPr>
        <w:pStyle w:val="Normal"/>
        <w:jc w:val="left"/>
        <w:rPr/>
      </w:pPr>
      <w:r>
        <w:rPr/>
        <w:t xml:space="preserve">Projects management can be thought as a tool to reach the final objective drawn to achieve its purposes. Any project can be analyzed based on its physical and functional components. The physical components should be analyzed including all the physical inputs of the project part of its is the staff. The functional components should be determined based on the physical components of the project and the ultimate objectives determined previously. This analysis purposes should relate each physical component to its functional component. </w:t>
      </w:r>
    </w:p>
    <w:p>
      <w:pPr>
        <w:pStyle w:val="Normal"/>
        <w:jc w:val="left"/>
        <w:rPr/>
      </w:pPr>
      <w:r>
        <w:rPr/>
        <w:t xml:space="preserve">Time is considered one of the urgent factors in project management. The third limiting factor that should be determined is the relation of time with the two previous variants (physical components and the functions). The time needed for any physical components to finish one functional should be determined. This will help the manager to distribute the tasks of the project in one aspect and to determine the progress that could be achieve per unit of time on the other aspect. </w:t>
      </w:r>
    </w:p>
    <w:p>
      <w:pPr>
        <w:pStyle w:val="Normal"/>
        <w:jc w:val="left"/>
        <w:rPr/>
      </w:pPr>
      <w:r>
        <w:rPr/>
        <w:t xml:space="preserve">The project overall objectives can be reached through the integration of the different functions performed by individual or by physical components. In this respect the project manager should be able to determine progress of his project depending on the achievement per unit of time and efficacy of the physical components included in his project. The time flow charts would help the manager to compare between the achieved practically and theoretically using the time flow charts. </w:t>
      </w:r>
    </w:p>
    <w:p>
      <w:pPr>
        <w:pStyle w:val="Normal"/>
        <w:jc w:val="left"/>
        <w:rPr/>
      </w:pPr>
      <w:r>
        <w:rPr/>
        <w:t xml:space="preserve">When-How-Who will be the key to determine the time to perform any stage of the project and to determine the way this stage will be performed and the right person of physical components needed to perform this stage. This rule will make helpful to determine the proper human staff that can be used to perform any project. Such procedure will help in getting job description for the staff working in the project. This description will be determine through the project manager with the help of the other leading staff in the project. </w:t>
      </w:r>
    </w:p>
    <w:p>
      <w:pPr>
        <w:pStyle w:val="Normal"/>
        <w:jc w:val="left"/>
        <w:rPr/>
      </w:pPr>
      <w:r>
        <w:rPr/>
        <w:t xml:space="preserve">The previous variants can be collected together through the proposal drawn for the project. The proposal should include all the previous steps, stage and the time schedules for each. The pervious analysis will help in determining the physical components of the projects related to the objectives and the functions related to the financial cost resulted of these activities. </w:t>
      </w:r>
    </w:p>
    <w:p>
      <w:pPr>
        <w:pStyle w:val="Normal"/>
        <w:jc w:val="left"/>
        <w:rPr/>
      </w:pPr>
      <w:r>
        <w:rPr/>
        <w:t>Detailed information about these steps will be introduced soon including practical examples.</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5:33:00Z</dcterms:created>
  <dc:creator>Administrator</dc:creator>
  <dc:description/>
  <dc:language>en-US</dc:language>
  <cp:lastModifiedBy>Administrator</cp:lastModifiedBy>
  <dcterms:modified xsi:type="dcterms:W3CDTF">2005-11-10T06:05:00Z</dcterms:modified>
  <cp:revision>6</cp:revision>
  <dc:subject/>
  <dc:title>Project Management</dc:title>
</cp:coreProperties>
</file>