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aremo ga mina  shitter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seya shinai  kizu w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orekurai  tsudukuno?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ou iranai y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aremo ga mina  matter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rasoi no nai  hibi w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enjou no  heishitach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moidashite y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ma  haha no nukumori w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ono hateshinaku  hiroi sekai n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jibun dake no chizu egai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amida korae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okura wa aruite yuk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achiagare im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ora  nando dem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mureru shishi  yobiokoshi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kite yukunda  ashita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aremo ga mina  motter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itokakera no  ai w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ikundemo  nani hitots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umarenainda yo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onnano mou  iranai y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ono kagiri aru  jikan no naka 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ada minu rakuen  mezashi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oko made dat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okura wa aruite yuk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furimukanaid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ae dake wo mi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ono karada  kuchihateru ma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kite yukunda  mirai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moidashite yo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ma  haha no nukumori w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ono hateshinaku  hiroi sekai n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ada minu rakuen  mezashi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oko made datt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okura wa aruite yuk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furimukanaid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ae dake wo mi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ono karada  kuchihateru ma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kite yukunda  mirai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2:50:00Z</dcterms:created>
  <dc:creator>EDDIE</dc:creator>
  <dc:description/>
  <dc:language>en-US</dc:language>
  <cp:lastModifiedBy>EDDIE</cp:lastModifiedBy>
  <dcterms:modified xsi:type="dcterms:W3CDTF">2005-10-08T23:11:00Z</dcterms:modified>
  <cp:revision>3</cp:revision>
  <dc:subject/>
  <dc:title>daremo ga mina  shitteru</dc:title>
</cp:coreProperties>
</file>