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74" w:type="dxa"/>
        <w:jc w:val="left"/>
        <w:tblInd w:w="-13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74"/>
      </w:tblGrid>
      <w:tr>
        <w:trPr/>
        <w:tc>
          <w:tcPr>
            <w:tcW w:w="5974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iro ni chirabaru nanatsu no hoshi yo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ezore ni ima omoi wa tsunori  uchikudakarete ai wo sakend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edasu koto mo dekizu ni yume ni sugaritsuk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asama na hibi nado ni wa mou makenai</w:t>
            </w:r>
          </w:p>
        </w:tc>
      </w:tr>
      <w:tr>
        <w:trPr/>
        <w:tc>
          <w:tcPr>
            <w:tcW w:w="5974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ameyou kono shunkan wo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gate bokura wo torimaku dearo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ekaeru you na riaru na nichijo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setsu na mono wa ... nanda'?!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aku na sekai no naka ni miekakure suru eien no kaker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watte tsukande bokura no ima wo kicchiri aruitekou</w:t>
            </w:r>
          </w:p>
        </w:tc>
      </w:tr>
      <w:tr>
        <w:trPr/>
        <w:tc>
          <w:tcPr>
            <w:tcW w:w="5974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Koukai wa shinai" to, saki e susund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au ka, naku ka?  Kou ka, fukou ka?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kkyoku ima mo wakaranai kedo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arihajimeta mirai ni hirumu koto wa na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e ga jinsei no daigomi to iu mono deshou</w:t>
            </w:r>
          </w:p>
        </w:tc>
      </w:tr>
      <w:tr>
        <w:trPr/>
        <w:tc>
          <w:tcPr>
            <w:tcW w:w="5974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rigiri wo ikiru bokura no dashita kotae g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gatta toshite mo omoikomi demo'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uyoku negaeba i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mono ni nareru hi mad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koku na sekai no naka de tsubusaresou na aijou no mebuk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watte tsukande bokura no ima ni shikkari kizamikomou</w:t>
            </w:r>
          </w:p>
        </w:tc>
      </w:tr>
      <w:tr>
        <w:trPr/>
        <w:tc>
          <w:tcPr>
            <w:tcW w:w="5974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ameyou kono shunkan wo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gate bokura wo torimaku dearo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ekaeru you na riaru na nichijo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setsu na mono wa ... nanda'?!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aku na sekai no naka ni miekakure suru eien no kaker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watte tsukande bokura no ima wo kicchiri aruitekou</w:t>
            </w:r>
          </w:p>
        </w:tc>
      </w:tr>
      <w:tr>
        <w:trPr/>
        <w:tc>
          <w:tcPr>
            <w:tcW w:w="5974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go ni, warau tame bokura no ima wo kicchiri aruiteko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3:48:00Z</dcterms:created>
  <dc:creator>EDDIE</dc:creator>
  <dc:description/>
  <dc:language>en-US</dc:language>
  <cp:lastModifiedBy>EDDIE</cp:lastModifiedBy>
  <dcterms:modified xsi:type="dcterms:W3CDTF">2006-02-09T00:59:00Z</dcterms:modified>
  <cp:revision>2</cp:revision>
  <dc:subject/>
  <dc:title>Aiiro ni chirabaru nanatsu no hoshi yo</dc:title>
</cp:coreProperties>
</file>