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ur scene of love and laughter</w:t>
        <w:br/>
        <w:t>I'll be alright being alone</w:t>
        <w:br/>
        <w:t>Four scene of love and laughter</w:t>
        <w:br/>
        <w:t>I'll be alright being alone</w:t>
        <w:br/>
        <w:t>Four scene of love and laughter</w:t>
        <w:br/>
        <w:t>I'll be alright being alone</w:t>
        <w:br/>
        <w:t>Four scene of love and laughter</w:t>
        <w:br/>
        <w:t>I'll be OK</w:t>
        <w:br/>
        <w:br/>
        <w:t>Aishi aeba wakare yuku sonna deai kurikaeshita</w:t>
        <w:br/>
        <w:t>Kioku fukaku tesaguri de anai kage o motomete wa</w:t>
        <w:br/>
        <w:br/>
        <w:t>I can taste the sweetness of the past</w:t>
        <w:br/>
        <w:t>Doko ni mo anata wa inai kedo</w:t>
        <w:br/>
        <w:t>I’ll be alright me o tsureba soko ni</w:t>
        <w:br/>
        <w:t>Kawaranai ai o I believe</w:t>
        <w:br/>
        <w:br/>
        <w:t>Haru no hikari atsu metara hana sakasete</w:t>
        <w:br/>
        <w:t>Natsu wa tsuku ukabu umi de mitsumete</w:t>
        <w:br/>
        <w:br/>
        <w:t>Aki no kaze fuyu no yuki mo sono toiki de</w:t>
        <w:br/>
        <w:t>Atatamete hoshii</w:t>
        <w:br/>
        <w:t>Four seasons with your love mou ichido</w:t>
        <w:br/>
        <w:br/>
        <w:t>Negai dakeno yakusoku wa toki ga tateba iroaseru</w:t>
        <w:br/>
        <w:t>Can you feel me underneath the skin?</w:t>
        <w:br/>
        <w:t>Anna ni kasaneta omoi nara</w:t>
        <w:br/>
        <w:br/>
        <w:t>We’ll be alright shinjite ireba sou</w:t>
        <w:br/>
        <w:t>Donna touku demo stay with me</w:t>
        <w:br/>
        <w:br/>
        <w:t>Haru no hanareru no youru ni mukare ni kite</w:t>
        <w:br/>
        <w:t>Natsu no sunahama ni message nokoshite</w:t>
        <w:br/>
        <w:t>Aki mo ame fuyu no namida kazararu ai de</w:t>
        <w:br/>
        <w:t>Atatamete hoshii</w:t>
        <w:br/>
        <w:t>Four seasons with your love yume no naka</w:t>
        <w:br/>
        <w:br/>
        <w:t>Megareru toki o kokoro ni ari no mama ni</w:t>
        <w:br/>
        <w:t>Futari wo hibi wa mosugu omoide</w:t>
        <w:br/>
        <w:t>Ai mo yume mo wa wasure mono itsu no hide mo</w:t>
        <w:br/>
        <w:t>Atatamete hoshii</w:t>
        <w:br/>
        <w:t>Four seasons with your love mune no oku</w:t>
        <w:br/>
        <w:br/>
        <w:t>Four scene, four four seasons</w:t>
        <w:br/>
        <w:t>Four scene, I’ll be alright</w:t>
        <w:br/>
        <w:t>Four scene, four four seasons</w:t>
        <w:br/>
        <w:t>Four scene, stay with me…</w:t>
        <w:br/>
        <w:br/>
        <w:t>Four scene, four four seasons</w:t>
        <w:br/>
        <w:t>Four scene, I’ll be alright</w:t>
        <w:br/>
        <w:t>Four scene, four four seasons</w:t>
        <w:br/>
        <w:t>Four scene, stay with me…</w:t>
        <w:br/>
        <w:br/>
        <w:t>Four scene, four four seasons</w:t>
        <w:br/>
        <w:t>Four scene, I’ll be alright</w:t>
        <w:br/>
        <w:t>Four scene, four four seasons</w:t>
        <w:br/>
        <w:t>Four scene, stay with me…</w:t>
        <w:br/>
        <w:br/>
        <w:t>Four scene, four four seasons</w:t>
        <w:br/>
        <w:t>Four scene, I’ll be alright</w:t>
        <w:br/>
        <w:t>Four scene, four four seasons</w:t>
        <w:br/>
        <w:t>Four scene, stay with me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2:38:00Z</dcterms:created>
  <dc:creator>EDDIE</dc:creator>
  <dc:description/>
  <dc:language>en-US</dc:language>
  <cp:lastModifiedBy>EDDIE</cp:lastModifiedBy>
  <dcterms:modified xsi:type="dcterms:W3CDTF">2005-10-03T17:47:00Z</dcterms:modified>
  <cp:revision>3</cp:revision>
  <dc:subject/>
  <dc:title>Four scene of love and laughter</dc:title>
</cp:coreProperties>
</file>