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1" w:type="dxa"/>
        <w:jc w:val="left"/>
        <w:tblInd w:w="-13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01"/>
      </w:tblGrid>
      <w:tr>
        <w:trPr/>
        <w:tc>
          <w:tcPr>
            <w:tcW w:w="5201" w:type="dxa"/>
            <w:tcBorders>
              <w:right w:val="single" w:sz="24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01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want to change the world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kaze wo kakenukete   nanimo osorezu ni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ima yuuki to   egao no KAKERA daite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nge my mind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jounetsu tayasazu ni   takanaru mirai e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te wo nobaseba   kagayakeru hazu sa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's wonderland</w:t>
            </w:r>
          </w:p>
        </w:tc>
      </w:tr>
      <w:tr>
        <w:trPr/>
        <w:tc>
          <w:tcPr>
            <w:tcW w:w="5201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[Instrumental]</w:t>
            </w:r>
          </w:p>
        </w:tc>
      </w:tr>
      <w:tr>
        <w:trPr/>
        <w:tc>
          <w:tcPr>
            <w:tcW w:w="5201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hai-iro no sora no kanata   nanika oite kita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kimi wa   mayoi nagara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sagashi-tsudzukeru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kimi no kokoro furuete'ta   asu no mienai yo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nanimo shinjirarezu mimi wo fusagu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kimi ni deaeta toki   hontou no ibasho mitsuketa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nanigenai yasashisa ga   koko ni atte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bokura mezameru</w:t>
            </w:r>
          </w:p>
        </w:tc>
      </w:tr>
      <w:tr>
        <w:trPr/>
        <w:tc>
          <w:tcPr>
            <w:tcW w:w="5201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want to change the world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nido to mayowanai   kimi to iru mirai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katachi doreba   doko made mo toberu sa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nge my mind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jounetsu tayasazu ni   shiranai ashita e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tsubasa hiroge   hanabatakeru hazu sa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's wonderland</w:t>
            </w:r>
          </w:p>
        </w:tc>
      </w:tr>
      <w:tr>
        <w:trPr/>
        <w:tc>
          <w:tcPr>
            <w:tcW w:w="5201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[Instrumental]</w:t>
            </w:r>
          </w:p>
        </w:tc>
      </w:tr>
      <w:tr>
        <w:trPr/>
        <w:tc>
          <w:tcPr>
            <w:tcW w:w="5201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bokura wa onaji sekai wo   oyogi-tsudzukete'ru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tagai no negai e   todoku hi made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minna onaji fuan kakaete   sasaeaeru yo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tachidomaru shunkan ni   mitsumete'ru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kono basho ni iru</w:t>
            </w:r>
          </w:p>
        </w:tc>
      </w:tr>
      <w:tr>
        <w:trPr/>
        <w:tc>
          <w:tcPr>
            <w:tcW w:w="5201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want to change the world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kono te hanasazu ni   mimamoru hitomi wo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uketometara   nandatte dekiru hazu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nge my mind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hitori ni sasenai   minna koko ni iru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donna koto mo   tsukinukete ikou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's wonderland</w:t>
            </w:r>
          </w:p>
        </w:tc>
      </w:tr>
      <w:tr>
        <w:trPr/>
        <w:tc>
          <w:tcPr>
            <w:tcW w:w="5201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[Instrumental]</w:t>
            </w:r>
          </w:p>
        </w:tc>
      </w:tr>
      <w:tr>
        <w:trPr/>
        <w:tc>
          <w:tcPr>
            <w:tcW w:w="5201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want to change the world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kaze wo kakenukete   nanimo osorezu ni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ima yuuki to   egao no KAKERA daite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nge my mind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jounetsu tayasazu ni   takanaru mirai e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te wo nobaseba   kagayakeru hazu sa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's wonderlan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1:17:00Z</dcterms:created>
  <dc:creator>EDDIE</dc:creator>
  <dc:description/>
  <dc:language>en-US</dc:language>
  <cp:lastModifiedBy>EDDIE</cp:lastModifiedBy>
  <dcterms:modified xsi:type="dcterms:W3CDTF">2006-02-17T01:19:00Z</dcterms:modified>
  <cp:revision>3</cp:revision>
  <dc:subject/>
  <dc:title>Romaji Lyrics</dc:title>
</cp:coreProperties>
</file>