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wai sora ga utsushit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moi ga kezu me ni tonde kita housek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okori kabutta mama no zutto nemutteta kokoro ga madarete yuk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emuri no naka sagashimotomete koi no ANTEN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egai komete kumorizora o tsukinuke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ikari o sashit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aremo shiru koto no nai aoi hoshi 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ura yura oyoidek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edaku mo habataku tori no you n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Jiyuu sae mote asobu gurai no kisek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Jareru ka no you ni warau kimi no manazashi ni tokimeki o oboeta y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imi ni deaeta koto wa heibonna boku no nani yori mo mirai 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usatte ita nurui kisetsu ni yokotawar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abotte ita ukemi darake no seikastu j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ani ma kawarana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aremo shiru koto no nai aoi hoshi 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ura yura oyoidek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ono omoi itoshii kimi no moto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umeina boku ni umarekawaru kisek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emuri no naka sagashimotomete koi no ANTEN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egai komete kumorizora o tsukinuke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ikari o sashit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ore demo kitt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uan ya kanashimi o kesayashinai kered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emayoi nagara mo aoi hoshi 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ura yura oyoidek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edaku mo habataku tori no you n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Jiyuu sae moto asobu gurai no kise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2:51:00Z</dcterms:created>
  <dc:creator>EDDIE</dc:creator>
  <dc:description/>
  <dc:language>en-US</dc:language>
  <cp:lastModifiedBy>EDDIE</cp:lastModifiedBy>
  <dcterms:modified xsi:type="dcterms:W3CDTF">2005-10-08T22:46:00Z</dcterms:modified>
  <cp:revision>3</cp:revision>
  <dc:subject/>
  <dc:title>Awai sora ga utsushita</dc:title>
</cp:coreProperties>
</file>