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84" w:type="dxa"/>
        <w:jc w:val="left"/>
        <w:tblInd w:w="-135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084"/>
      </w:tblGrid>
      <w:tr>
        <w:trPr/>
        <w:tc>
          <w:tcPr>
            <w:tcW w:w="4084" w:type="dxa"/>
            <w:tcBorders>
              <w:right w:val="single" w:sz="24" w:space="0" w:color="FFFF00"/>
            </w:tcBorders>
          </w:tcPr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koro no naka no JIORAMA no machi wa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bou no hikari de kirameite iru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gerou no hane de habataita yume wa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mi to boku to no sagashimono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injitsu wa itsumo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itomi ni hisonde iru  aoku   </w:t>
            </w:r>
          </w:p>
        </w:tc>
      </w:tr>
      <w:tr>
        <w:trPr/>
        <w:tc>
          <w:tcPr>
            <w:tcW w:w="4084" w:type="dxa"/>
            <w:tcBorders>
              <w:right w:val="single" w:sz="24" w:space="0" w:color="FFFF00"/>
            </w:tcBorders>
          </w:tcPr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kura wa doko made yukou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tari no mirai ima sasuratte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kura wa tabi o tsuzukeru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en no arika  owari nai yume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o te o hanasazu oikakete ikitai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tto</w:t>
            </w:r>
          </w:p>
        </w:tc>
      </w:tr>
      <w:tr>
        <w:trPr/>
        <w:tc>
          <w:tcPr>
            <w:tcW w:w="4084" w:type="dxa"/>
            <w:tcBorders>
              <w:right w:val="single" w:sz="24" w:space="0" w:color="FFFF00"/>
            </w:tcBorders>
          </w:tcPr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AKOIZU iro no kokoro no umi de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kari no fune no aizu ga kikoeru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yaku ikanakya  hayaru omoi ni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ni mo kotoba wa iranai ne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suwari wa itsumo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toba ni hisonde iru  amaku</w:t>
            </w:r>
          </w:p>
        </w:tc>
      </w:tr>
      <w:tr>
        <w:trPr/>
        <w:tc>
          <w:tcPr>
            <w:tcW w:w="4084" w:type="dxa"/>
            <w:tcBorders>
              <w:right w:val="single" w:sz="24" w:space="0" w:color="FFFF00"/>
            </w:tcBorders>
          </w:tcPr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tari de hitotsu ni narou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ubyou na nami no ho mo dakishimete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kura wa tabi o tsuzukeru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kiau sukima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wari nai yume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ji o tsukinuketa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akusoku no hikari o mezasu</w:t>
            </w:r>
          </w:p>
        </w:tc>
      </w:tr>
      <w:tr>
        <w:trPr/>
        <w:tc>
          <w:tcPr>
            <w:tcW w:w="4084" w:type="dxa"/>
            <w:tcBorders>
              <w:right w:val="single" w:sz="24" w:space="0" w:color="FFFF00"/>
            </w:tcBorders>
          </w:tcPr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kura wa doko made yukou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tari no mirai ima sasuratte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kura wa tabi o tsuzukeru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en no arika  owari nai yume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o te o hanasazu oikakete ikitai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tt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1T23:50:00Z</dcterms:created>
  <dc:creator>EDDIE</dc:creator>
  <dc:description/>
  <dc:language>en-US</dc:language>
  <cp:lastModifiedBy>EDDIE</cp:lastModifiedBy>
  <dcterms:modified xsi:type="dcterms:W3CDTF">2006-02-09T00:59:00Z</dcterms:modified>
  <cp:revision>2</cp:revision>
  <dc:subject/>
  <dc:title>kokoro no naka no JIORAMA no machi wa</dc:title>
</cp:coreProperties>
</file>