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</w:t>
      </w:r>
      <w:r>
        <w:rPr>
          <w:rFonts w:cs="Arial" w:ascii="Arial" w:hAnsi="Arial"/>
        </w:rPr>
        <w:t>(yuukan na dream) furikazashi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imai na world) kakenuke y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uutsu ni naru genjitsu ni tachi muka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une no naka de seichou shiteru yuush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ube mita yume ga sono zanzou g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yaku wo utsu "saa yuke" t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jibun no color (kara) yabutt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ukuramu mirai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uriyari ni tojikomeru no kai?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yuukan na dream) furikazashi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gouin na try) kurikaeshi nayam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tenaki hibi he to kimi mo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ouyou ni cry?) kodoku tomo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houmen de fight) namida suru tabi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riginai yume to nar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houjin yori mo kakushin no hou ga tsuyo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oukin yori mo kesshin no hou ga kata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ngan no KOKORO okubyou wo megak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iki kane wo hikeba i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uchuu no power harat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sukinuketa kako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ou ichido hikikaesu no kai?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yuukan na dream) sore dake g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imai na world) kakenukeru buki s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yoi wo shoukyo shite asu he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ikan no goal) tadoritsu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okura wo yume ni egakou yo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kutsu mo no asa no muk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(senmei na wish) akogare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agayaku chizu ni nai kouya g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okura wo matteiru kyou mo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yuukan na dream) furikazashi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gouin na try) kurikaeshi nayam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tenaki hibi he to kimi mo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ouyou ni cry?) kodoku tomo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houmen de fight) namida suru tabi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riginai yume to n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2:49:00Z</dcterms:created>
  <dc:creator>EDDIE</dc:creator>
  <dc:description/>
  <dc:language>en-US</dc:language>
  <cp:lastModifiedBy>EDDIE</cp:lastModifiedBy>
  <dcterms:modified xsi:type="dcterms:W3CDTF">2005-10-01T23:42:00Z</dcterms:modified>
  <cp:revision>4</cp:revision>
  <dc:subject/>
  <dc:title>You can now dream (yuukan na dream) furikazashi</dc:title>
</cp:coreProperties>
</file>