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itto kitto bokutachi wa</w:t>
        <w:br/>
        <w:t>ikiru hodo ni shitteyuku</w:t>
        <w:br/>
        <w:t>soshite soshite bokutachi wa</w:t>
        <w:br/>
        <w:t>ikiru hodo ni wasureteku</w:t>
        <w:br/>
        <w:br/>
        <w:t>Hajimari ga aru mono ni wa</w:t>
        <w:br/>
        <w:t>Itsu no hi ka owari mo aru koto</w:t>
        <w:br/>
        <w:t>Iki toshi ikeru mono nara</w:t>
        <w:br/>
        <w:t>Sono subete ni</w:t>
        <w:br/>
        <w:br/>
        <w:t>Moshimo kono sekakei ga shousha to haisha to no</w:t>
        <w:br/>
        <w:t>Futatsu kiri ni wakareru nara</w:t>
        <w:br/>
        <w:t>Aa boku wa haisha de ii</w:t>
        <w:br/>
        <w:t>Itsu datte haisha de itai n da</w:t>
        <w:br/>
        <w:br/>
        <w:t>Kitto kitto bokutachi wa</w:t>
        <w:br/>
        <w:t>Kanashii hodo ni utsukushiku</w:t>
        <w:br/>
        <w:t>Yue ni yue ni bokutachi wa</w:t>
        <w:br/>
        <w:t>Kanashii hodo ni kegareteku</w:t>
        <w:br/>
        <w:br/>
        <w:t>Mamoru beki mono no tame ni</w:t>
        <w:br/>
        <w:t>Kyou mo mata nanika o gisei ni</w:t>
        <w:br/>
        <w:t>Iki toshi ikeru mono no tachi</w:t>
        <w:br/>
        <w:t>Sono subete ni(ahhhh)</w:t>
        <w:br/>
        <w:br/>
        <w:t>Moshimo kono sekakei ga shousha to haisha to no</w:t>
        <w:br/>
        <w:t>Futatsu kiri ni wakareru nara</w:t>
        <w:br/>
        <w:t>Aa boku wa haisha de ii</w:t>
        <w:br/>
        <w:t>Itsu datte haisha de itai n da</w:t>
        <w:br/>
        <w:br/>
        <w:t>Boku wa kimi ni nani o tsutaerareru darou</w:t>
        <w:br/>
        <w:t>Konna chippoke de chisana boku de shika nai</w:t>
        <w:br/>
        <w:t>Ima wa kore ijou hanasu no wa yametoku yo</w:t>
        <w:br/>
        <w:t>Kotoba wa sou amari ni mo</w:t>
        <w:br/>
        <w:t>Toki ni muryoku dakar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23:06:00Z</dcterms:created>
  <dc:creator>EDDIE</dc:creator>
  <dc:description/>
  <dc:language>en-US</dc:language>
  <cp:lastModifiedBy>EDDIE</cp:lastModifiedBy>
  <dcterms:modified xsi:type="dcterms:W3CDTF">2005-10-08T23:07:00Z</dcterms:modified>
  <cp:revision>1</cp:revision>
  <dc:subject/>
  <dc:title>Kitto kitto bokutachi wa</dc:title>
</cp:coreProperties>
</file>