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6" w:type="dxa"/>
        <w:jc w:val="left"/>
        <w:tblInd w:w="-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86"/>
      </w:tblGrid>
      <w:tr>
        <w:trPr/>
        <w:tc>
          <w:tcPr>
            <w:tcW w:w="5186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sotto mezameru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hakanai omoi   zutt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donna toki demo negau y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anata ni todoku you ni to...</w:t>
            </w:r>
          </w:p>
        </w:tc>
      </w:tr>
      <w:tr>
        <w:trPr/>
        <w:tc>
          <w:tcPr>
            <w:tcW w:w="5186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"ato sukoshi" to yuu kyori ga fumidasenakute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tsumo me no mae wa tozasarete-ita n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itai aenai hibi wo kasaneru tabi ni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tsuyoi tokimeki wa setsunasa ni naru yo</w:t>
            </w:r>
          </w:p>
        </w:tc>
      </w:tr>
      <w:tr>
        <w:trPr/>
        <w:tc>
          <w:tcPr>
            <w:tcW w:w="5186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moshimo eien to yuu mono ga aru nara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toomawari shite demo shinjite mitai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"bukiyou dakara KIZUtsuku koto mo aru" t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wakatte mo tomaranai mou dare ni mo makenai</w:t>
            </w:r>
          </w:p>
        </w:tc>
      </w:tr>
      <w:tr>
        <w:trPr/>
        <w:tc>
          <w:tcPr>
            <w:tcW w:w="5186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nata no koto wo   omou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sore dake de   namida ga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ma afuredashite kuru y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hakanai omoi   zutt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donna toki demo negau y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anata ni todoku you ni to...</w:t>
            </w:r>
          </w:p>
        </w:tc>
      </w:tr>
      <w:tr>
        <w:trPr/>
        <w:tc>
          <w:tcPr>
            <w:tcW w:w="5186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tsuyogaru koto dake   shiri-sugite-ita watashi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dakedo ano toki kara   mayoi wa kieta yo</w:t>
            </w:r>
          </w:p>
        </w:tc>
      </w:tr>
      <w:tr>
        <w:trPr/>
        <w:tc>
          <w:tcPr>
            <w:tcW w:w="5186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misetai to omou mono ga kitto atte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kikasetai kotoba mo takusan aru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egao nakigao mo zenbu mite hoshikute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matte-iru watashi wa yamete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"CHANSU" wo   tsukamu yo</w:t>
            </w:r>
          </w:p>
        </w:tc>
      </w:tr>
      <w:tr>
        <w:trPr/>
        <w:tc>
          <w:tcPr>
            <w:tcW w:w="5186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nata no koto wo   omou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sore dake de   kokoro ga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tsuyoku nareru ki ga suru y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hakanai omoi   zutt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donna toki demo negau y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anata ni todoku you ni to...</w:t>
            </w:r>
          </w:p>
        </w:tc>
      </w:tr>
      <w:tr>
        <w:trPr/>
        <w:tc>
          <w:tcPr>
            <w:tcW w:w="5186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nata no koto wo   omou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sore dake de   namida ga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ma afuredashite kuru yo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tookute koe ga   todokanai dakedo itsuka wa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kanarazu todoku you ni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 xml:space="preserve">shinjite   </w:t>
            </w:r>
            <w:r>
              <w:rPr>
                <w:rFonts w:cs="Verdana" w:ascii="Verdana" w:hAnsi="Verdana"/>
              </w:rPr>
              <w:t>la la   la la   la la...</w:t>
            </w:r>
          </w:p>
          <w:p>
            <w:pPr>
              <w:pStyle w:val="HTMLPreformatted"/>
              <w:textAlignment w:val="top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 xml:space="preserve">shinjite   </w:t>
            </w:r>
            <w:r>
              <w:rPr>
                <w:rFonts w:cs="Verdana" w:ascii="Verdana" w:hAnsi="Verdana"/>
              </w:rPr>
              <w:t>la la   la la   la la...</w:t>
            </w:r>
          </w:p>
          <w:p>
            <w:pPr>
              <w:pStyle w:val="HTMLPreformatted"/>
              <w:textAlignment w:val="top"/>
              <w:rPr/>
            </w:pPr>
            <w:r>
              <w:rPr>
                <w:rFonts w:cs="Verdana" w:ascii="Verdana" w:hAnsi="Verdana"/>
                <w:i/>
                <w:iCs/>
              </w:rPr>
              <w:t xml:space="preserve">shinjite   </w:t>
            </w:r>
            <w:r>
              <w:rPr>
                <w:rFonts w:cs="Verdana" w:ascii="Verdana" w:hAnsi="Verdana"/>
              </w:rPr>
              <w:t>la la   la la   la la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48:00Z</dcterms:created>
  <dc:creator>EDDIE</dc:creator>
  <dc:description/>
  <dc:language>en-US</dc:language>
  <cp:lastModifiedBy>EDDIE</cp:lastModifiedBy>
  <dcterms:modified xsi:type="dcterms:W3CDTF">2006-02-09T00:59:00Z</dcterms:modified>
  <cp:revision>2</cp:revision>
  <dc:subject/>
  <dc:title>sotto mezameru</dc:title>
</cp:coreProperties>
</file>