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2" w:type="dxa"/>
        <w:jc w:val="left"/>
        <w:tblInd w:w="-13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gasou  yume no KAKERA hiroiatsum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unakute mo  ima nara sagaseru daro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kurumeku  mainichi no katachi kaet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unakute mo  tashika na ima o kanjiyou</w:t>
            </w:r>
          </w:p>
        </w:tc>
      </w:tr>
      <w:tr>
        <w:trPr/>
        <w:tc>
          <w:tcPr>
            <w:tcW w:w="5252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ake yori mo tanjun de  dakedo tsutaekirenakut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tai KOTO wa  itsumo POKETTO ni shimatteru NE</w:t>
            </w:r>
          </w:p>
        </w:tc>
      </w:tr>
      <w:tr>
        <w:trPr/>
        <w:tc>
          <w:tcPr>
            <w:tcW w:w="5252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omojimita KOTO nante  ima sara ienai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i ga kaiketsu suru to ka yuu kedo  wakariaezuni</w:t>
            </w:r>
          </w:p>
        </w:tc>
      </w:tr>
      <w:tr>
        <w:trPr/>
        <w:tc>
          <w:tcPr>
            <w:tcW w:w="5252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(nijuuyo) jikan  kimi o shinjiteru yo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sumeteru yo  arifureta kotoba demo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i wa itsumo  isogi ashi de wara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oide yori  motometai ima o mitsukeyou</w:t>
            </w:r>
          </w:p>
        </w:tc>
      </w:tr>
      <w:tr>
        <w:trPr/>
        <w:tc>
          <w:tcPr>
            <w:tcW w:w="5252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okidasanakya hajimannai  nayamidasu to tomerannai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oyo kagiri no yume ni  amaete itaku wa nai shi</w:t>
            </w:r>
          </w:p>
        </w:tc>
      </w:tr>
      <w:tr>
        <w:trPr/>
        <w:tc>
          <w:tcPr>
            <w:tcW w:w="5252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ome CHIKKU na negai mo  sono mama okizari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 ga subete SA  bokura no jidai wa  koko kar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jimaru</w:t>
            </w:r>
          </w:p>
        </w:tc>
      </w:tr>
      <w:tr>
        <w:trPr/>
        <w:tc>
          <w:tcPr>
            <w:tcW w:w="5252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a o tsukinuketeku  tori mitai ni N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zora mau  IMEEJI ga ugokidas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ukou  michi wa tooku tsuzuku keredo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u no ma ni ka  kagayakidasu DAIYAMONDO</w:t>
            </w:r>
          </w:p>
        </w:tc>
      </w:tr>
      <w:tr>
        <w:trPr/>
        <w:tc>
          <w:tcPr>
            <w:tcW w:w="5252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(nijuuyo) jikan  kimi o shinjiteru yo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sumeteru yo  arifureta kotoba demo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i wa itsumo  isogi ashi de wara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oide yori  motometai ima o mitsukeyou</w:t>
            </w:r>
          </w:p>
        </w:tc>
      </w:tr>
      <w:tr>
        <w:trPr/>
        <w:tc>
          <w:tcPr>
            <w:tcW w:w="5252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gasou  yume no KAKERA hiroiatsum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unakute mo  ima nara sagaseru daro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kurumeku  mainichi no katachi kaet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unakute mo  tashika na ima o kanjiyo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3:48:00Z</dcterms:created>
  <dc:creator>EDDIE</dc:creator>
  <dc:description/>
  <dc:language>en-US</dc:language>
  <cp:lastModifiedBy>EDDIE</cp:lastModifiedBy>
  <dcterms:modified xsi:type="dcterms:W3CDTF">2006-02-09T00:58:00Z</dcterms:modified>
  <cp:revision>2</cp:revision>
  <dc:subject/>
  <dc:title>sagasou  yume no KAKERA hiroiatsume</dc:title>
</cp:coreProperties>
</file>