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28"/>
      </w:tblGrid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utsu namida o nagashit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heart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ao ni nareru dar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e ni omoi tsutaet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heart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oro mita sareru no darou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ai nagai yoru ni obieteit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i hoshi ni inotteta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uru meguru toki no naka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tachi wa ai o sagashitei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uyoku tsuyoku naritai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u mo takaisora miageteiru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a egao ni deaet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heart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me wo fumidasereruy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ow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shimi no mukou n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heart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awase ukabete nemuru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ka itsuka subete no tamashii g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uraka ni nareru youni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uru meguru toki no naka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 tachi wa ikite nanika wo shi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 ni warai shugoshi nai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u mo mada aruki tsuzukete iku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anai kioku no kata sumi n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akai basho ga aru soush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hi tachi ga hanasu mirai g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mo kagayaite it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ine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uru meguru toki no naka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tachi wa ai o sagashitei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uyoku tsuyoku naritai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u mo takaisora miageteiru</w:t>
            </w:r>
          </w:p>
        </w:tc>
      </w:tr>
      <w:tr>
        <w:trPr/>
        <w:tc>
          <w:tcPr>
            <w:tcW w:w="3428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uru meguru toki no naka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u tachi wa ikite nanika wo shi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 ni warai shugoshi nai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u mo mada aruki tsuzukete i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7:00Z</dcterms:created>
  <dc:creator>EDDIE</dc:creator>
  <dc:description/>
  <dc:language>en-US</dc:language>
  <cp:lastModifiedBy>EDDIE</cp:lastModifiedBy>
  <dcterms:modified xsi:type="dcterms:W3CDTF">2006-02-09T00:59:00Z</dcterms:modified>
  <cp:revision>2</cp:revision>
  <dc:subject/>
  <dc:title>Ikutsu namida o nagashitara</dc:title>
</cp:coreProperties>
</file>