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0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40"/>
      </w:tblGrid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tou ni taisetsu na mono igai subete sute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maetara ii no ni n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jitsu wa tada zankoku de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na toki itsu dat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o tojireb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atteru kimi ga iru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uka eien no nemuri ni tsuku hi ma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 ka sono egao g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ema naku aru you ni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o wa minna kanashii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urete yuku ikimono dakedo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subeki mono no ta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 o kureru mono no tame dekiru koto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ta ano koro w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ete ga bukiyou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mawari shita yo n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zutsuke atta yo ne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uka eien no nemuri ni tsuku hi ma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 ka sono egao g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ema naku aru you ni</w:t>
            </w:r>
          </w:p>
        </w:tc>
      </w:tr>
      <w:tr>
        <w:trPr/>
        <w:tc>
          <w:tcPr>
            <w:tcW w:w="4340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ta ano koro w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ete ga bukiyou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mawari shita yo n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oritsuitan da 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6:00Z</dcterms:created>
  <dc:creator>EDDIE</dc:creator>
  <dc:description/>
  <dc:language>en-US</dc:language>
  <cp:lastModifiedBy>EDDIE</cp:lastModifiedBy>
  <dcterms:modified xsi:type="dcterms:W3CDTF">2006-02-09T00:59:00Z</dcterms:modified>
  <cp:revision>2</cp:revision>
  <dc:subject/>
  <dc:title>hontou ni taisetsu na mono igai subete sutete</dc:title>
</cp:coreProperties>
</file>