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2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62"/>
      </w:tblGrid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hi ima kanashimi afureru n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ashi ni motarete naite ii kara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feel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dream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kono mama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y way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 yami no hotor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close to me 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 akari tomosh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e with you, I'll be with y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soba ni iru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come my way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zuite anata wa kono sekai d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hitori dake no taisetsu na hito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feel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dream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sono mama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y way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 hitomi tojit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close to 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 nemureba i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e with you, I'll be with y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koko ni iru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come my way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ling out 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hear me? ye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come my way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feel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, I get, I get, get the dreaming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kono mama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y way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 yami no hotor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close to me 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 akari tomoshi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e with you, I'll be with you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a soba ni iru kara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come my way</w:t>
            </w:r>
          </w:p>
        </w:tc>
      </w:tr>
      <w:tr>
        <w:trPr/>
        <w:tc>
          <w:tcPr>
            <w:tcW w:w="3362" w:type="dxa"/>
            <w:tcBorders>
              <w:right w:val="single" w:sz="24" w:space="0" w:color="FFFF00"/>
            </w:tcBorders>
          </w:tcPr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y way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close to me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my way </w:t>
            </w:r>
          </w:p>
          <w:p>
            <w:pPr>
              <w:pStyle w:val="HTMLPreformatted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close to 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46:00Z</dcterms:created>
  <dc:creator>EDDIE</dc:creator>
  <dc:description/>
  <dc:language>en-US</dc:language>
  <cp:lastModifiedBy>EDDIE</cp:lastModifiedBy>
  <dcterms:modified xsi:type="dcterms:W3CDTF">2006-02-09T01:00:00Z</dcterms:modified>
  <cp:revision>2</cp:revision>
  <dc:subject/>
  <dc:title>moshi ima kanashimi afureru nara</dc:title>
</cp:coreProperties>
</file>