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and-new world</w:t>
        <w:br/>
        <w:t>Atarashii yume no hajimari</w:t>
        <w:br/>
        <w:t>Gooru mezasu tabi wa tsuzuiteyuku itsu datte</w:t>
        <w:br/>
        <w:t>Brand-new mind</w:t>
        <w:br/>
        <w:t>Jyuunetsu o daite tsugi no doa made</w:t>
        <w:br/>
        <w:t>Mada minu sekai e saa, hashire</w:t>
        <w:br/>
        <w:br/>
        <w:t>Mijin mo nai nozomi no hoshi ni mo</w:t>
        <w:br/>
        <w:t>Kono te nobashi muri ya ritsukan dari</w:t>
        <w:br/>
        <w:t>Yamikumo na bokura wa doko ni itai?</w:t>
        <w:br/>
        <w:br/>
        <w:t>Mure no naka kouritsu shiteku imi</w:t>
        <w:br/>
        <w:t>Hitori demo koudoku ja nai wake</w:t>
        <w:br/>
        <w:t>Tsunagaru nara</w:t>
        <w:br/>
        <w:t>Jikan wa chizu ni naru</w:t>
        <w:br/>
        <w:br/>
        <w:t>Ari no mama let's go and try</w:t>
        <w:br/>
        <w:t>Suzume yo shimei wa one way</w:t>
        <w:br/>
        <w:t>Aru ga mama do it! ready?</w:t>
        <w:br/>
        <w:t>Saigo wa negai ni todokun da</w:t>
        <w:br/>
        <w:br/>
        <w:t>Brand-new world</w:t>
        <w:br/>
        <w:t>Atarashii yume no hajimari</w:t>
        <w:br/>
        <w:t>Gooru mezasu tabi wa tsuzuiteyuku itsu datte</w:t>
        <w:br/>
        <w:t>Brand-new mind</w:t>
        <w:br/>
        <w:t>Jyuunetsu o daite tsugi no doa made</w:t>
        <w:br/>
        <w:t>Mada minu sekai e saa, hashire</w:t>
        <w:br/>
        <w:br/>
        <w:t>Kono ue nai yorokubi shinjite</w:t>
        <w:br/>
        <w:t>Soko nashi no kurushimi kanjite</w:t>
        <w:br/>
        <w:t>Motto tafu ni naritagaru tamashii</w:t>
        <w:br/>
        <w:br/>
        <w:t>Sore yue ni don't stop and cry</w:t>
        <w:br/>
        <w:t>Ima koso into the new day</w:t>
        <w:br/>
        <w:t>Sono kakera wanted my key</w:t>
        <w:br/>
        <w:t>Saisho ni jibun ni kiku n da.</w:t>
        <w:br/>
        <w:br/>
        <w:t>Brand-new dream</w:t>
        <w:br/>
        <w:t>Kanaetai yume ga aru nara</w:t>
        <w:br/>
        <w:t>Nando datte habatakeru</w:t>
        <w:br/>
        <w:t>Hazu sa kimi datte</w:t>
        <w:br/>
        <w:t>Brand-new days</w:t>
        <w:br/>
        <w:t>Hiraite iru</w:t>
        <w:br/>
        <w:t>Tsugi no doa mukou</w:t>
        <w:br/>
        <w:t>Kagayaku sekai ni saa, ikou</w:t>
        <w:br/>
        <w:br/>
        <w:t>Ari no mama let's go and try</w:t>
        <w:br/>
        <w:t>Susume yo shimei wa one way</w:t>
        <w:br/>
        <w:t>Aru ga mama do it! ready?</w:t>
        <w:br/>
        <w:t>Saigon wa negai ni tokunda</w:t>
        <w:br/>
        <w:br/>
        <w:t>Brand-new world</w:t>
        <w:br/>
        <w:t>Atarashii yume no hajimari</w:t>
        <w:br/>
        <w:t>Go-ru mezasu tabi wa tsuzuite yuku itsudatte</w:t>
        <w:br/>
        <w:t>Brand-new mind</w:t>
        <w:br/>
        <w:t>Jounetsu wo daite tsugi no doa made</w:t>
        <w:br/>
        <w:t>Mada minu sekai e saa hashir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30:00Z</dcterms:created>
  <dc:creator>EDDIE</dc:creator>
  <dc:description/>
  <dc:language>en-US</dc:language>
  <cp:lastModifiedBy>EDDIE</cp:lastModifiedBy>
  <dcterms:modified xsi:type="dcterms:W3CDTF">2005-10-01T23:36:00Z</dcterms:modified>
  <cp:revision>3</cp:revision>
  <dc:subject/>
  <dc:title>Brand-new world</dc:title>
</cp:coreProperties>
</file>