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eka no tame nagasua NAMIDA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rino youni hoo ni tsutau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re wo "yowasa" to kakusanai de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yasashisa" to ukeirete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kyuu sae mo wasure saseru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tomi no naka ni mitsuketa sora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iyou dake ga kagayaiteru nani wo sagashi tsudukeru?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gami wo mitsume chikatta ano hi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ta ni ha kitto mieteta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bun no senaka ni mo tsubasa ga aru to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ta ga kawari sekai ga kawaru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ume ni todoke ai no honoo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urayura shinkirou koete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ra ni ha HIKARI daichi ni mizu wo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o kokoro ni tsuyosa wo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rai he tadoritsuku ANGELUS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zomi ga moshi kanau no nara kaze ni naru koto erabu deshou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yoi wo suteta anata no hane watashi no kaze wo tsukamu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anaru mune to osoreru kimochi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ami ga mazari au kako wo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rikiretara soko ni genshoku no niji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chibyou goto ni sekai wo kaeru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zami dashita ai no kodou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RIJIRI moeagaru negai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i yori fukai mihatenu yume wo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imotomeru tsuyosa ga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ami wo terashite yuku ANGELUS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hashiri tsudukeru nara, tobitateru hazu..."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ta ga kawari sekai ga kawaru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ume ni todoke ai no honoo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urayura shinkirou koete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ra ni ha HIKARI daichi ni mizu wo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o kokoro ni tsuyosa wo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rai he tadoritsuku ANGELUS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younetsu no kakera wo te ni sh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3:44:00Z</dcterms:created>
  <dc:creator>EDDIE</dc:creator>
  <dc:description/>
  <dc:language>en-US</dc:language>
  <cp:lastModifiedBy>EDDIE</cp:lastModifiedBy>
  <dcterms:modified xsi:type="dcterms:W3CDTF">2006-02-09T00:59:00Z</dcterms:modified>
  <cp:revision>4</cp:revision>
  <dc:subject/>
  <dc:title>ANGELUS</dc:title>
</cp:coreProperties>
</file>