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 a b l e   o f   C o n t e n t 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.    Ca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I.   Basic Syst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II.  Menu Tutori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V.   Battle Tutori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.    Card Batt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VI.   SeeD Rank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I.  Full Walkthroug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Disc One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1. Se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2. Assassin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Disc Two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3. Edea the Sorcere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Disc Three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4. Esth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5. Lov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Disc Four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6. Time Compress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II. Appendix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a. G.F Locatio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b. Magazine Locatio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c. Blue Magic Lis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d. Weapon Remodeling Lis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e. Rare Card Locatio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f. Shopping Lis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g. EXP and AP Have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X.   Credi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less otherwise stated, names in the Japanese version are bracket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so, the contents for chapters 1 to 6 in the Walkthrough section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displayed after a new chapter is introduc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. C A S 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Introducti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graduate from the world famous military school, Garden, Squall mee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mysterious young girl at a campus party. Her carefree nature gradu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fluences Squall, a cold-hearted young man who rejects the presenc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thers. In a sudden twist of fate, the nation of Galbadia declares w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the entire world... standing by the Galbadian President as he mak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s speech is a sorceress, a symbol long forgotten from the memorie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eople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Character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inal Fantasy VIII offers a wide cast of characters who play variou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oles in this epic saga. Appearing in no particular orde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Leonhar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1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177 cm (5'8"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A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August 23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Gunbla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main character of ff 8, Squall is a short-spoken and emotionles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ng man. A student of Balamb Garden, he's an introvert with littl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ncern for his comrades; few can actually claim to understand him.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ld and mysterious gu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: Renzokuk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launches into an array of slashes, and sometimes finishes of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is 'Renzokuken' with a spectacular blow, which varies accordingly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type of Gunblade he's carry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uring his Limit Break sequence, a Special gauge will appear; hit R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the moving yellow beacon enters the 2nd to left bracket for dou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mage. His finishing blow appears at RANDOM, so don't worry too mu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out it. Squall acquires up to 4 finishing blows in the entire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terally translated, Renzokuken means Sequential Bla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-SPECIAL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|       | Press  |                      # Moving #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|       | 'R1'   |                &lt;---  # yellow #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|       | here   |                      # beacon #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choose to set this feature on 'Auto' in Squall's status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Rough Divide: Squall charges at a single enemy and performs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upward sli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Available to: All Gunblad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Fated Circle: Squall releases an energy wave while in mid-air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his Gunblade, which targets all enem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Available to: Shear Trigger Gunblade upwar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asting Zone: Squall's Gunblade forms a gigantic beam pillar th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smashes all opponen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Available to: Flame Saber Gunblade upwar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ion Heart: Squall slashes a single target 18 times, doing heav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damage with each cut. The Lion Heart move was term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'End of Heart' in the Japanese vers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Available to: Lionheart Gunbla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you upgrade his Gunblade, more finishing moves are opened u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on Heart's probably the strongest attack in the entire game. Ref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Appendix section for a list detailing weapon remodel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 Hearti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1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Fe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163 cm (5'4"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March 3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Blaster Ed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inal Fantasy 8's female lead, Rinoa, is both angelic and bubbly. S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oves to speak her mind, and has the habit of acting on impulse. Rino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Squall met during one of SeeD's inauguration part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s: Combine / Angel Wing (Varl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noa summons Angelo, her pet dog. She's capable of dealing o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veral unique attacks. Angelo learns new tricks when Rinoa reads 'P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als'. The respective skill then appears in Rinoa's 'Specials' window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arning a new skill is done by highlighting it with the arrow;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ore steps Rinoa takes, the more the bar fills up. A trick 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sidered to be learnt when the bar is fully filled, and a ring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nd to indicate this. For a complete listing of Pet Pals location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fer to the Appendix sec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gelo Rush: Random counter-attack, Angelo charges at a single fo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(Learnt Tric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gelo Recover: Randomly restores HP to a weakened party memb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(Learnt in Pet Pals Vol. 2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gelo Reverse: Randomly restores a KO'ed party memb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(Learnt in Pet Pals Vol. 4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gelo Search: Randomly finds items on the battlefiel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(Learnt in Pet Pals Vol. 5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gelo Cannon: Resultant explosion hits all enem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(Learnt Tric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gelo Strike: Sends a single target crashing onto the grou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(Learnt in Pet Pals Vol. 1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vincible Moon: Puts entire party in Invincible statu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(Learnt in Pet Pals Vol. 3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shing Star: Shooting stars devastate all foes several tim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(Learnt in Pet Pals Vol. 6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gel Wing will only become available in Disc Three; in this mode Rino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controlled by the computer and can only cast random spells, all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ch hit for maximum resul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ifer Almas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18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188 cm (6'2"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December 22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Gunbla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ifer is gifted with natural fighting abilities, but his eagerness f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victory and impatience makes him one of Balamb Garden's problematic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udents. He is aware of Squall's capability, and views him fiercely 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riva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: Fire Cross (Shimatsusuke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ifer casts a spell on the enemy, then gathers energy upon his Gu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blade before unleashing multiple energy arcs which home in on thei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rgets, leaving spectacular green trails behind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 Dinc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1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168 cm (5'5"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March 17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Glov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ng and brash Zell aspires to be just like his grandfather, a famou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ilitary figure. His ambitions made him enter Balamb Garden at the ag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13. Zell doesn't give in without a fight, however his actions mak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m appear somewhat immature and ras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: Du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 displays his hand-to-hand prowess with a dazzling combo of skil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 of them are performed SF-style under a timer. Zell gains new skil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a collecting issues of 'Combat King'. He may also learn some of 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cial moves when he reaches higher leve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the window appears, enter the commands quickly in the given ti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riod and a new window should appear. Trigger any one of the mov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in, and keep at it until you see his finishing move command flash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window. Perform that to end a successful 'Duel'. This featu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 be set on 'Auto' in Zell's status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sh Punch: O , X  (Learn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oya: Right , Left  (Learn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el Drop: Up , Down  (Learn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ch Kick: Left , Left , O  (Learn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lphin Blow: L1 , R1 , L1 , R1  (CK 001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teor Strike: Down , O , Up , O  (CK 002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Burning Rave: Down , Down , Down , Down , O  (Learn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Meteor Barret: Up , X , Down , T , O  (CK 003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Different Beat: T , S , X , O , Up  (CK 004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My Final Heaven: Up , Right , Down , Left , T  (CK 005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%' denotes finishing moves. Regardless of the amount of time lef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such a move is performed, Zell is forced to end 'Duel' p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maturely. Try to fit in a few more normal moves before that if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. For a complete listing of Combat King locations, refer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endix sec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Burning Rave: Rush Punch, Mach Kick, Rush Punch, Heel Drop OR Mete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Strike, Burning R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Burning Rave: Booya, Heel Drop, Meteor Strike, Booya, Burning R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Meteor Barret: Rush Punch, Dolphin Blow, Meteor Barr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Meteor Barret: Booya, Meteor Strike, Dolphin Blow, Rush Punch, Ma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Kick, Meteor Barr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Meteor Barret: Booya, Heel Drop, Mach Kick, Heel Drop, Booya, Rus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Punch, Mach Kick, Meteor Barr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Different Beat: Rush Punch, Booya, Meteor Strike, Booya, Differ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Be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Different Beat: Booya, Heel Drop, Mach Kick, Heel Drop, Booya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Different Be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My Final Heaven: Rush Punch, Booya, Heel Drop, Meteor Strike, M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Final Heav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%My Final Heaven: Booya, Heel Drop, Mach Kick, Rush Punch, My Fin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Heav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istis Trep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18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Fe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172 cm (5'6"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October 4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Chain W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rphaned at the age of 5, Quistis joined Garden at 10 and official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came a member of SeeD when she reached 15. She's a good ment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wards Squall. Quistis is one who's not used to setbacks, and demand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the best from hersel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: Blue Magic (Enemy Skill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Quistis draws from her massive collection of enemy skills to unleas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on her opponents. Unlike the rest, Quistis learns new skills vi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cial items dropped by (or stolen from) her defeated opponen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 these items on Quistis in your inventory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ser Eye: A laser beam hits a single targ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ltra Waves: Sonic waves affect all targets, causing damage and Berser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conditi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lectrocute: A lightning bolt fries all targe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V?Death: Randomly kills foes bearing a certain lev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generator: Wipes out a single targ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qua Breath: Gigantic water bubbles drown all targe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cro Missile: Cuts a single enemy's HP to hal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id: Causes all types of status maladies to a single oppon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tling Gun: Fires multiple rounds at a single targ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e Breath: Engulfs all foes in a fire floo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d Breath: Causes all types of status maladies to all opponen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te Wind: Restores HP to all members. Magnitude is determined 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caster's present H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ming Laser: A powerful laser beam hits a single targ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ghty Guard: Endows all members with Protect, Shell, Haste, Reg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and Floa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y-Bomb: Resultant explosion smashes all enem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ckwave Pulsar: The strongest Blue Magic, causes devastating dam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to all fo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a complete listing of all Blue Magic locations, refer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endix sec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rvine Kinne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1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185 cm (6'0"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November 24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Shot Gu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rvine is full of confidence of himself and his shooting skills a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tched by none. He hails from Galbadia Garden, and calls himsel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Garden's Elite Sharpshooter'. Easy-going and humourous, Irvine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so a big flir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: Sh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rvine selects from his collection of special ammo and unleashes i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on his opponents. Hit R1 repeatedly to fire his gun. Bullets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rchased from stores, obtained from enemies or received via 'Amm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finement' and 'Card Mod.' menu abilities. Each type of ammuni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s its own unique elem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rmal Ammo: Standard damage to single targ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(1 Screw = 8 Normal Ammo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tgun Ammo: Standard damage to all targe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st Ammo: Low damage to all targets. Extremely quick firing ra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(1 Normal Ammo or Shotgun Ammo = 1 or 2 Fast Amm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respectivel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e Ammo: Moderate to high fire-typed damage to all targe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1 Fuel, 1 Bomb Fragment or 1 Red Fang = 10, 20 or 4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Fire Ammo respectivel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rk Ammo: Standard status-changing damage to single targ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1 Poison Powder or 1 Venom Fang = 10 or 20 Dark Amm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respectivel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molition Ammo: Heavy damage to single target. Slow firing ra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(1 Missile, 1 Running Fire or 1 Cactus Thorn = 20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40 or 40 Demolition Ammo respectivel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 Ammo: Heavy damage to single target. Average firing ra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(1 Sharp Spike or 1 Chef's Knife = 10 or 20 AP Amm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respectivel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lse Ammo: Maximum damage to single target. Average firing ra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(1 Laser Cannon, 1 Energy Crystal or 1 Power Generat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= 5, 10 or 20 Pulse Ammo respectivel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the blue bar in the bottom right corner depletes, 'Shot' en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also end it prematurely by pressing the cancel button.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lps when the enemy's already dead, which is indicated when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ts start doing zero dam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phie Tilmit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1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Fe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157 cm (5'2"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July 16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Nunchak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student of Trabia Garden, Selphie is known to be responsible ye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aive in her thinking. She's playful and child-like, but over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phie's comfortable to be wit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: Sl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lphie casts a random spell from her slot machine. When this windo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ears, the 1st option, 'Do Over' lets you scroll through the spel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ndomly; the 2nd, 'Cast' makes Selphie cast it, often with doubl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tripled results. Remember that time runs while you're select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lls, so be qui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ull-Cure: Completely restores all members' HP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ll: Endows party members with Protect and Sh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pture: Takes the target away from battle. Useless against boss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and flying monst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End: Eliminates practically any enemy (including bosses!). Usele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against undeads and the final boss. 'The End' appears ve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rare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chances of using a rare spell increases when Selphie's HP is low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when she has a high Luck rat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uj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1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Fe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Pin Whe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mboyish, emotionless and quiet, Fujin exhibits a tough demean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qualing that of any man. She also has a habit of speaking entire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short, curt sentenc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ij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18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Sta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ud-spoken, rash and unrefined, Raijin is the exact opposite of 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ster. Both of them work under Seifer in Balamb Garden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sciplinary Committe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guna Loi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2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181 cm (5'9"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March 1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Machine Gu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man with a strong sense of justice, Laguna believes in protect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weak. Formerly a soldier, he's now a journalist with Timber Maniac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aving decided to trade in his sword for a pen. Optimistic and cheerful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guna is very much a people's pers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: Desperad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guna hurls a grenade at the enemy, leaps and latches onto a rop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ile opening continuous fire with his Machine Gun, and ends his Limi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eak with the detonation of the grenade, throwing the enemy sky-hi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uses damage to all targe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rd Zaba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2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217 cm (7'0"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February 25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Harpo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ugh-talking and ominous, Ward sports a scar (which seems to be 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rage nowadays in ff 8) and a big, mean harpoon. Not someone you'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nt to agitate. He's pretty at ease with his pals, Laguna and Kiro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: Massive Anch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rd hurls his harpoon into the air, leaps up to retrieve it, th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ierces the enemies with a downward thrust, causing a massive explos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fects all enem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iros Seag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2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191 cm (6'3"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July 6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Kata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ooking much more refined than his fellow counterpart Ward, Kiro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merly served in the Galbadian army, with katals as his weapon. Bo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rd and him have a very good working relationship with Lagun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: Blood P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iros goes into a slashing frenzy with his katals, approximate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utting the enemy 7 to 8 times. Critical hits appear at random. Sing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rg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Fe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Sorce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t much is known about her, but supposedly she's a sorceress bent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reating trouble. Edea is said to be the mastermind behind Galbadia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orld domination plans, and has shocked the world with her return..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rceresses were thought to be extinct previous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d Kram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e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x: M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ight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ood type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rthdate: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lovable character once again makes an appearance, this time 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headmaster of Balamb Garden! He's well-liked by students for 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kindly nature and friendly student policies. Cid tends to be a littl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ong-winded this time round, and contrary to previous Cids, he h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ouble dealing with mechanics initial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I. B A S I C   S Y S T E 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Controller Operation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der the default settings in the U.S. version, the controls are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low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 of the pre-rendered areas in ff 8 are considered field scree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pad/Left Analog-Stick: Moves the party around and highlights choi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t: Brings up the bar that toggles the rumble feature on/off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pauses the g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Opens up conversations, picks up items, activate switches, exami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adders (press Up or Down on the d-pad to climb), confirms choi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Cancel. Press together with the d-pad to WALK / Display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Rules screen in Card Batt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re: Opens up conversations or initiates a Card Battle game - mo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on that la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Displays the menu scre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+R2+L1+L2+Select+Start: Resets the game. You must first paus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 xml:space="preserve">game using 'Start'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Overworld is the huge 3D polygonal map you use to travel betwe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wns and dunge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-pad/Left Analog-Stick: Moves the party or vehicle around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highlights choi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ght Analog-Stick: Moves vehicle forward or backw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t: Brings up the bar that toggles the rumble feature on/off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pauses the g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ect: Toggles the World Sphere/Map on/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Search locations, mount/dismount vehic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Reverses vehic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re: Accelerates vehic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Displays the menu scre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: Rotates the camera 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1: Rotates the camera anti-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2: Switches between view poi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+R2+L1+L2+Select+Start: Resets the game. You must first paus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>game using 'Start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pad/Left Analog-Stick: Highlights comman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rt: Pauses the game and brings up the help window, along with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rumble feature wind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ect: Hides all windows when held d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Confirms selected comm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Cancels and closes windo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re: When a G.F. has learnt 'Boost' G.F. ability, hold down Selec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during the summoning sequence; tap repeatedly when the fing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icon appears, and stop when a red cross appears ove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finger. You can increase your G.F.'s power if you do it right 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Press to scroll in the Status window if a character 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affected by multiple conditio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Hit to switch to another character who has a full time b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1: Trigger. When timed in conjunction with Squall's Gunblade,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will allow for double damage / Press repeatedly during Irvine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 xml:space="preserve">limit break sequence to fire his gu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1: Toggles the target window on/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2+L2: Press together to escape. Does not work on boss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+R2+L1+L2+Select+Start: Resets the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-pad/Left Analog-Stick: Moves the cursor / Moves scroll bar left 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right in the Junction, Item, Magic, G.F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Abilities and Card scree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Confirms the selected command / Brings up the Element, Status, G.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d Specials chart in the Status scree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Cancels the selected command and closes the menu scre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re: Displays character's Specials chart in their respective statu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screens / Removes junctioned magic sp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/L1: Switches between characters or G.Fs in their respective stat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scree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ch gets kind of confusing, especially if you're used to the contro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previous Final Fantasies. Try customizing the controls unde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fig. command in the menu screen to the Japanese versi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pad/Left Analog-Stick: Moves the party around and highlights choi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t: Brings up the bar that toggles the rumble feature on/off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pauses the g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Opens up conversations, picks up items, activate switche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examine ladders (press Up or Down on the d-pad to climb)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confirms choi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Cancel. Press together with the d-pad to WAL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re: Opens up conversations or initiates a Card Battle game - mo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on that la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Displays the menu screen / Displays Rules screen in C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Batt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+R2+L1+L2+Select+Start: Resets the game. You must first paus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>game using 'Start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-pad/Left Analog-Stick: Moves the party or vehicle around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highlights choi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ght Analog-Stick: Moves vehicle forward or backw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t: Brings up the bar that toggles the rumble feature on/off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pauses the g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ect: Toggles the World Sphere/Map on/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Search locations, mount/dismount vehic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Reverses vehic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re: Accelerates vehic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Displays the menu scre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: Rotates the camera 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1: Rotates the camera anti-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2: Switches between view poi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+R2+L1+L2+Select+Start: Resets the game. You must first paus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>game using 'Start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pad/Left Analog-Stick: Highlights comman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rt: Pauses the game and brings up the help window, along with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rumble feature wind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ect: Hides all windows when held d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Confirms selected comm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Cancels and closes windo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re: When a G.F. has learnt 'Boost' G.F. ability, hold down Selec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during the summoning sequence; tap repeatedly when the fing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icon appears, and stop when a red cross appears ove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finger. You can increase your G.F.'s power if you do it right 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Press to scroll in the Status window if a character 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affected by multiple conditio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Hit to switch to another character who has a full time b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1: Trigger. When timed in conjunction with Squall's Gunblade,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 xml:space="preserve">will allow for double damage / Press repeatedly during Irvine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 xml:space="preserve">limit break sequence to fire his gu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1: Toggles the target window on/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2+L2: Press together to escape. Does not work on boss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+R2+L1+L2+Select+Start: Resets the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-pad/Left Analog-Stick: Moves the cursor / Moves scroll bar left 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right in the Junction, Item, Magic, G.F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Abilities and Card scree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Confirms the selected command / Brings up the Element, Stat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G.F. and Specials chart in the Status scree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Cancels the selected command and closes the menu scre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re: Displays character's Specials chart in their respective statu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screens / Removes junctioned magic sp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/L1: Switches between characters or G.Fs in their respective stat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scree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Getting Started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2 choices that appear when you start up the game are 'New Game'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Continue' respectively. If you're continuing a game from saved data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the 2nd option. Otherwise, move the cursor to 'New Game' and h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X' (U.S) or 'Circle' (Japanese) to proce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Changing Disc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game will prompt you when you need to insert a new disc. Do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y opening the CD cover (there's no need to switch off the power)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layStation, replacing the disc inside with the required one,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osing the cov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Gameplay Basic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low are some of the basic systems and events in the world of ff 8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ve often; this enables you to resume play at an earlier point shou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fail in battle or in certain game events. The Save command (found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Menu screen) is used to record a position on the Overworld or on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ave Point. The latter are found as blue and orange bands of ligh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biting around a black orb. You need a Memory Card peripheral,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sold separately, to save your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reduced world map/sphere (press 'Select' to switch between them)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wn in the bottom-right corner of the Overworld. In this map,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rection Squall is facing will be represented by a cone-shap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ellow beam. The red dot shows Squall's current locatio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re various establishments in the world of ff 8. The following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 of them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TE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nd a night here to recover the HPs of your party members and G.F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racters affected by abnormal status are also cured. Hotels usu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use Save Poin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 RENTAL SHOP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rs can be rented for 3,500 gil here. They allow you to travel o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verworld quickly while keeping enemy encounters non-existent. No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 you'll need fuel to actually drive one proper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IN STATIO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ins provide a convenient way of shuttling between major cities.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cket costs 3,000 gi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P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pick various restorative items, fuel, ammunition and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ccasional book from them. They'll also offer to buy any excess item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have in your inventory lis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NK STOR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y specialise in remodeling your weap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 STOR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find a wide assortment of items for your G.Fs and issues of Pe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ls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ff 8, Square has done away with armours completely, leaving on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eapons which can be remodeled. This is done via collecting ra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terials such as Screws and Steel Pipes by defeating (or steal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rom) enemies, then visiting Junk Stores -- they specialise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grading your weapons. Throughout the course of the game you wi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e across Weapons Monthly magazines; these detail the specific ra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terials needed to remodel a particular weap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MP (Magic Points) system which has graced the Final Fantasy seri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so long has all but disappeared in ff 8. Rather, spells be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e like items now, with limited usage of each spell, i.e. Laguna ma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only 20 'Fire' spells in his magic list, which means he 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cast 'Fire' 20 times before it runs out. To replenish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ock of spells, you must draw them either from enemies in combat vi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'Draw' command, or depend on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easure chests are non-existent in ff 8; they've been replaced by Dra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oints, special locations from where you can gain magic spells for fre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. Draw Points recover after a certain period of time has elaps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y're found as purple bands bonded together to form a sp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 Draw Points never recover themselves; you can identify them w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y turn blue after they've been drawn fr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uardian Forces are summoned creatures that join in on your que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like the previous Final Fantasies, they play a much greater role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f 8; they form the foundations of any character, and determin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rson's capability in battle. Of course, G.Fs are still a force to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ckoned with in combat, and many familiar summon monsters have ma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return in ff 8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****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new system involving spells and G.Fs has been created in ff 8: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nction System. This will be your main source of powering up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 members in ff 8; refer to the Menu Tutorial section below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e details. This new system is *extremely* important, so make su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take time to learn it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II. M E N U   T U T O R I A 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The Menu Scre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shing the 'Circle' (U.S) or 'Triangle' (Japanese) button out of batt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ings up the menu screen. Twelve commands can be issued from here.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dition, the menu screen also provides gameplay information such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current location (check the bottom-left window) and your play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e, SeeD rank, plus total amount of Gil (the form of currency in ff 8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bottom-right wind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window in the upper-right consists of 11 commands. Reading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p to bottom, they're: Junction, Item, Magic, Status, G.F., Abilitie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witch, Cards, Configuration, Tutorial and finally Sa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Juncti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Junction system combines both the Materia and Job system together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abling you to build the kind of character you want. It does this 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owing spells themselves to double as character-building elemen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'll give a brief diagram of how the Junction Screen looks lik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Notice    JUNCTION      OFF      AUTO     ABILITIES       | JUNCTION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Help Window                  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Portrait)   (Magic/Equipped G.Fs List)   (Equipped Commands/G.Fs Lis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Current EXP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Required EXP for Next Level)</w:t>
        <w:tab/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HP        Attached Spell  (CHANGE)  S Attack S Def.  E Attack E Def.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Strength     --                     Speed         --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Vitality     --                     Evasion%      --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Magic        --                     Hit%          --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Spirit       --                     Luck          --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 Attack and S Def.: Status Attack and Status Defen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E Attack and E Def.: Elemental Attack and Elemental Defen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(they'll be highlighted if junctioning spells to them is possibl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a nutshell, here's how the whole thing work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. Gain G.Fs through drawing from bosses, receiving as gifts 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defeating the G.Fs themselves. Open up the menu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Junction a GF (a character can have multiple GFs junctioned) to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arty member by selecting 'Junction', and then 'GF.'. Pre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'X' (U.S) or 'Circle' (Japanese) to equip a GF. GFs alread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junctioned will be indicated by a symbol next to their names. H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'Triangle' (U.S) or 'X' (Japanese) when you're done equipp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f you already have a stock of spells in that particular character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spells list, jump straight to point 4. Otherwise, ignore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'Auto' window which pops up, equip the 'Draw'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under the 'Abilities' window, then proceed onto point 3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Draw spells for junctioning from enemies or Draw Points. Differ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pells have varying effects on the same parameter. You can 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 maximum of 100 for each type of spell. Once you've amassed enoug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pells, select the 'Auto' command in the Junction sub-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. Choose to optimize your character, based either on 'Attack'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'Magic' or 'Defense'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ttack: Places emphasis on 'Strength' parame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Magic: Places emphasis on 'Magic' parame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Defense: Places emphasis on 'HP' parameter (not Vitality rating!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Select the abilities you want available to your charac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6. If you're not happy with the junctioned magic spells, choo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'Junction' again, and then 'Magic'. Change the spells if you want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or remove them with 'Square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lternatively, the 'Off' command works well if you wish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de-equip all junctioned spells (select 'Magic') or all G.Fs, spel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d abilities (select 'All'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f your character has the ability to junction spells to Element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ttack/Defense or Status Attack/Defense, use the d-pad to scro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he junction screen left. The higher the amount of spells (max. 100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junctioned to a parameter, the better the effec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7. From the menu screen, select G.F. Tap 'X' (U.S) or 'Circle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(Japanese) at a G.F's status window, and select the ability you wa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t to learn. Abilities are divided into six different typ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Junction, Command, Character, Party, G.F. and Menu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8. Each ability takes up varying amounts of AP to learn. APs are earn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fter battles. You should select the types of abilities to mas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ccording to your situa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Junction: Allows a character to attach spells to his or her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parameters, thus increasing their overall fighting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capabilities.       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e.g. 'HP J' lets one junction spells to his or her HP parameter.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              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!Command: Gives a character commands which are usable in battle.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e.g. 'Magic' allows a party member to cast spells.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              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Character: Modifies or adds special conditions to a character while in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battle.            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e.g. 'Mug' replaces the 'Attack' command in battle, thus allowing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one to plunder items from the enemy.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e.g. 'Auto Protect' puts a character in 'Protect' status immediately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at the start of each fight.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              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Party: Adds certain helpful abilities to the entire party, be it in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combat or outside of it.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e.g. 'Alert' prevents pre-emptive attacks from enemies.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e.g. 'Move-Find' reveals hidden Draw and Save Points.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              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G.F.: Raises a G.F's capability in battle.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e.g. 'Summon Magic +40%' increases the strength of a G.F. by 40%.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              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Menu: Provides the party with handy abilities via the menu screen.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e.g. 'Ice Magic Refinement' allows the creation of 'Blizzard' spells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from certain special items.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e.g. 'Call Shop' lets you access any shop you've come across before at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anytime, anyplace.       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              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ain, I can't begin to stress on the importance of the Junction Syst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ff 8. If you really want to survive some of the tougher bosses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game, then it is vital you MASTER this system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Item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command is primarily used for curing your party, and tinker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th the abilities of your G.Fs. You have access to a total of 4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ices. Reading from left to right, they'r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: Select this to use the items present in your inventory list. Item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which are unusable will be displayed in grey. Press left or r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on the d-pad to scroll through the list of items. There'r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variety of items in ff 8; you can only carry 100 of each typ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arrange: Lets you arrange your items in the order you pref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rt: The computer arranges your items for you automatical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ttle: Arranges the lineup of items when the 'Item' command is us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in bat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-wanted items cannot be discarded; either use them in battle to g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d of them, or sell them (more practical) to shop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Magic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Magic command allows you to cure your party (provided you hav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rrect type of spells) as well as to arrange and swap spells amo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arty members. Reading from left to right, the 4 choices here ar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: Lets you cast a particular heal-typed spell. In ff 8, you can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target multiple members with a single spell, so you'll hav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ure each character separately. There're a variety of spells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ff 8; you can only carry 100 of each type in a character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spells li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change: Allows you to manually swap spells between party memb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- 'Give All' transfers an entire spell type to the me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in the lower r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- 'Take All' transfers an entire spell type to the me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in the upper r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- 'Split' enables you to specify the amount of spells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be swapp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: Swaps an entire set of spells list between party memb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arrange: Lets you determine the placement of spells when the 'Magic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command is used in bat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s really no easy way to discard un-wanted spells in the Japane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ersion. You can either cast them in battle (summon G.F Cerber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forehand for an easier time), or use menu abilities such as G.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ezacotl's Mid. Magic Refinement to get rid of some of the weak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ariations of magic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U.S version, spells can be discarded by placing the cursor ov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m and pressing 'Square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Statu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ecute this command to learn about a character's current condi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art from his or her name, current level (a yellowish insignia besi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indicates that the particular member is in your main party), H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Health or Hit Points) values, current Experience and the amount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perience Points required to advance to the next level, equipp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bilities and weapon, the Status sub-menu also displays the part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mber's status valu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note: You can switch between characters using R1 or L1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rength: Capability to do         Speed: Rate at which ATB fil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 xml:space="preserve">damage.                         during battl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Vitality: Resistance to physical   Luck: Deciding factor for speed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attacks.                       escaping, items dropped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</w:t>
      </w:r>
      <w:r>
        <w:rPr>
          <w:rFonts w:cs="Courier New"/>
        </w:rPr>
        <w:t>no. of spells drawn, 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ic: Determines the              Evasion%: Ability to avoid attac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magnitude of spells.                  complete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irit: Resistance to magical      Hit%: Hit rate for current weap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attack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essing the 'X' (U.S) or 'Circle' (Japanese) button brings up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lemental Attack, Elemental Defense, Status Attack and Status Defen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tings of that charac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tting the button another time brings up the G.F. affiliation char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that party member. Refer to the G.F. sub-section below for detai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to what this chart mea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ally, tapping the same button again displays the Limit Brea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st of that character. Alternatively, this list can also be display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y simply pressing 'Square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Squall and Zell, you can set their Limit Breaks on auto (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puter takes care of the button pressing), but I advise you ign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feature, seeing how the computer misses the timings so oft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sides, it's more fun to do it by yourself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G.F.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G.F. screen shows the stats of your acquired summon monsters. H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 or L1 to scroll between G.Fs. Pressing 'X' (U.S) or 'Circle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Japanese) at a G.F's status screen brings up its abilities li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ch G.F can only learn up to 22 abilities in its natural course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less you decide to tinker with them using certain G.F ability item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 learn abilities by gaining AP (Ability Points) or using item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y can also raise their HP and power via levelling up or cert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ies. However, unlike AP, G.Fs in battle SHARE the EXP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racter which they've been junctioned to receives, i.e. if Squ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s both Quezacotl and Shiva junctioned, and receives 300 EX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us 8 AP at the end of a fight, each of the 2 G.Fs gain 150 EX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8 A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ight want to de-equip the stronger G.Fs for a while if you wa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build up weaker ones. And mind you, new G.Fs often start 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thetically weak. Every G.F. takes 500 EXP to gain a level, with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ception of the 16th and final G.F, Eden (1,000 EXP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.Fs also have different mindsets towards each character (the red ba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ong with the numbers in the G.F. screen indicate how much they lik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ach member). The higher the value, the lesser the time it takes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mmon them. This value is increased by summoning them, or cast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pells of the same element as the G.F, i.e. Fire spells raise Ifrit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pinion of the character. Likewise, if you use Blizzard spells, you'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wer Ifrit's rating towards the member but raise Shiva's affec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other ability I'll like to highlight here is the 'Boost' G.F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bility, or 'Ouen'. As mentioned in the Basic System section,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mes into play during the summoning sequences (hold Select, then ta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re at the correct times) for certain G.Fs. Normally, G.Fs use on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00% of their strength during a summ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wever, the 'Boost' ability actually drops this back to 75%, but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 raise it to 250% if you're a quick tapper, or have a turb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roller on hand. It's just an element of risk undertaken in us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Boost'. Credit goes to Adam for this bit of info. If you're read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, thank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y to learn this ability first whenever you acquire a new G.F. (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s only 10 AP anyway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Abilitie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ows usage of learnt menu abilities such as 'Fire Magic Refinement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'Junk Store'. Tap left or right on the d-pad to scro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Switch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your party exceeds three members, you must select 2 charact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accompany Squall. This command is only available on the Overwor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on Save Points in the field screens for the Japanese vers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U.S version, an additional command, 'Junction Exchange', enabl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to easily transfer a set of equipped G.Fs, abilities and sp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sts between characters. Convenient for those scenes in which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to guide two different part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active party members gain zero EXP from battles fought by the m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Card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splays the cards that you've acquired so far. Hit left or right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d-pad to scroll through the 10 levels of cards. Refer to the C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ttle section below for more information concerning this mini-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Configurati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set of customization controls are available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note: The last two options are for those playing with a Sony Du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Shock Analog Controlle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nd: Change between Stereo or Mon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roller: Change the controller settings to Normal (Default)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Customize. Push the 'X' or 'Circle' button at the Customiz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option to bring up the controller configuration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ursor: The Memorize option here lets you store the last position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the finger cursor even after the window is clos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B: Set the flow of time in batt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 For skilled players. Time flows even when command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spells and items are being select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-- For beginners. Time stops when spells and items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being select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can: The detailed analysis of an enemy will only appear the 1st ti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you cast 'Scan' (Japanese version: Libra) on an enemy unde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default Initial setting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mera Movement: The higher the percentage, the more frequently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camera angle changes in bat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ttle Speed: Adjust the speed of time flow during batt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ttle Message: Adjust the message speed in batt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eld Message: Adjust the message speed in the field scree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alog Input: Change the sensitivity of the analog stick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bration Function: Turn rumble feature ON/OF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Tutorial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ts you learn more about ff 8's systems and world. The SeeD Tes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 also accessed via this command. If my guide hasn't been too prec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explaining the various systems Final Fantasy VIII has to offer,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where you should refer to. In fact, I highly encourage you loo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rough the Tutorial at least on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Sav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al Fantasy VIII takes up one block of space on a Memory Card.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ve command can only be used to record a position on the Overwor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on Save Points in field scree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Order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sh left on the d-pad in the main menu screen, and a cursor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ear, allowing you to re-shuffle your main party's lineup in bat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s no real reason for you to do this though. Btw, there're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e 'front' or 'back' rows in ff 8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that's all for the Menu Tutoria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V. B A T T L E   T U T O R I A 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Battle Basic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anytime on the Overworld (with the exception of paved roads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ailway tracks) or in a dungeon field screen, you run the risk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countering enem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's essential you master the Battle System in ff 8; I'll start b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iving a diagram of the battle layout, and explaining some of the mo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sic features. Here's what you usually see at the bottom of a battl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cree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-COMMAND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Attack/Mug --&gt; Limit Break     |       NAMES       HP      ACT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Magic (or any other command)   |        OF       VALUES     TI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Draw  (or any other command)   |       PARTY                BA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Item  (or any other command)   |      MEMB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Active Time Battle System in ff 8 is based on the recognition th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e does not stop for a party member to enter his or her commands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enemy is likely to attack without conveniently waiting for you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your decision. The Active Time Bars you see in the lower-r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the battle screen indicate the period of time left before a memb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s a chance to act. A yellow pyramid mark over a character's hea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gnals that it is his or her turn to ac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uring battles, numbers will pop out of your characters and enemi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ite numbers indicate damage, while green numbers indicate recover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P (Health or Hit Point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HP values represent a particular character's health; once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umber reaches zero, that party member is considered to be 'disabled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or KO'ed) and can no longer take part in battle. This condition 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remedied by a variety of spells and item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ff 8, the enemies increase their levels in tandem with yours.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lies to both normal opponents and bosses. Thus, when I list d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boss's statistics later on in the Walkthrough section, it's only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ough estimate of what to expec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first command lets you attack (duh) and when a party member takes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t amount of damage (having roughly 75% of their HPs depleted), the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ll have an alternate way of attacking. This is indicated by a tin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row by the side of the 'Attack' command. To access it, hit and ho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ght on the d-pad, and following that, their respective Limit Brea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l appear. Also, by switching to another character, the Limit Brea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con is lost. However, if that character still retains his/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itical status, the icon can be recovered by tapping 'Circle' (U.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'Triangle' (Japanese) repeated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mong the characters that join your party, Seifer's the only one wh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capable of activating his limit break without reaching critic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tus. Generally, you have a chance of using his Fire Cross w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s HP is depleted by 30 to 40 perc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ew or improved Limit Breaks are learnt via magazines. These can b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und in pet stores or on book shelves. Not all characters require su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method though; Squall's finishing blow to his Renzokuken is determin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y the type of Gunblade he's carry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magnitude (and sometimes length) of Limit Breaks are als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pendent on factors such as the character's current HP (i.e. Z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uld have more time to input his button motions if his condition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itical, and lesser time if you simply cast an 'Aura' spell on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lthy Zell for him to use his 'Duel') and Luck parameter (i.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seems to perform a finishing blow more regularly with a hig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uck rating and when he's at critical statu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R1 button is used to activate double damage for Squall's Gunblad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est time to do this is when Squall dashes across to the enemy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ifts his sword, and you hear the swish of his blade. Press R1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mmediately and Squall should connect for 2x dam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ic is a simple click-and-use procedure, and the amount of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articular magic you can cast is limited by the number appearing besid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. Press left or right on the d-pad to scroll if the character h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ditional spells. MP (Magic Points) values are non-existent in ff 8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'Draw' command is available to all junctioned characters. Clic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it, then an enemy will produce a sub-window showing the enemy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ic list. Select the magic you want, and another sub-window appea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1st is 'Stock', whereby the member absorbs that particular sp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the enemy for later use. The absorbed spell, if any, will then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able in the character's magic list. The 2nd option is 'Cast',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ows you to use the chosen spell on any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magnitude of the spell, plus the amount you get when you try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ock a spell is determined by your character's 'Magic' parameter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ll as 'Luck'. Both options may sometimes result in failure; you 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ry as many times as you wish, though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Guardian Force' is an ability that summons G.Fs under your comma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rprisingly enough, there is no limit to its usage; just note th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enever this command is used, the caster's HP will be converted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at of the summon monster, and any attacks on him or her during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riod will be absorbed by the G.F. When this value falls to zero,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aracter loses the ability to summon the G.F. for that particula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gh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as any summoner would tell you, G.Fs don't appear immediately w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y're called; the time it takes for them to come is shown by a blu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r, which replaces the summoner's active time bar. G.Fs regain lo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P via walking around or using G.F. items. Such items can be purchas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shops. You'll also need items to revive fallen G.Fs, or simp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t at a Hot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s are pretty basic. Select an item and decide whom to use it 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(note: Important!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addition to the above battle commands, others are made available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train up more Guardian Forces. I'll like to highlight 'Mug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, which allows you to attack, then steal from the enemy. Enemi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ry and drop (there IS a difference between these 2 terms) differ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s at different levels. So, say if I steal from a Wendigo, I m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ceive a Steel Pipe, but if I defeat it (without stealing from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eviously!), it might drop a Steel Orb instead. Also note th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you've successfully stolen something from an enemy, don't exp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to drop anymore items when you do defeat it, except for car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other thing: what an enemy might drop can also be determined by G.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hamut's 'Rare Item' party ability. So if an enemy isn't dropp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at you're looking for, try equipping that ability if you have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kewise, if you've 'Rare Item' equipped but the enemy doesn't g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 the item you want, try de-equipping that ability instea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still have trouble acquiring the items you want, I sugge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ing G.F. Quezacotl's 'Card' command ability on the enemy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lowed by 'Card Mod.' menu ability to get the items. However,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ctic might not work on all enem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caping is done by holding down R2 and L2. You cannot run away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 encounters. The easiest method to escape is to start press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wn the buttons as soon as the battle begins, since you can oft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advantage of the enemies' unpreparednes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st note that you will be penalised for running away; refer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eD Ranking section below for more detai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a normal encounter, your party members start off with their Act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e Bars partially filled. However, there exists 2 special batt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tuations in ff 8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st Strike -- Either the party or your enemies begin the fight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full time ba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ck Attack -- Similar to 1st Strike attacks in the sense that ei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the party or your enemies begin the fight with fu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time bars. In addition, the side caught by surpr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will start with their backs turn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Both your party members and enemies take twice as mu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damage if attacked while their backs are turn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r party's combined 'Luck' parameter seems to determine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equency of such special battle situati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attle ends when all of the members on either side are killed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rified, or if the enemy or your party runs awa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receive EXP (Experience Points), AP (Ability Points) and Item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rom defeated opponents. For methods to obtain Gil, the form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urrency in ff 8, refer to the SeeD Ranking section bel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identally, you need only 1,000 EXP to go up a level in ff 8. Unli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f 7, characters not in your fighting party gain zero EXP... I'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dvise you practise rotating your squad members to make sure nobody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o far ahead (or behind) in terms of leve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Battle Tip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majority of the enemies in ff 8 are weak against status ailment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tacks such as Sleep, Stop or even Death. This becomes all the mo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pparent when you get to junction spells to Status Attack, so tr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xperimenting on enemies with different maladies -- some of them c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n work on bosses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lot of people don't seem to realise they can switch betwe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racters (provided their active time bars are full) using 'Circle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the U.S version, and 'Triangle' for the Japanese version.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es in handy when you want to use a specific party member either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l or to atta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ing the target window in battle (hit L1) lets you accurately sel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ch enemy to attack; it's also a great way to check the name of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icular mons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hit in the back results in double damage; this applies to both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 members and enemies for physical attack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ff 8, you actually gain EXP when you flee from battle, depending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amount of damage you did to your opponents. Any character th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inishes off an enemy gets more EXP as well, so be sure to let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ive up his easier kills to a weaker member. This situation als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lies to G.F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identally, if you think Squall is too far ahead in his levels, 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ggest petrifying him for a few battles, since characters affected 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rifaction receive zero EXP and AP ^_^ Make sure to switch Squall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nctioned G.Fs (if any) over beforehand! They won't receive any EX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r AP if Squall's petrifi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wards the end of the game, you'll come to rely heavily on Squall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nzokuken to dish out the heavy damage. I've included a way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ploit this to your maximum advantag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Junction Ultima x 100 to Strength, and learn Strength +60% charac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bility. This should raise Squall's offense to 255. Learn Auto Has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arty ability from G.F. Cerberu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Obtain Aura magic (drawable from Heaven/Hell Islands and Seifer 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he end), or Aura Stones via G.F Siren's Tools Refinement men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bility (each Power Wrist gives you 10 Aura Stones; they can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bought from the Pet Store in Esthar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Also draw Meltdown (U.S) or Merton (Japanese) magic from hig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evel Gaylas (white flying creatures with black stripes o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rabia continent) and Bombs (in a forest near to Kashkabald Deser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or in the Fire Caverns). You might want to have a few Haste spel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on hand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During confrontation, cast Haste on Squall (optional, especially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he has Auto Haste on already). Follow this up with Meltdown (Mert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on the enemy; this reduces its defense rating to zero. Finally, u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ura (Stones) on Squ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. Repeatedly tap Circle (U.S) or Triangle (Japanese) for Squall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imit Break to appear. Each cut, coupled with the R1 Trigger, shou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do over 9,000 damage. If Squall finishes with 'Lion Heart' (equ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his 'Lion Heart' gunblade first), you should be able to do dam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mounting to something like 234,000 in one Renzokuk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List of Element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al Fantasy's VIII battle system does somewhat rely on other extern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ctors (apart from the Strength and Magic ratings of a character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yway) to calculate damage. Some enemies carry weaknesses against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ertain type of element; others may be protected from them instea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's a list detailing the 11 types of elements found in ff 8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N-ELEMENT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n-elemental attacks ignore the magical defense values (and sometim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efense values) of an opponent; they'll be your most common form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fense in ff 8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: All non-Elemental Attack junctioned weapon strikes, Flare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 xml:space="preserve">Meteor, Meltdown (Merton), Ultima spells, G.F Siren, G.F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Tonberry, G.F. Cactuar, G.F. Bahamut, G.F. Eden, Gatl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Gun E. Skill, Ray-Bomb E. Skill, Shockwave Pulsar E. Skill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AV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prisingly, Gravity-typed attacks work well against a nota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rcentage of opponents. Just take note that it's still useless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chanical monst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: Demi (Gravite) spell, G.F. Diablos, Micro Missile E. Skill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st players will use heal-typed spells simply to recover their party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Ps... unless they know undeads are weak against the healing eleme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w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: Cure spells, heal-typed items, Recover command ability, 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e works best against ice, undeads, aquatic creatures, beasts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egeta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: Fire spells, G.F. Ifrit, G.F Phoenix, Fire Breath E. Skill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 against fire-based creatures (i.e. Bomb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: Blizzard spells, G.F. Shiva, 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chanical and aquatic beasts are susceptible to lightn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: Thunder spells, G.F. Quezacotl, Electrocute E. Skill, 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R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rth-typed attacks are limited in their effectiveness. Never use th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flying creatur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: Quake spell, G.F. Brothers, 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uman opponents are weak against Poison; useless against mechanic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as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: Bio spell, G.F. Doomtrain (Ghoulish), 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ying creatures are at the mercy of wind-typed attack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: Aero spell, Tornado spell, G.F. Pandemona (Pandemonium), 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a handful of fire-based enemies have a weakness to Wa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: Water spell, G.F. Leviathan, Aqua Breath E. Skill, 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y using Holy-typed attacks on undea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rces: Holy spell, G.F. Alexander, et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 assaulted by an element they're weak against take twice as mu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mage. On the other hand, if the enemy is resistant to an element,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ans that the damage they take from that element can either be halved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id or even absorbed instead as H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List of Status Condition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tus changes can occur both in and out of battle, and can affect bo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r party members and enemies. A few disappear after battle or after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t period of time, but most carry over their effects to the next figh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less you remedy them. The various conditions includ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SABLED (KO'e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ect     Character lies on the ground, unable to take any fur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part in batt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Life-typed magic, Phoenix-typed items, Revive comm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ability, spending the night at a Hot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(note: disabled characters at the end of a fight gain zer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EXP and AP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Character dies after red timer above his or her hea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expir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Elixir-typed items, Remedy Plus, Treatment (Chiryou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ITIC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ect     Character falls to his or her knees, HP value turns yell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and rate of Specials being made available increas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Cure-typed magic and items, White Wind E. Sk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Green bubbles appear over a character; he or she takes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small amount of damage for every turn in batt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Esuna magic, Antidote, Remedy-typed items, Elixir-typ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items, 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RIF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Character becomes cast in stone, unable to take any furt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part in batt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Esuna magic, Soft (Gold Needle), Remedy-typed items, Elixi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-typed items, 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note: petrified characters at the end of a fight gain zer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EXP and AP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RIFY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Character becomes cast in stone after white timer above 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or her head expir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Esuna magic, Soft (Gold Needle), Remedy-typed items, Elixi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-typed items, 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RKNE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ect     A cloud of smoke covers the character's eyes; Hit parame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is halv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Esuna magic, Eye Drops, Remedy-typed items, Elixir-typ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items, 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LE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A "...." bubble appears over the character's head; Magic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Draw and G.F. command abilities are sealed 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Esuna magic, Echo Screen, Remedy-typed items, Elixir-typ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items, 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RSER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Character turns fuming-red; Attack power is raised, b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character automatically attacks for every tur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Esuna magic, Remedy-typed items, Elixir-typed item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OMBI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Character takes on a greyish-green shade of colour; Attac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power is raised, but character is now susceptible to He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-typed spells and items; a single Phoenix Down instant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kills the affected character. Using Drain magic or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Absorb command ability on a zombified character results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damage to the caster instea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Esuna magic, Holy Water, Remedy-typed items, Elixir-typ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items, 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LEE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A "Zzzz" sign appears over the character's head; unable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enter any command abiliti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Physical attacks, Esuna magic, Remedy-typed items, Elixi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-typed items, 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FU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Character spins around in circles; attacks both ally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enemy random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Physical attacks, Esuna magic, Remedy-typed items, Elixi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-typed items, 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TALITY ZER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Character takes on a shade of purple and Vitality parame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drops to zero; caused only by Meltdown (Merton) sp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Esuna magic, Remedy Plus, Elixir-typed items, Treatm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L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ect     Character's Active Time Bar turns blue and fills slow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medy     Dispell magic, Haste magic, Esuna magic, Elixir-typed item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ect     Character's Active Time Bar stops filling; unable to a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medy     Dispell magic, Haste magic, Esuna magic, Elixir-typed item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S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ect     Character's Active Time Bar turns red and fills fas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Dispell mag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G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Character gradually recovers HP during the course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f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Dispell mag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ect     Character floats in mid-air; invulnerable to all Earth-typ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attac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Dispell mag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T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ect     A blue shield parries any physical attack on the character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reducing damage taken by hal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Dispell mag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ect     A purple shield parries any magical attack on the character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reducing damage taken by hal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Dispell mag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FL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A yellowish-green shield reflects most magical spells cas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on the character back to the caster; useless for some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more powerful spells such as Meteor, Ultima and G.F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Dispell mag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UR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ect     Character falls to his or her knees and takes on a shad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black; unable to use Limit Brea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Esuna magic, Holy Water, Remedy-typed items, Elixir-typ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items, Treatment command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U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Character takes on a shade of gold; rate of Limit Break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being made available increas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Dispell mag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ect     Character assumes a defensive stance; invulnerable to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physical attacks and reduces all magical attacks by hal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Disappears after one active tur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UBLE, TRIP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Character has the ability to cast 2 or 3 spells of the sam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type in a single tur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Dispell mag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VINCI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ffect     Character becomes translucent; all physical and magic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attacks are useless on him or 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N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ll, that's all for the battle tutoria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. C A R D   B A T T L 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Triple Triad System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en walking around town, you can engage other NPCs (Non-Playabl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aracters) in card battles via the 'Square' button. Cards are obtain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rough victories, special events or enemies, and some are ver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fficult to find. Either way, here's the entire playing procedur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. Win a card, or turn an enemy into one via Quezacotl's 'Card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command ability. Look for a card player, and talk to him or 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using 'Square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Select 5 cards from your deck (not applicable for Random rule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The computer will randomly decide who gets to start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. The game is played on a 3 by 3 tiled board, with the blue card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belonging to you; the pink ones, your oppon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|    |    |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|    |    |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INK    |    |    |    |    BLU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DECK    |    |    |    |    DE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|    |    |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|    |    |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. You'll notice 4 sets of numbers on each card, the center row hav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2 numbers side by side. The maximum value for each side is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(equals 10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6. When 2 opposing cards are placed adjacent to each other, 'Car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Battle' commenc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7. The computer will compare these 4 sets of values, and victory 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allotted to the card with the higher value. Here's an example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ssuming the pink card is the attacking 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---------       ---------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8   |       |   2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9     2|       |3     1|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7   |       |   4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---------       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(Blue)          (Pin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The values represent the attack power of the card on each of the 4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sides. In the above diagram, the blue card (which has been placed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the left of the pink one) seems to have the upper hand, but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value on its right (2) is lower than the value on the left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pink card (3). Thus, the winner here is the pink card (3&gt;2),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he losing blue card is flipped to show a pink 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8. Press 'Triangle' to view the Rules if you've forgotten what the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w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9. When all 9 tiles are filled, the player with the majority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cards in their respective colour win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Rules Detail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ules vary from region to region, although you can abolish some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ore troublesome ones via winning a game in that territory or pay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Card Queen at Balamb City's train station 30,000 Gil. Speci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les includ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Important: In all cases assume the blue card is the attacking card!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AME: When a card is placed adjacent to 2 or more cards, and the valu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 xml:space="preserve">on the sides of that particular card facing the rest are equal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 xml:space="preserve">the attacking card wins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---------       ---------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5   |       |   8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1     3|       |3     4|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7   |       |   9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---------       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(Blue)          (Pin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---------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   7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6     A|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   A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---------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 xml:space="preserve">(Pink)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 xml:space="preserve">Look at the right and bottom values of the blue card, which a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 xml:space="preserve">identical to the values of the pink cards directly facing the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 xml:space="preserve">(3 &amp; 3, 7 &amp; 7). In this case both the pink cards are flippe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LUS: When a card is placed adjacent to 2 or more cards, and the valu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 xml:space="preserve">on 2 or more of the sides in contact add up to the same figure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the attacking card wi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---------       ---------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5   |       |   2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1     4|       |5     A|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1   |       |   4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---------       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(Blue)          (Pin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---------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   8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9     3|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   7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---------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(Pin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 xml:space="preserve">Take note of the right and bottom values of the blue one. Wh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 xml:space="preserve">you add the values of the pink cards directly facing them,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 xml:space="preserve">numbers calculated are the same, i.e. 4+5=9 and 1+8=9. In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case both the pink cards are flipp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ME WALL: The vertical and horizontal sides of the playing field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taken as having a value of 'A'. Same Wall is extreme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rare, and occurs in conjunction with the Same and Plus rul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---------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|   7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|  |1     6|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|   1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---------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|   (Pin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---------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|   1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|  |A     3|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|   5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---------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|   (Blu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---------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|   5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|  |7     4|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|   7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|  ---------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|   (Pin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Look at the left, upper and bottom values of the blue 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Under the 'Same Wall and 'Same' rule, the value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playing field directly facing the blue card, bottom valu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of the pink card above the blue card and upper valu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the pink card below the blue card are identical (A &amp; A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1 &amp; 1, 5 &amp; 5 respectively). Both pink cards are th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flipp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MBO: When a card changes colour under the Same, Plus or Same W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rules, its values now affect the cards with the oppos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colour. Thus, one can actually set a card, flip the opponent'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and the flipped card will also act against those around it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flipping them as well within a single turn. You can set u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multiple chains in this wa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---------       ---------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8   |       |   2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9     3|       |3     1|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7   |       |   4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---------       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(Blue)          (Pin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---------       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7   |       |   2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1     4|       |5     A|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|   A   |       |   4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---------       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(Pink)          (Pin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---------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   8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9     3|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|   7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---------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(Pin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Under the Same rule, the blue card in the upper-left should fli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both the pink cards to the right and bottom of i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Now look at the bottom value of the card to the right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blue card. Having been flipped, the now blue card should act up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the pink card directly beneath it, flipping it in the proces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4&gt;2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The same also applies to the (now blue) card to the bottom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the initial attacking blue card, thus the pink card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lower-left is flipped (A&gt;8). Chains are set up in this way,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can often turn near-defeats into victories in Card Batt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LEMENTAL: Some cards such as Ifrit's have an elemental to them (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this case Fire). When placed on a tile with the 'Fire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element symbol on it, the values of the card increase by 1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on all 4 sid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Other than that, if the element symbol on the tile does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correspond to the card's elemental, the values of the car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on all 4 sides will decrease by 1 instea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However, the Same, Plus and Same Wall rules ignore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added or decreased (if any) values of a card; keep that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mind the next time you want to activate such ru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pen: All cards can be s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ndom: All cards are randomly pick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dden Death: The game goes on in the event of a Draw. Players reta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 xml:space="preserve">only the cards in their respective colour from the e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of the previous Card Bat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de Rules: These range from being able to pick and keep zero to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cards from the los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s are useful via Quezacotl's 'Card Mod.' menu ability; many of th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ant the items required to upgrade your weapons, characters or G.F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s a total of 110 different cards to collect, bt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've completed your collection of cards, a star will appear nex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Card command in the menu screen. And even if you destroy on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cards using 'Card Mod.', the star will still remain t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Card Tip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y to prevent some of the more cumbersome rules from spreading, i.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Random' or 'Sudden Death'. Rules that you want to spread are 'Open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Balamb region has it), or even 'Same' if you're an experienced play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prevent rules from spreading, just keep saying 'No' when an NP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ggests combining rules. He or she will eventually play you with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icular region's rules al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itially, you won't have much good cards to begin with, so Card Batt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Disc One should be kept to a minimum. However, by the end of Dis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e, you should have amassed 4 rare cards: Ifrit, Sacred, Minotaur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ablos. Disc Two should be when you start trashing people in C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ttle with the above cards. As always, try to win the rare cards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gions with friendlier rules first, then go for the difficult to obt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s such as Edea, which is played under the Random ru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usually tell a good card player apart from the rest when he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 takes their time deciding which card to play. Inexperienced play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i.e. most townspeople) simply rashly place their cards without mu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ought. You can over-power such players using a good deck of card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 defeating a seasoned card player requires some strateg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playing with the 'Same', 'Plus' or 'Same Wall' rules, alway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eck to see if your opponent has the chance to use such rules on you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usually tell when an experienced player places a card in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emingly strange position, when he/she could have used that c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flip over one of yours. However, playing these rules to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vantage requires a lot on planning ahead, or just plain luck. There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ally no easy way about it; your best bet is experien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. S e e D   R A N K I N 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ff 8, your party receives payment from SeeD on a timely basis.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m is determined by your SeeD ranking, which is assigned to you righ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ter the events at Dollet in Disc One. Also, the SeeD Tests becom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vailable in the Tutorial on the menu screen. The actual number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apers Squall can sit for depends on his level, i.e. a lv. 15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s access to only 15 out of the 30 tests. Below are the answer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Yes=Y / No=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est 1 : Y N Y Y Y N N Y N N        Rank 1 :    500 Gi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2 : Y N Y Y Y N Y Y N N        Rank 2 :  1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3 : N N Y N Y Y Y N Y N        Rank 3 :  1,5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4 : N Y Y Y N N Y Y N N        Rank 4 :  2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5 : N N N Y Y N N Y Y Y        Rank 5 :  3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6 : Y N Y Y N N Y Y N Y        Rank 6 :  4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7 : Y Y Y Y Y Y N Y Y N        Rank 7 :  5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8 : N Y N N Y Y N N Y N        Rank 8 :  6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9 : N Y N N N N N N Y Y        Rank 9 :  7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10: Y N N N N N N N Y N        Rank 10:  8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11: Y Y N Y Y N Y N N Y        Rank 11:  9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12: N Y N N Y N Y N Y N        Rank 12: 10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13: Y N N N Y N N N N N        Rank 13: 11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14: Y Y Y Y N Y Y N Y N        Rank 14: 12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15: Y Y N N N N N Y N Y        Rank 15: 12,5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16: Y N N Y N Y N N Y N        Rank 16: 13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17: Y N N N Y N N Y N N        Rank 17: 13,5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18: Y N N N Y N N N N N        Rank 18: 14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19: Y N N Y N N N N N Y        Rank 19: 14,5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20: Y Y N Y N Y Y Y N N        Rank 20: 15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21: Y Y Y Y N N Y Y Y N        Rank 21: 15,5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22: N N N Y N N N Y Y N        Rank 22: 16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23: Y N N N N Y Y Y Y Y        Rank 23: 16,5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24: Y Y N N Y Y N N N Y        Rank 24: 17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25: Y N Y Y Y N N Y N N        Rank 25: 17,5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26: Y Y N Y N Y N Y N N        Rank 26: 18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27: N Y N N N N Y N Y N        Rank 27: 18,5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28: Y N N Y Y Y N Y N N        Rank 28: 19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29: N N N Y Y N N N Y N        Rank 29: 19,5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st 30: N Y N N N N Y N N N        Rank 30: 20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</w:t>
      </w:r>
      <w:r>
        <w:rPr>
          <w:rFonts w:cs="Courier New"/>
        </w:rPr>
        <w:t>Rank A : 30,000 G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Squall scores a perfect 100 marks in a test paper, his SeeD ran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raised by one. The highest rank Squall can attain is A (other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nown as rank 31), which pays 30,000 Gil. Each payment occurs af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takes about 24,300 steps or s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creasing your rank can also involve other methods, such as succes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 certain game events, or living dangerously in battle. By that I me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mbating enemies with your characters at critical status (you coul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ways blow your opponents away with Limit Breaks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make your rank stay constant, just fight battles normally, us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hysical, magical or G.F. attacks. Decreasing your rank is done b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scaping from battles too often and not engaging enemies in comb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requently enough. Meaning, you shouldn't rely on vehicles 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cobos too often to get arou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VII. F U L L   W A L K T H R O U G 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Gameplay Tip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fore you delve into the walkthrough below, why not stop to pick up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ew tips on ff 8? I'm sure the hints below will prove helpful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pecially if this is your first time through the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Leveling Up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eing how the leveling up system has been all but replaced by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nction System (which is why you need only 1,000 EXP to gain a lev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ff 8), there's really no need for you to specifically go level u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characters. Just fight whatever battles that may come your way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ing sure you stop to draw a few spells for junctioning later.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ings me to my next point, which is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Stocking Spell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don't really need to have every single spell in your magic li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y sticking to the more common (and useful) spells such as Cure,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gnore the lame ones such as Drain. Each character can only carry 3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ut of the 50 spells ff 8 has to offer. Also, whenever possible, 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ggest making use of menu abilities to refine items to spells instead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's much more convenient that wa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other question would be: should all members in your party carry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ull set of spells? Well, you can pretty much get through the game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st 3 full lists of spells, but I prefer to keep 4 sets. It's re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 to you to decide. I advise against 6, though. It's way too tedio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maintain and upgrade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Enemie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 in ff 8 gain levels in tandem with your party. In the proces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y also receive new magic lists (for drawing from), hold and dr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fferent items. In addition, they may sometimes gain new attack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An Easier Tim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F VIII can only get difficult if you do not attempt to maste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nction System. If you can't seem to defeat a particular boss,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ly too heavily on G.Fs (especially at the game's later stages)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n it's time to learn a few Junction abilities, and draw powerfu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lls. The Junction System helps a LOT more towards building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werful party member compared to plain old leveling u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Spending your Gil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nce both the armour and accessories systems have been removed,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stuff you'll spend money on are items and weapon remodeling. D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eel free to blow your cash on items. Still, I'll like to caution th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early stages of the game, the party gets around on a train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t, so make sure you always have enough money left to afford a 3,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il tick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How to use this guid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will be presented with choices at certain points in the game; I'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n the liberty of indicating the best option with an asterisk (*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so, the 'Side Events' portions that occasionally pop up really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ptional, meaning you don't have to do them to advance the storyline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y're usually an opportunity for you to obtain a special artefact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wo, plus to give guidelines on weapon upgrading. Happy travels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</w:t>
      </w:r>
      <w:r>
        <w:rPr>
          <w:rFonts w:cs="Courier New"/>
        </w:rPr>
        <w:t>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</w:t>
      </w:r>
      <w:r>
        <w:rPr>
          <w:rFonts w:cs="Courier New"/>
        </w:rPr>
        <w:t>1. S e e 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</w:t>
      </w:r>
      <w:r>
        <w:rPr>
          <w:rFonts w:cs="Courier New"/>
        </w:rPr>
        <w:t>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tions appearing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a.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b. Balamb Reg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c. Fire Caver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d. Dollet Mission Brief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e. Naval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f. Doll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g. Exploring Balamb C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h. Inauguration Ceremon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i. Training Cen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j. Timber Mission Brief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k. Laguna Dream Sequence Part One: Eastern Forest/Deling C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l. Timber Tracks: Hijack Oper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m. Ti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n. Dollet/Timber Revisited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o. Timber Region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p. Laguna Dream Sequence Part Two: Centra Excavation Si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a. [Balamb Gard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Grat, T-Rexaur (Training Cente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Cure, Esuna, Blizz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Quezacotl, Shiva (2F Study Pane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Occult Fans Vol. I (Librar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inal Fantasy VIII opens with a nice FMV of Squall and Seifer squar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f against each other in a training match. However, Squall is scarr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is battle, having taken a direct hit in his fa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awakens from his coma in the infirmary, where the medic there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. Kadowaki, asks Squall if he feels all righ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Ok, I guess.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My forehead hurts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ive Squall a name; I'll stick with the default name throughout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lkthrough for convenience's sak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r. Kadowaki then leaves to inform Quistis of Squall's recovery. Af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FMV showing her arrival, both student and mentor will walk 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lassroom, with the latter commenting that the entrance examinati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r SeeD is today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ter class is over, Quistis reminds Squall that he has yet to visi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Fire Cavern. Before going off, you might want to check out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udy Panel at Squall's seat. There you'll find the following options: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Tutorial (New!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The Basic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About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A message from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Garden Squ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. The School Festival Committee (not available ye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d best be advised to read through all of them. In addition,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l receive 2 G.Fs, Shiva and Quezacotl, upon selecting the Tutoria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. Quezacotl offers 2 unique abilities: the 'Card' command 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'Card Mod.' menu ability. Make sure you learn them. A few not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out the 'Card' command: it has a much higher chance of working on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kened enemy, and sometimes carding a normal enemy earns you a m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werful boss card instea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ezacotl also has 'Mid. Magic Refinement' menu ability, which enabl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to gain access to the middle range spells such as Cura and Blizza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i.e. refine 5 Cure spells to obtain a single Cura) relatively early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can afford to live with a weak G.F Quezacotl for a while, 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ggest you learn 'Boost' 1st, followed by 'Card', and then 'Card Mod.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se abilities will come in VERY handy in the game if you're loo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collect everything of valu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iva has the unique 'Doom' command ability, which takes 60 AP to lear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eing how 'Death' works on so many common enemies in ff 8, it m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st come in handy sometim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ce done, leave the classroom. Along the way, Squall'll bump in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phie, the newly transferred student from Trabia Garde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Are you okay?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...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confirms that she just missed her class, upon which Selphie ask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for a little tour around Balamb Garde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Sure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Don't have the ti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ad on over to the elevator, but before you do that, talk to the gu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anging around the lift; he'll grant Squall his first set of card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d tell him to use 'Square' to initiate 'Card Battle'. Bring Selphi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the Garden Directory, which is the huge board right to the sou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he 1st floor. Here's a rough lay-out of Balamb Garden's 1st floo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Students' Dormito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Cafeteria            |            Parking Lo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\           |           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/---------------------------\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Quad   |                           |   Training Cen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\--|                           |--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|          Elevators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/--|             |             |--\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Infirmary   |             |             |   Libra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\-------------+-------------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Front Gat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eel free to explore the place: you can rest and save at the Dorm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eet Seifer and company (Raijin, Fujin) at the Cafeteria, and wat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 miss the hot dogs ^_^ Also, try chatting with the Cafeteria Lad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a bit of info about her s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. Kadowaki will play cards with you, and the Library offers an 'Esuna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, plus the 1st volume of Occult Fans. Search the 2nd bookshel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left in the background (don't change the camera view); sometimes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udent may be blocking the way, so try re-entering the Library. Avoi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Training Center for now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the Front Gates once you're done. Quistis joins you here; she start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f at lv. 8 with zero spells in her magic list; expect the latter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a constant feature in all new all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b. [Balamb Region] (note: Junction G.Fs, and NEVER escape from battl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</w:t>
      </w:r>
      <w:r>
        <w:rPr>
          <w:rFonts w:cs="Courier New"/>
        </w:rPr>
        <w:t>for now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Bite Bug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Glacial Eye (Fields/Mountain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Caterchipillar, T-Rexaur (Forest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Fastitcalon-F (Beache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Quistis will bring Squall to the Fire Cavern, which is east of Gard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hind the forest. Press 'Triangle' to skip through her tutorials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so wish (for the U.S version). I recommend you view them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sure you have a decent stock of 'Blizzard' spells before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ter; these can be drawn from the Glacial Eyes (blue flying jellyfis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like creatures) near the northern cliffs on the Overworld o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stitocalons-F (orange fishes) on the shores of Balamb. Btw, a sing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stitocalon-F gives you 3 A.P; they're excellent enemies to batt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want to build up your G.Fs' abilities at this point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me. Fastitocalons appear on most beaches in the Overworl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tually, whenever you reach a new region, I suggest you check 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enemies there. They may have some nifty spells for junctioning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on which you should spend some time drawing. You'll be surpris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how much some of the more powerful spells can boost your sta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c. [Fire Cavern] (note: Keep Squall's level within 9 for this dunge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Bomb, Red Bat, Bu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Fi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Ifr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Ifr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Garden Faculty awaiting at the cave entrance questions Squall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's prepared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Yes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Still need to prepa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'll leave this up to you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is asked how long he would take to defeat the boss within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e back out (10, 20, 30 or 40 minutes). Take 30 minutes if you'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ying the Japanese version, and 10 minutes for the U.S vers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Fire Cavern isn't particularly hard, but since random enem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ncounters count towards the timer, you'd better finish them quickly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d keep heading straight into the inner regions of the cave (you c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ways re-visit the place to earn EXP, draw spells and gain Card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ter, without the darned timer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re'll only be 2 times when the route splits; take the 1st on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ght for a 'Fire' Draw Point, and right again the 2nd time. You'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et Ifrit at the e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 G.F: Ifrit  HP: 1,068  Weak: Ice  Strong vs.: Fi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Draw List: Fire(Fira), Cure, S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ing a fire-based creature, you'll naturally want to avoid using an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e spells on him. Simply cast Shiva and Blizzard spells repeatedly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short work of him. He has a decent attack rating too, so do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get to heal your characters when need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wouldn't know now, but you're actually being accessed by the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roughout the first few events in ff 8... the Fire Cavern is one su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ce where Squall is tested on his Judgment. To score well for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cenario, you must finish the battle with Ifrit with as little time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ssible left on the clo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ttle down Ifrit's HP to around 100, then stall until the timer hi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5 to 20 seconds. Quickly use a barrage of Blizzard spells to br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ttle to an end. You'll see how well you scored for this event la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 in the game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note: A ( ) around a spell denotes that it's only available for hig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level opponents. In this case, you can only draw Fira from a level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or higher Ifrit. Btw, if you're playing the Japanese version, 'Libra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has been translated as 'Scan' in the U.S versi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receive Ifrit as a G.F, and have to make your way back out aga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Japanese version, your 30 minutes include both getting in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ut; the U.S version only requires you defeat Ifrit within 10 minut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rit offers abilities which boost your HP and Strength. They're ve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ful early in the game, and will prove invaluable against strong fo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Defeating Bombs sometimes nets you Bomb Fragments or Card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 either one of these; you'll want one later on for weapon upgrad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mbs are extremely vulnerable to Blizzard spel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you're done, return to Balamb Garden. On a side note, you can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counter enemies on the paved roads in ff 8; keep that in mi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d. [Balamb Garden -- Dollet Mission Briefing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a Info: Unchang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is invited to try for a place in SeeD upon his return. You c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nder around Garden if you wish, and whenever you feel you're ready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ad back to Squall's room to change into his school uniform. Make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y back to the Lobby with the Garden directory board. There, Squall'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assigned to his party, comprising of Seifer and Zell. Follow th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head for the Parking Lo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Balamb City] (note: You cannot encounter enemies in a ca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a Info: Unavailable (rather, not recommended you explore..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o for a spin or 2 in the car before moving on to Balamb City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uth-west (and hear Seifer's unflattering remarks about Zell). The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n't much you can do right now, so go on and board the ship. Do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ry to go anywhere else; your instructors won't like it!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e. [Naval Ship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Xu briefs the group on their mission objective, saying they are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iberate the city of Dollet that's under siege by Galbadia. Squad B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that's you) is to secure the area right up to the central squa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ifer then orders Squall to check the situation outsid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... Okay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No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f. [Dollet] (note: Don't converse with Squad A or C members excep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for Selphie, follow orders, and finish off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enemies quickly. You're being assessed by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instructors in this field exam, so condu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yourselves properly!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Galbadian Soldi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Anacondaur, Geezard, Elite Soldier (Mountain Rang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Bli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Siren (Elvore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Weapons Monthly March (Elvore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ter the ships crash onto the shore, the loading doors open and Seif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ads Squall's party out. Quistis reminds you to equip your G.Fs befo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ceeding; divide your G.Fs among the 3 before following Seifer. Bo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ifer and Zell join you here; they start off at lv. 9 and 8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pectively. Junction your party, transferring magic from Quist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have t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gnore conversing with any of your colleagues, and follow Seif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ifer then points out 2 oncoming guards and the party encounter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ir 1st battle. Have the members attack normally (you may wish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ock up on 'Cure' spells at this point) and make full use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unblade's 'R1 Trigger' feature. Note that Seifer's Hyperion also h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feature, only that his timing is a bit fas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the party goes deeper into the town, another pair of Galbadi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oops jump down to ambush the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the central square, Seifer orders the party to eliminate an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aining guards; proceed to the upper-right alley and do so. Follow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, the characters wait it out as the rest of their troops hold 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remaining Galbadia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inally, Seifer loses his patience (no thanks to the dog) and decid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check things out ahead. Zell questions this act as he thinks it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ut of the mission parameter, but is dismissed by Seifer and Squall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latter especially, seems quite eager to prove himself. Foll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if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ter the party crosses the bridge, they chance upon the injured Dolle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roops. Seifer spots another injured soldier, who is promptly dragg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way by a serpent monster before Squall can reach him. A battle occu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ifer remarks that things are starting to get fun now... btw,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acondaur (Hedge Viper) is weak against Ice, so cast Shiva on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low the path to the comms tower, defeating enemies along the wa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ifer will run off on his own (probably too eager already) and Selphi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rives to convey a message, conveniently replacing Seifer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ces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mp off the cliff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That's the pla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No way... *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ake the longer path to your right to meet up with Selphie, wh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mplains about Squall not taking the shortcut. Zell remarks th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body would normally leap off cliff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Yeah, I guess s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I don't know about that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'll leave this up to you to choos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lphie joins you here; she starts off at lv. 8. Proceed 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munication tower once you've junctioned her proper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: Geezards (Haurizaados) here (strange greyish creatures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pink under-belly) give you Screws. These are useful in upgrading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ce inside, run around a bit to encounter enemy troops, and make u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this opportunity to heal your characters as well as to stock up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urative items and spells. Take note of the 'Blind' Draw Point 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ft. Once you're ready, step onto the elevator and take it to the t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(1st option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sure to have saved first, and ensure one of your party members h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'Draw' command; you'll need to draw a G.F in an upcoming bat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scene switches to Wedge (the blue guy) and Biggs (the guy in red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ggs is trying to repair the satellite when Wedge comments about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nster in the vicinity. The former pays no attention, much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grin of Wedge, who decides to look around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fore long, Squall arrives, and in the commotion, Biggs starts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atellite up. He is elated, but not after the party engages him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ttl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B-BOSSES: Biggs  HP: 610  Weak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Draw List: Fire, Thunder, Blizzard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Esun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Wedge  HP: 608  Weak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Draw List: Fire, Thunder, Blizzard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Cu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Total AP: 8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ave the party use G.Fs if you wish, but it'll be better to keep draw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gic out of these 2 guys first, especially Esuna. After defeating them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lvoret will make his appearance; save your items and spells for him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Elvoret  HP: 2,872  Weak: Wind  Strong vs.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Draw List: Thunder(Thundara), Cure(Cura), Double, Sir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AP: 1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nleash everything (well, maybe not EVERYTHING; save a few Thund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lls and items) you've got on this creature. If your G.Fs are at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ecent level, he should go down easily. Just make sure to pop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ccasional heal spells, and use any limit breaks when they're ma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vailable. He also has Siren, a G.F. among his list of magics, so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re to draw it from him. Watch out for his Storm Breath too, whi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s off 100 plus damage from everyone. You'll receive the Mar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sue of Weapons Monthly from hi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ren, although not your best G.F. in terms of attacking power, has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de array of menu abilities waiting to be learnt. She also has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eatment (Chiryou) command ability, which cures ANY status ailm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 'Move-Find' party ability enables you to see hidden save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; it's definitely a must-ha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lphie relays new information to Squad B: they are to assemble 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shore at 1900 hours. Seifer notes the 30 minute deadline giv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fore he leav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en you regain control, quickly board the lift and descend.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cene then cuts to Biggs, who activates a last ditch defense mechanis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fore gloating and falling over. Save before you leave the comm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wer; 30 minutes is more than enough time to make your escap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utside, the X-ATM092 makes its untimely appearance, and the part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as to fend it off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B-BOSS: X-ATM092  HP: 5,492  Weak: Thunder  Strong vs.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Draw List: Fire, Blizzard, Cure, Prot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AP: 50 (or no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t it with your Thunder spells, then attack normally. If you pull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f fast enough, the spider should collapse before getting a chanc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 its 'Ray-Bomb'. Escape using R2 and L2. And while using Quezacot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y seem like a good idea, it eats up the timer, so don't summon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just have to do about 1,100 points of damage to make it go dow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defeat it, but only in the 2nd time you face it. The X-ATM09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 invincible the 1st time you encounter it outside the comms. tow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est place to take it down is on the brid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need to have Squall and Zell at critical status (easier usag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s) and Selphie having maximum affiliation with Quezacot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eep hitting the X-ATM092 with specials and Quezacotl (use a Turb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roller coupled with the 'Boost' G.F. Ability). After it collaps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out 5 to 6 times, it should blow u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X-ATM092 gives up random items upon its demise, but they're usu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cellent ones. It's not recommended you take it down though, especi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this is your first time through the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suming if you did cause the X-ATM092 to explode on the bridge,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make a clear run to the ship at the beach. You don't hav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ve the dog (detailed below), bt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race your steps through the city, and during this period, you hav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void the X-ATM092 another 3 times. The 1st is when you cross the cli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ere you met Selphie; keep the d-pad pressed all the way to the lef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the next screen, WALK slowly by coupling 'Triangle' (U.S) or 'X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Japanese) with the d-pad or you'll have to do battle again. Don't worry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X-ATM092 won't be able to get to you if you do this scene righ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on reaching the bridge, run to the 4th lamp post; the X-ATM092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uld leap over you at this point. Stall for a while (about 2 to 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onds), then move to the lamp post to your left. This should cau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lack Widow to jump over you again. Turn back and head right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way from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the next screen, dash towards the dog and tap 'X' (U.S) or 'Circle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Japanese) repeatedly to make it run away. In the event that you 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fight again, use the same strategy, and try to keep your HPs abo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10 as the Ray-Bomb tends to hit for around 100 plu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ter the last alleyway, the game switches to a CG movie, show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's breathtaking escape from the X-ATM092. Strangely enough, i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hoose, you can enter the cafe Squad C came out from; the X-ATM092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ould miss you completely, and you're free to run at your own pace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ave on the way. The downside? You'll miss the cool FMV and lower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eD rank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g. [Exploring Balamb City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Thunder, Cu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Timber Maniacs (Balamb Hotel OR Train Stati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Ultra Wav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re free to explore Balamb City now and take in the sights of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cenic port town. Gain a few levels, then proceed back to Balamb Garde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Caterchipillars (caterpillars in Balamb's forests) gi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Spider Webs. It's an essential item in weapon upgrading; Spi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bs also net you Quistis' Blue Magic, Ultra Waves. Keep one of the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your inventory after you've used one on Quisti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also come across you first edition of 'Timber Maniacs' 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alamb Hotel. These detail the adventures of Laguna Loire, a m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certainly be hearing more about in times to come. You can vi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 the issues of Timber Maniacs you've collected by access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mepage of the 'School Festival Committee' via Squall's study pan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the 2nd floor classroom of Balamb Garden. However, this op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n't appear until the later parts of Disc Tw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can't seem to find the magazine at the Hotel, then try loo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it at the train station, right behind the red and white sign-po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re. It seems to alternate location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s also a copy of Timber Maniacs at Zell's house, but it's a fak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h. [Inauguration Ceremony at Balamb Gard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a Info: Unchang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d will ask how the battle wen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Felt good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Scared to deat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... Whatev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ad on over to the right, where Seifer is reprimanded for ignor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rders. The intercom relays a message, saying that all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articipants are to gather at the 2nd floor. Talk to everyone there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when Squall tries to leave, the results are announc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've been getting mail from people saying nothing happens at the 2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; just keep in mind this is a timed event, and that the resul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l only be announced after a certain amount of time has elapsed. S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wanna kill time at the 2nd Floor, trying walking instead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nning, and when you've talked to everyone here, take a leisure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roll to the end of the corridor (it's a dead end), then stro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ck... by the time you do this, the Garden Faculty should'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ear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, Zell, Selphie and another person (Nida) are proclaim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ficial members of SeeD. Be sure to talk to Cid again before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ave; he'll grant you your 'Battle Report', which shows the numb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steps taken, fights you fought, and times you escaped). This n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ears in your 'Tutorial' sub-menu, under 'Information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eD Ranking System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U.S version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duct: Reach the shore at Dollet with 25:00 left on the clock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score 100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dgment: Defeat Ifrit in the Fire Cavern with at least 0:07 left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 xml:space="preserve">the clock to score 100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ack: Defeat 75 enemies in total. This number does not take in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account enemies downed by G.F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pirit: Never escape (except for the FIRST Black Widow fight) fro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battles to score 100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itude: Don't converse with anyone in Balamb City before the Doll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mission, ignore all Squad A and C members while in Dolle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leave the defeated Biggs alone, follow all of Seifer's order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do not take the short-cut at the cliff, save the dog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the X-ATM092 and refrain from hiding in the caf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Japanese version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nduct: Fight the X-ATM092 once, and reach the shore within 5 minut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Do not enter the cafe Squad C came out o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dgment: Complete the Fire Cavern using 30 minutes with Squall 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level 7 to 9 to score 100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ack: Emerge victorious in combat 60 tim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pirit: Never escape (except for the FIRST Black Widow fight) fro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batt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itude: Don't converse with Squad A or C, follow all orders,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short-cut at the cliff, reach the communication tow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within 18 minutes, and save the dog at the central squ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from the X-ATM092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ing the X-ATM092 on the bridge nets you a perfect score of lv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0. In addition, a 'Bonus' segment will be added to the ran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iteri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should get a decent score of rank 8 if you followed my guide. Ran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0 is attained by defeating the X-ATM092. The SeeD Tests should als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 made available to you now in the menu screen; Squall has to be 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ast lv. 30 to open up all 30 paper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aining full marks in a test increases your SeeD ranking by 1.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 refer to the SeeD Ranking section in the earlier parts of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cument for the test answers. Be sure to sit for Tests occasion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roughout the entire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'll be paid his salary as he proceeds in his quest. The sum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 is determined by your SeeD Ran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ange into your slick military garb after the inauguration ceremony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prepare yourself for the inauguration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 the dinner and dance party that night, Squall will meet Rinoa f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1st time. But not before Selphie asks Squall to join the Schoo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estival Committe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Yeah, I guess so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...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phie won't pose this question if you've agreed to join the Committ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you spoke to her at the Quad during the start of the game;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uld be before the Fire Cavern sec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ter the dance scene, Quistis asks of Squall to meet her at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raining center; Squall wonders what she's up to. Change into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rmal attire, and save your game. Head for the Training Cen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i. [Balamb Garden: Training Center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Grat, T-Rexa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: Blizz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Training Center is a relatively short dungeon, but contains som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the more powerful enemies you've met so far. While the mutat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nts are easy enough to dispose of, you'd better run when a T-Rexa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ears. Defeating it nets you 'Dino Bones' (Quake magic is refina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it), but such items are useless at this point in the game. Btw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ch route you take at the start doesn't mat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yway, save when you reach a Save Point, then head on towards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earby doo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The T-Rexaur is defeatable, but you'll need the 'Blind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ll you picked up at a Draw Point in Dollet. Cast it o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nosaur, followed by Blizzard spells or Shiva. Dino Bones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quired for weapon upgrading much, much later. The plant-like Gra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 offer a plethora of status ailments spells, which are usefu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junctioning spells to status defense or atta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ce done, save, then retrace your steps to the exit. The two wi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nce upon a mysterious girl being attacked by a flying creatu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Granaldo  HP: 1,538  Weak: Wind  Draw List: Sleep, Shell, Bli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AP: 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ES: Raldo x3  HP: 223  Draw List: Fire, Thunder, Prot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Total AP: 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critter is accompanied by 3 flunkies, so just use a G.F. to tak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m out first right at the start of the fight. After that, dra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Shell' magic from Granaldo before offing it at your own leisure. It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thetically weak once you get rid of its flunkies. Try putt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analdo to sleep with its 'Sleep' sp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j. [Balamb Garden -- Timber Mission Briefing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Diablos (Magical Lamp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: Weapons Monthly April (Squall's des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: Diablo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o back to the dormitory, where Zell informs Squall that he's be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iven a private room. Rest up, and when Selphie tells Squall to mee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 the Main Entrance in the morning, pick up the April issue of Weapon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nthly from Squall's desk in his ro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id and a Garden Faculty will brief you on your 1st SeeD mission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aying an organization has sought the assistance of SeeD. Squall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. are to leave immediately for Timber where they should meet up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organization. Cid gives Squall a 'Magical Lamp' as well (talk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m again for thi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re supposed to head on over to Balamb City, but since you've go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Lamp already, I suggest you save 1st, and making sure everyone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party has a decent Magic rating, use the 'Magical Lamp'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nu screen to collect another G.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Y G.F: Diablos  HP: Variable  Weak: Wind  Draw List: Cure, Dem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f you aren't careful, he'll mess up your party pretty bad, so be su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have stock-piled curative items and spells. Once the battle begin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everyone draw and stock Demi from Diablos (note that you'll need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cent Magic parameter for your party members in order to do so). 4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 stocked Demi spells per person should be adequa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w draw and cast Demi on Diablos, it should hit him pretty h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itially. Keep at this until you can do only 1 or 2 digit damag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ablos with a Demi spell, then finish him off with your most powerfu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 or a Limit Brea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ablos can either attack you with a lunge or a single Demi spell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l these with Cure spells. However, if he casts Gravija, don't bo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out using any Cure spells; rather, have either Squall or Zell p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a quick limit break, then cast your stocked Demi spells on Diablo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'll actually retaliate by healing your party with Curaga. Btw, he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sier to defeat at lower levels. I managed to down him when Squ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s at level 1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note: 'Gravite' has been translated as 'Demi' in the U.S versi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en you've received Diablos as a G.F, I suggest learning these 3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ies first: Mug, Encounter Half and Encounter None. They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e in handy as the game progresses. Especially Mug, although th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racter ability will take quite a while to learn (200 A.P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while Diablos seems awfully weak at this point, note that 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ack is Gravity-based. At lower levels, he's only capabl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pping off about one tenth of an enemy's total (not remaining) H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: Try paying a visit to the Library with Zell for a rand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nt involving a secret admirer. At first only her girl-friends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op hints, but returning here often (whenever possible) lets you vi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full set of sequences. The 1st scene you should view here will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 enquiring about a book. The reward for this side quest is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 that great though, so you can pretty much choose to ignore thi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Balamb City: Train Stati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Pet Pals Vol. 1 (Trai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're in need of cash, run around for a while until Squall receiv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s SeeD paym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ter buying a ticket for 3,000 Gil at the train station, board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rain. Bypass the ticket machine, then follow Zell into the room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'll find Vol. One of 'Pet Pals', and ask Squall if he knows ab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ber's current situati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I don't ca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Not too much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 informs Squall a little more on Timber, a small country invad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captured by Galbadia 18 years ag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k. [Laguna Dream Sequence Part One: Eastern Forest &amp; Deling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Funguar, Geez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Cure, Wa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se 3 (Ward, Kiros and Laguna) inherit the status of whoever fainted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 bear this in mind. Well, the run through the jungle is fair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raight-forward. Use the fallen tree to walk over the small strea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you reach it, and then mount the vehicle at the e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Galbadia: Deling City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ust as Laguna parks the vehicle, 2 more appear, conveniently block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r way to the other parts of Deling City. Ignore them for now,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un to the lower-right (the upper right street leads to an arch, whi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s of no value right now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nsverse the city streets until you reach Galbadia Hotel. Save,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ad off to the right staircase. Converse with the waitress, who'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k you to take a sea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I'm walk around a bit first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Alright, I'm there!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(Huh? Excuse me?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2nd option lets you hear a nice little piano piece by Julia, 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spiring pianist and singer. Laguna himself gets all nervous when s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sks of him to meet her in her room upstairs. Return upstairs 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ception counte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Which is Julia's room?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Ahh... noth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note: the darker bracketed speech bubbles you see in Laguna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scenarios are the reactions of Squall's part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l. [Timber Tracks: Hijack Operati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Pet Pals Vol. 2 (Resistance Bas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: Angelo (Watt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, Selphie and Zell wake up at this point, and are surprised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ind they all shared the same dream. Squall makes a note to repor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to Principal Cid as they disembark from the train. Speak 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n waiting on the step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But the moogles are still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But the chocobos are still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But the Owls are still around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3rd option is the password. Taking either the 1st or 2nd op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ults in a rather amusing scene where Watts almost gets knocked d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y a train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Resistance Bas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ce on board the train, Zone and Watts will formally introduc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mselves as the leaders of the 'Forest Owls', and ask of Squall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ke their 'princess' up. Squall complies, but not without a fe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reatening remarks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: Watts holds Angelo's card, a rare card. You can win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him if you so wish, or wait until later in the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 into the other sections of the train (take note of the Save Poi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one of the cabins), into the nice flowery pink room. Rinoa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call meeting Squall at the dance party, and requests him to proce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briefing room. Her dog, Angelo, will also make an appeara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. You will be asked to name both of them; again, this walkthroug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l use the default name setting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 seems that President Deling of Galbadia will be passing throug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imber on a train. The trio hatch a plan to capture him, and just f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r reference, I've included a little diagram to show the enti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cedu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[Dummy Car]-[Resistance Base]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[Locomotive]-[1st Escort]-[Prez's Car]-[2nd Escort]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sically, you'll have to leap from the Base onto the 2nd Escort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n to detach the 1st Escort from the Prez's Car, thus allow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ummy Car and the Base to slip in between the 1st Escort and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ez's Car, then uncouple the 2nd Escort, causing the Base to brea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way along with the Prez's Car, leaving the Dummy Car in place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tter. Relax, you don't have to memorize the procedu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 will let Squall have a practice session at entering passwords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ess L1 to exit when you're through. Did you understand the briefing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Y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Explain it aga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'll leave this up to you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ulletin board in the upper-right of the planning room has copi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Anarchist Monthly pinned onto. These provide information on Vinz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ling's ascension to pow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ve, then talk to Watts. He'll ask Squall if he's ready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Not y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Yeah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 people have written in complaining that instead of asking Squ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he's ready, Watts asks for a game of Card Battle instead... t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aking to Watts with the 'X' (U.S) button and NOT the 'Square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ton... these two have different functions in ff 8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Hijack Operation: Timber Railway Line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1st action is to leap across to the 2nd Escort. Do this 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tting the 'Jump' button ('X' for the U.S. version, 'Circle' fo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apanese version) when the 2 carriages are relatively close togeth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be working against a 5 minute timer, so make it qui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xt, Squall will have to work his way across the car. Just stay p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observe the guards... who discover that none of their sensors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rking. Scoot across to meet up with the rest, before the Galbadi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oopers repair the senso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suming you let the guards repair the sensors, and happen to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rectly above when the blinds are open, here's how you should reac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guards (sound sensors): Hal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d guards (temperature sensors): Don't stop, and keep mov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e your movements according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rd involves detachment of 1st Escort. Zell and Selphie will wat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ut for the guards, so whenever they call out, just rappel up. Here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sequenc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Rappel down with 'down' (duh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Rinoa will give you a random passwo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For the U.S. versi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1=Scroll screen to the lef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For the Japanese versi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L1=Scroll screen to the lef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o if it's 1 4 2 3 in the U.S. version, you would enter O, T, X, 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(in the space of 5 seconds, mind you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. Basically, you should attempt to enter 2 passwords, then rappel up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Wait for the 2 guards to pass by and return before going down aga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You'll have to enter 3 passwords for this 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4th step is the detachment of the 2nd Escort. You'll need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nter 5 passwords now instead of 3; this time you'll have to look o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r guards yourself with R1. Step 3 above still works though, s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uards shouldn't be a problem. Do this right the 1st time and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eD ranking will be raised. The whole operation should take you le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n 3 minut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ll, after all that talk, junction your members (excluding Rinoa)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ve, then do yourselves a favour by returning to Rinoa's room to pi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 the 2nd volume of 'Pet Pals'. Converse with Rinoa again when you'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ady to go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Not y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Yeah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 and company will finally meet up with Deling, but he turns out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a fake 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Fake President  HP: 532  Draw List: Cu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sy enough. You can stock up on 'Cure' spells if you wis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Gerogero  HP: 2,750  Weak: Holy, Fire, Earth, Heal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Strong vs.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Draw List: Esuna, Double, Berserk, Zombi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Total 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guy likes to cast various status ailment spells on you, so com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quipped with various curative items, or simply the ability to dra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una from him. Attack Gerogero with Fire-junctioned Elemental Attack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ure spells and G.F. Ifr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tactic applies only to the Japanese version: one Phoenix Down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 it takes to kill Utoku. Now that you know that, you might st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nt to spend some time drawing Esuna and Double from him though.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so works in the U.S version, but chances are that it has a hig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rcentage of missing Geroger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rogero had a different colouration in the Japanese version; most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lue areas on him were actually r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ter the fight, the party'll discuss the next course of actio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pposedly, Deling is scheduled to make a speech at Timber TV Stati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on, so your next plan would then be to snoop around for info in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etting to the broadcast statio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a party of 3. I suggest you bring a weaker character as the 3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 member; there're some opportunities to gain a few EXP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lk to Watts to lea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m. [Timber] (note: Rinoa joins you here; she starts off at lv. 11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G-Soldier, Elite Soldi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Blizzaga, Cure, S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Pet Pals Vol. 3 and 4 (Pet Stor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Girl Next Door, Timber Maniacs (Timber Maniac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le Timber's topography isn't exactly the most confusing ever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f 8, I guess I'll do no harm by providing you guys with a map, right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 you go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Timber TV St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|                              (Deser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|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--------------------------------\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</w:t>
      </w:r>
      <w:r>
        <w:rPr>
          <w:rFonts w:cs="Courier New"/>
        </w:rPr>
        <w:t>Pub-+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    </w:t>
      </w:r>
      <w:r>
        <w:rPr>
          <w:rFonts w:cs="Courier New"/>
        </w:rPr>
        <w:t>|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Shop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Timber Maniacs   Forest Foxes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Building           HQ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       |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                        Owl's|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  |        |                                Tears|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Local |(Resist.|                                     |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Balamb)| Goods-| Train) |                                     |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  |    |   |   Junk Store  Hotel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--------+-----------------+--------+---------\         (Dolle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|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Pet Store-|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  </w:t>
      </w:r>
      <w:r>
        <w:rPr>
          <w:rFonts w:cs="Courier New"/>
        </w:rPr>
        <w:t>Main Gat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the bracketed locations mean that they're train platforms, and whe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each train is bound. After the events in Timber, the (Resista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rain) station becomes (Deling City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re'll be Galbadian guards around, so take time off to draw a fe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pells from them. You might want to purchase Pet Pals Vol. 3 and 4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rom the Pet Store near the station which runs towards Balamb. 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rains are non-operational at this tim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re'll be a few instances when you need to combat the Galbadi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ldiers, and resting is accomplished by heading to 'Owl's Tears'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ich is right at the outskirts of town. It's this little cabin with 3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rsons living inside. Tell the old man that you like beverag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2nd option), and examine the tap to the left to heal up. However,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plunder the 500 Gil from the cupboard beneath the television (ju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amine the cupboard repeatedly), you lose this servi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might also want to check out Timber Maniacs, which Laguna worked 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journalist for. There's a copy of an adult magazine (Girl Next Door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Timber Maniacs to be picked up here among the stacks of books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lobby and editing room respectively. The dark room in Ti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niacs hides a 'Blizzaga' draw point as w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tw, there's a guy clad in a grayish-green jacket outside Ti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niacs; be sure to encourage him to receive a mediocre item from hi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ter on in Disc Tw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house next door has a lady who will speak of an alleyway behind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ub which leads to the TV Station. Once you're done, head on over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Pub, by taking the stairs at the juncture in the next scree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 conversing Galbadian soldiers will mention about having obtained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; kick their butts to receive a lame monster card. There's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 shop to the left, so go ahead and purchase any goods bef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tering the Pub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s a drunk man blocking the exit to the backlane insid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Obser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Talk to him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will have to respond to his demands for a drink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Buy him a drin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Tell him about the cards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Do noth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'll give you a Tonberry card, and move out of the way when you sel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2nd op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also choose to buy him a drink, but you won't receive anyth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return. Talk with the woman to the left to know the drunk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vourite type of drink, then observe the drink the drunk's hold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's a lis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[Red]          [Yellow]          [Gre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Sweet]          Mimett         Curiel            Tant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Bitter]         Krakka         Sylkis            Reag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utside, save, and follow the path to the TV Station. Rinoa, up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eing the tight security around the place, decides to switch to a le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btle way of getting into the TV Station... much to the displeasure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, who's annoyed by the way she changes her mind so quickly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 asks him to voice his opinion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Yeah, I'll tell you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Forget i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 seems that Squall will still tell Rinoa off no matter which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ose though. You'll have the option of continuing or stopping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... Guess I'll follow u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Well, just leave it at that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urt, Rinoa runs off on her own, just as the programme star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Vinzer Deling, President of Galbadia, will commence his speech. 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ts to introduce his ambassador, a sorceress, but before 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nounces her name, his broadcast session is disrupted. Head fo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V Station immediate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Zell, in the midst of the commotion, unknowingly lets slip Garden h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spatched them to deal with the situation in Timber. Follow Quisti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party has to get out of Timber after things have gotten ugly. Up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aving the 'Foxes of the Forest' (the house next to Timber Maniacs)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tts, disguised as a Galbadian soldier, tells them that a train 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und for Dollet at the station, and to take care of Rinoa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Ok (I have my order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Ok (You be careful, too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'll leave this up to you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race your steps, meet up with Zone (dressed as an old man), who'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ss you your tickets. Proceed right from here for the (Dollet)-bou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ard the train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Get on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Not y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have the option of talking to Zell in the train carriag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Leave him alone.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Stay put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the 1st option to advance the storyli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ctually, while the story requires you to drop off at the East Academ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tion, I suggest you give that a miss and alight further on at Dolle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n. [Dollet and Timber Revisited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Silence (Dolle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Timber Maniacs (Hotel Dollet, Dollet Pub, Timber Hote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Occult Fans Vol. II (Dollet Pub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Siren (Master Card Player, 2F Dollet Pub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ile pretty much a scenic port town, Dollet has a number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teresting events and items. First off, check out the hotel rooms f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 issue of 'Timber Maniacs'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urther down the streets, at the Pub, a man on the 2nd floor (he's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e to the left) will play cards with Squall. If you manage to defe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im (the 'Random' rule in Dollet makes it kinda hard...), he'll lead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his private room. There's also a copy of Timber Maniacs on the 2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of the Pub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eck out the magazines on the floor (make sure you look at them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ry angle, sometimes you'll find different stuff for each of the 4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s of each stack) for 'Occult Fans Volume II'. And if you're re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ger to complete your card collection, Siren's card is winnable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same guy, who's also known as the Master Card Play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e of the houses has a painting hanging in the center... Squall has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ook for a mutt around Dollet (each painting has a bone which gives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ocation of the dog outside the house). There's a total of 3 locations;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an get a free Potion, Phoenix Down and Soft (Gold Needle) for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orts. If you do this in Disc Three, you'll get a Potion, Mega-Po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an Elixir instea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Dollet trooper to the left of Hotel Dollet denies Squall access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omms. tower; talk to him twice to bust through. I've no ide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at this is for, but you get a pretty amusing sequence at the end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ath with the bumbling Galbadian troop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Timber Re-visited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ok for a copy of Timber Maniacs at the now-open Timber Hot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re'll be a guy standing on the bridge near Timber Hotel; talk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m with a female companion (i.e. Rinoa or Quistis) in your party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ceive a free Potion. He appears randomly, and you can do this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ny times as you wish to stock up on Poti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o. [Timber Region: Obel Lake and Roshfall Forest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Funguar, Geez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Thrustaevis (Fiel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Wendigo, Anacondaur, Cockatrice, Ochu (Forest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lue Magic: Electrocut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bel Lake on the world map has a strange shadow in the water who'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at with you about its missing monkey when you hum (2nd option)..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'll detail this event later on in the walkthr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as for Roshfall Forest, it's on the opposite bank of wher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ter-dweller lives, that huge patch of forest. The bottom left wind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your Menu screen tells you the name of your current location. Bo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bel Lake and Roshfall Forest are to the north of Timb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endigo (a headless freak which resembles a wild gorilla) roams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forest, and gives up 'Steel Orbs' upon its defeat. Get at least 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hese. When mugged, the Wendigo provides you with 'Steel Pipes'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 it's highly unlikely you've learnt the 'Mug' character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Diablos at this point. Just keep this point in mind for n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Steel Orbs will be required later on for weapon remodeling;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re having trouble defeating the Wendigo, put it to sleep fir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a 'Sleep' spell, then use your G.F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so, Cockatrices (birds with yellow chests and a green belly) a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esent in the forests. You can receive Coral Fragments (lets Quist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rn another Blue Magic, Electrocute) when they're at levels 1 to 19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East Academy Station and Eastern Forest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a Info: N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eastern forest lies between 2 cliffs, west of the East Academ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tion. Before you enter, make sure both Quistis and Selphie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perly junction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 will come to comment on the way Squall treats his comrades s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ld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p. [Laguna Dream Sequence Part Two: Centra Excavation Sit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Esthar Soldiers, Gesper, Elastoi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Sleep, Confuse, Cu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Degenerat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ypical Laguna fashion, he realises that he had brought the wro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p for this patrol. Still, he has a bad feeling about thi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Nah, just my imagination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Yeah, a bad feeling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run through the mines can be very straight-forward, depending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w you tackle it. However, I'll give you the full set of events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ceed forward to battle 2 sets of Esthar soldiers. There'll be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rk in the road afterwards; take the right on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llow the path into the mines until it splits again. There's 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visible 'Old Key' near the half-buried semi-circle structures, b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guna loses it the minute he picks it up ^_^ Anyway, head to the lef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he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eventually come to 3 steel hatches set in the floor. Ha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guna examine the switch on the center one (it's on the upper-righ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he hatch)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Tamper with it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Leave it al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 back a screen from where you came from, and laugh as the Esth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ldiers fall for Laguna's (crude) trap. Now return and try to d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me for the hatch on the right. However, Laguna won't be able to op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, so just ignore it for now. It'll open by itself after the eve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low, but you still must tamper with it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race your steps back to where you initially fought the 2 set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thar soldiers. Take the left route now, and follow it until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ach a ladder. Desce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the next screen, there's yet another 'Old Key' hidden among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bris to the left of the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ath will lead to the same 3 steel hatches. Examine the left hatch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 Laguna decides not to tamper with it after 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w return to where you located that 1st 'Old Key', and head upwar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route should split here again; take the northern path to find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mb detonator on the groun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amine i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Press the blue switc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Press the red switch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Forget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oose to hit the red switch first, followed by the blue one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xterminate 2 batches of Esthar soldiers. Proceed onwards from here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ut keep a lookout for another boulder to the left, in an area 2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creens up from where you discovered the bomb detonator. Push it us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X' (U.S) or 'Circle' (Japanese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king your way upwards, you'll find a save point. Save before head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rt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w the trio have to combat a whole slew of miners (5 sets of battl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f you didn't trigger all of the traps here, or just 1 if you did);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st one's 'Soul Crush' will drain Kiros and Ward's HP completely, s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member to cure your injured members when you regain control of Squall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guna makes a valiant attempt to save his friends' lives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tw, while the tampering of hatches may seem totally irrelevant 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point in time, it'll enable you to pick up a few nifty items much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uch later on in the game, when Squall's party returns to this dunge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ust me, the extra trip's worth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Gespers (over-sized blue headed creatures) and Elastoi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(flying brown stools) make their appearances here, but they're extreme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are. If you're lucky enough to encounter them, the former will net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Black Hole (lets Quistis learn 'Degenerator') and the latter's card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modified gives you a Steel Pipe. The Elastoid is known as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vincible in the Japanese vers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face 2 types of Esthar soldiers here: the human and the cybor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latter are much more dangerous, so you should make it a point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 them first in combat. Cyborg soldiers appear darker compar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human on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++++++++++++++++++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2. A s s a s s i n a t i o 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++++++++++++++++++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tions appearing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a. G-Garden Region: Monterosa Plateau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b. Galbadia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c. Galbadia: Deling C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d. Tomb of the Unknown 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e. Deling City: Prelude to Edea's Para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f. The Parade Commen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Eastern Forest Continued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decides to press on... no point thinking about the events th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st transpired. Galbadia Garden is right ahea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a. [Galbadia Garden Region: Monterosa Plateau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Belhelmel, Geezard, Blood Sou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: Rising Sun (Rinoa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ile in this area, you might want to encounter Belhelmels, spik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sked creatures dangling in mid-air. Use Diablos' 'Mug' comm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bility to steal Saw Blades from them, which are one of the item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quired to upgrade Rinoa's weapon to a 'Rising Sun'. Couple one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se blades with 8 Screws. Btw, Belhelmels also drop Saw Blad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b. [Galbadia Garden] (note: Irvine joins you here; he starts off 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lv. 13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Haste, Double, Shell, Life (Rais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: Ulysses (Irvi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on your arrival, Quistis makes a move first to contact the Headmas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this Garden. The PA system soon announces the party's nex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estination: the Reception Room, which is accessed by hitting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rth-western exit in the Main Lobby, then climbing the stair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fore you do that, I suggest you explore around a bit first,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amiliarize yourself with the surroundings; you'll be back here late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glowing center of the Main Lobby hides a 'Haste' draw point; as do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hanging rooms of the skating rink (north-eastern exit from Lobby)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ich holds a 'Life' D.P. The Auditorium on the 2nd floor als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fers a 'Double' D.P. Apart from those, you'll find an assortment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ice (but not rare) boss cards from the Galbadian Garden studen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your way to the Reception Room afterwards. Talk with every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side, until Squall leaves in a f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 on over to the Main Lobby, where the ever lovable duo of Raijin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ujin show up; they've come to deliver a message, and to find Seif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 the main entrance, Martine, Headmaster of Galbadia Garden, briefs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arty on their new orders: both Balamb Garden and Galbadia Garden wi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rk together on a plan to assassinate the sorceress Edea, as request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y a certain general of the Galbadian army. Martine's known as Dodonn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Japanese vers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rvine is the assigned sniper for the mission. And of course, he isn'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onna miss his opportunity to get close to the femal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Yeah, whatever. (you can also take this for an amusing scene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the girl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... That's no good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 suggest you take Irvine into your main party, especially if he's wa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o low in levels compared to yours. And if you've got a Steel Pipe,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mb Fragment (impossible to obtain now... use Quezacotl's menu abil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Card Mod.' to refine a lv. 4 Bomb card) and 2 Screws, you can upgra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rvine's shotgu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ither way, head on over to the Far East Train Station in the sou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west, making sure you've got at least 3,000 gil to spare, and bo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Deling City-bound tra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c. [Galbadia: Deling City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Thunda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Timber Maniacs (Galbadia Hote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it for a bus at the very first station you see, board it, then dro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f by hitting 'X' at the next stop, which would be Caraway's Residen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alk to the guard on the extreme right: Squall and co. will have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ve themselves first by obtaining a password from a nearby dunge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Ready to answ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Buy a hint for 3,000 gil. (MIGHT lower SeeD ranking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Buy a location displayer for 5,000 gil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Tal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Have him escort us out of tow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ell, you really need that displayer, so go on and pay him 5,000 gil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you're done with that, it's time to explore Deling C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</w:t>
      </w:r>
      <w:r>
        <w:rPr>
          <w:rFonts w:cs="Courier New"/>
        </w:rPr>
        <w:t>Presidential Reside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/-------------------------+----BUS &gt;------------------\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             &lt; BUS    |    BUS\/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                      |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                      |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BUS /\|                  BUS /\ |                     BUS /\|BUS \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neral| \/BUS                   |                   Shopping|</w:t>
        <w:tab/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away+-------------------------|                     Arcade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nsion|                  Arch of Triumph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                      |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               BUS /\ |                           |BUS \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                      | BUS \/              BUS /\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                      |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                      |                           |-Hot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|                 BUS /\  | BUS &gt;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\-------------------------+---------------------------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|         &lt; BUS  Deling Train St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 Rental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Overwor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the arrow sign next to the 'BUS' icon tells the direction of trav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3 types of buses service the streets: one circles around the perime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clockwise, and 2 anti-clockwise in the interio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ick up a partially hidden copy of Timber Maniacs on the 2nd Floor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lbadia Hot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Galbadia Region -- Gotland Peninsula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Thrustaevis, Geezard, Wendig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a few 'Float' (Levitate) spells from Thrustaevis (flying blu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gle-like creatures) before heading over to the Tomb of the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ing, which is located to the north-east of Deling City o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verworld. Look for a forest with a rock opening, right at the tip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Gotland Peninsul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d. [Tomb of the Unknown King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Armadodo, Blobra, Forbidden, Bu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Protect, Float, Cu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Broth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Broth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olding 'Select' here brings up the map or closes it, and press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Triangle' (U.S) or 'X' (Japanese) while viewing the map warps you 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here. The latter move will bring your SeeD ranking down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>Northern Flood Ga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---------+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|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|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-----+-----------------+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|                 |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|    =========    |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Western   ------    | Tomb  |    ------   Easter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Chamber---|    |    =========    |    |---Cha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|    |        #        |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-----+--------+--------+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|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|        |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---------+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</w:t>
      </w:r>
      <w:r>
        <w:rPr>
          <w:rFonts w:cs="Courier New"/>
        </w:rPr>
        <w:t>Entra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the '#' refers to the location of a bridge which appears in the cour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of the events bel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yway, head up, and look for a light blue Gunblade on the floo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amine it and record down the (random) password. Write it down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per. You can leave now if you want t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You'll want to get G.F. 'Brothers' here. From where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und that Gunblade, follow the map to get to the Eastern Chambe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 G.F: Sacred  HP: 2,660  Weak: Poison, Wind  Strong vs.: Ear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Draw List: Shell, Protect, Berserk, Lif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unction 'Aero' or 'Tornado' to Elemental Attack, then pummel away 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im. You can also junction 'Float' to Elemental Defense. Heal wh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eded. Make sure to cast 'Float' on Sacred; this cancels his 'Regen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tus. Hit him with your G.Fs if you don't have any wind-based spel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et. Draw a few Life spells if you can, they junction well to H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oving on, head to the Northern Flood Gate, and dis-engage the dam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ow the water to flow through via a chain to the upper-right. Ma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r way to the Western Chamber; examine the water-wheel to change it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rection of revolu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might want to get out and save after this. Once you're ready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pproach the center of the Tomb from a South to North direction;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idge would've been laid out, granting you access to the boss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 G.F: Sacred  HP: 2,660  Weak: Poison, Wind  Strong vs.: Ear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Draw List: Shell, Protect, Berserk, Lif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 G.F: Minotaur  HP: 3,630  Weak: Poison, Wind  Strong vs.: Ear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Draw List: Shell, Protect, Berserk, Dou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st Float on your party as well as the bosses -- this cancels o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ir Regen status and their combination attack (aptly called 'Mad C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cial'). As always, junction 'Aero' to Elemental Attack if you can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off the big guy first (Sacred), followed by Minotaur. They'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pable of dealing out moderate sums of damage, but shouldn't pose to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uch of a threat. Summon your G.Fs too, and heal frequent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spirit departs for the nether world, and you'll get G.F. Brother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lus 2 pretty good cards. Don't lose them... they'll come in hand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ter 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 Brothers offer HP-J, Str-J and Spr-J. Useful if you want to 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other party member who's adept at physical attacks, I suppos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rare enemy here which only appears in parts where the path curv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s the Forbidden (skeleton with 2 swords). He's capable of cast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eath, but you might want to turn him into a card, upon which 'Car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.' nets you a 'Betrayal Blade'. Keep one of these. The Forbid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so drops Betrayal Blades at levels 1 to 19 when defeat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other enemy, the shelled Armadodo (Esansuushi), offers Turtle Shel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ch you'll have to steal (you should have just about learnt G.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ablos' 'Mug' character ability at this point; if you haven't,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n't combating enough enemies! Try fighting the Fastitocalon-Fs alo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oasts of Deling City for some A.P). Get 2 of these Turtle Shel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Galbadia Region Revisited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: Flame Saber (Squal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Ulysses (Irvi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a side note, if you missed getting the Steel Pipes earlier on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ndigos wander the barren (brownish) areas near Deling City. Mug them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n combine 1 Steel Pipe, 1 Bomb Fragment (modify a lv. 4 Bomb car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2 Screws for Irvine's Ulysses if you haven't already done s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ndigos seem to appear more frequently in night-shrouded area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want to obtain Squall's 'Flame Saber' now: it requires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Betrayal Blade', a 'Turtle Shell' and 4 Screws. Geezards (Haurizaado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same barren regions as the Wendigos drop Screws. The ext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rtle Shell I told you to get will be for later. And if you'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ndering what on earth I'm talking about, try referring back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tion before this for the locations of the raw materia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e. [Deling City Revisited: Prelude to Edea's Parad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: Weapons Monthly May (Sewer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: Maverick (Zel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Cutting Trigger (Squal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ll the guard the password, then enter General Caraway's Mans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 gets impatient while waiting and leaves to look for him, tell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not to follow he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... An order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Meaning...?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decision point does not appear in the U.S vers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arty meets up with General Caraway (Rinoa's dad) eventually. He'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quest Squall to keep Rinoa out of this mission before he starts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iefing. Basically, you have to divide yourselves into 2 group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niper Team: Squall &amp; Irvi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teway Team: Quistis, Zell &amp; Selphi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away then outlines the mission step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Sniper Team to wait outside Presidential Residence befor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ara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Gateway Team to wait inside Arch of Triump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Parade commences, Edea leaves; Sniper Team to sneak into Presidenti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Residence, and lie in ambush from ato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. Edea's float passes underneath Arch; Gateway Team to activate gate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cutting parade movement of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Commence assassination. Hand-to-hand combat if assassination fai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an hang around Deling City if you like, before proceeding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away's Mans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a side note, you should have 4 decent cards at hand now: Ifrit'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ablos' and the Brothers'. Try playing some of the locals to win Grend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lv. 2 cards depicting a beaked yellow monster with a blue back)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v. 2 Mesmerize (pink horned horse-like creatures) cards. They can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odified via Quezacotl's 'Card Mod.' menu ability to obtain a 'Drag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' and a 'Mesmerize Blade' respective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can't seem to find a Grendel card, you'll get your Dragon Fi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ter on in Disc Two. However, you should be able to win a fe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v. 2 Buel (ugly faces with spinning fins around them) cards. You'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countered them before, in the Fire Caverns and Tomb of the Unkn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ing. Modify 2 of these cards into 2 'Magic Stones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tch a 'Dragon Fin' with a 'Spider Web' to upgrade Zell's weapo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an also link up a 'Mesmerize Blade' with 8 Screws for Squall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Cutting Trigger', a weaker version of his 'Flame Saber'. Head f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away's Mansion when you're read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no, even though the name suggests it, I doubt the 'Flame Saber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es Fire-Elemental damage to enem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Caraway's Mansi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 suggests using a magical artefact which can supposedly cur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's powers; Quistis dismisses the idea furiously, saying that 'it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t a game'. The party then leaves, sans Rinoa. Follow Carawa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Caraway leads Quistis' party to the Gateway, he seems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sappear into thin air. Actually, if you look hard enough, he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lking among the crowd, towards the direction of the Presidenti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idence. Some gamers have difficulty distinguishing him, probab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ributed to the nature of his dark-coloured clothes. Follow hi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Squall's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Arch of Triumph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Quistis wonders whether she was too harsh with Rinoa, and decides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pologise to the latter. Return to Caraway's Mansion. (you don't ha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junction your G.Fs yet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Presidential Residence] (note: You might want to junction Rinoa for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>whil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ave as Rinoa, then look for a manhole to the right. Descend in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sewers using it, then head left to pick up the May issue of Weapon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onthly. Return to the previous save point afterwards. Climb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various crates to get to the top. Follow the path (there's a ladder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left) to the roof-top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Caraway's Mansi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ter that little twist, have Quistis examine the painting besid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lphie, then pick up a glass cup from the shelves on the left. Hea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to the leftmost background, and set the cup on the statu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escend into the sewers, ride the waterwheel on the left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creen, and keep heading upwar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f. [The Parade Commences -- Presidential Residenc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Creeps, Red Bat, Grand Mantis (Sewer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Esuna, Zombie, Bio (Sewer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: Carbuncle (Igui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Weapons Monthly May (Sewer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Electrocute OR LV?De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: Slaying Tail (Quisti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Morning Star (Selphi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take control of Squall from here. Follow Irvine (junction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.Fs afterwards), save, then climb the crates in the same way you di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Rinoa. If you didn't get the May issue of Weapons Monthly from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wers using Rinoa, you can do it now too. Head straight for Edea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oom to find Rino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sure to have either Squall or Irvine equipped with the 'Draw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mand; you'll need to acquire a G.F so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ES: Iguion x2  HP: 1,151  Weak: Earth, Holy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Strong vs.: Fire,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Draw List: Esuna, Cure, (Break), Carbunc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AP: 1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raw G.F. Carbuncle from these guys first (last option in draw menu)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n quickly dispatch one of them as they can hit you with Resonance,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mbination attack. Other offensive moves include Magma Breath (easi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untered by drawing Esuna from them) which slowly petrifies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mbers. Use G.F. Brothers against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buncle offers a character the ability to junction spells to Stat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ack and Defense. Try sticking a 'Sleep', 'Stop' or 'Death' sp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Status Attack; it works pretty well against common enem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race your steps to the corridor in the previous screen, and ope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tch in the floor to the right. Go down and collect the rifle t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Deling Sewers] (note: Junction G.F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sewers may seem long and intimidating, but what you really ha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do here is to simply follow the path (there's always only 1 or 2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outes open to you at each point) until you loop around to get bac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your original starting point, which is the ladder you climb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own from previously to get to the Sewer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ush the ladders down on the way, and use only waterwheels that sp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ockwise to make your way through. Some gates you'll have to op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the 'X' (U.S) or 'Circle' (Japanese) button. I'll give you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ickest way through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Follow the 1 way trail until you reach a ladder which you 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collapse. You can cross it to reach a 'Esuna' Draw Point, but you'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have to retrace your steps back to the collapsed ladd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. Moving on, the party will pass an unusable waterwheel, followed by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ridable one. Head left first before riding it if you so wish for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'Zombie' DP. There's also a 'Bio' DP south of the waterwhe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The previous waterwheel will carry you over to the other side, to y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another wheel. Jump onto this one. Follow the path south and cros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he upcoming 2 waterwhee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. Collapse the next ladder you see... and you're back where you start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from. Head right from where you felled that ladder to another wheel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. Ride it, follow the trail and loop around at the end to save. Climb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he nearby ladder to reach the upper levels of the Arch of Triump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Creeps (black shadows with 2 red eyes) offer 2 treasures: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me drop Curse Spikes (at levels 20-29) which net you Quistis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Level ? Death' and weaker ones drop Coral Fragments, which earns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Electrocute', yet another Blue Magic. You can learn 'LV?Death' la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in Disc Two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ose who find themselves missing the Coral Fragments can obtain i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via 'Card Mod.' Menu Ability, from Creeps' card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other creature lurks only in the stairway leading to the sewers: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rand Mantis, a huge scorpion-like monster. You can steal Sharp Spik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it, opening access to weapon upgrades for Quistis (the Slay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ail; 2 Magic Stones and 2 Sharp Spikes) and Selphie (the Morning Star;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 Steel Orbs from the Wendigo or by modifying its card and 1 Shar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ike). You can't get to a Junk Store for now, but hold on to tho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s. Btw, save an extra Sharp Spike for later,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The Galbadia Parad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en Zell tells you to, control Quistis and hit the control panel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left to drop the gates. However, Irvine shows his weak side at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rucial point, and finally Squall coaxes him into firing the decisi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t. Junction G.Fs to your characters n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Seifer  HP: 870  Weak: Poison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raw List: Fire, Cure, Life  AP: 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eal Hero's Medicine or Holy War Medicine (it's all random) from him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ther than that, you may want to junction Fire to Elemental Defense f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before taking on Seifer. The latter also has Life magic, whi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 suggest you draw and stock. Other than that, hit him with G.Fs o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unblade for a quick ki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o's Medicine is simply known as 'Hero' in the U.S version. S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ng for Holy War Medicine (Holy War). One more thing: 'Raise' h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en translated as 'Life' in the U.S vers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Edea  HP: 6,700  Draw List: Cura, Dispell, Life, Dou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dea's arsenal consists of various level 3 elemental spells, so minimi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amage with Shell magic. You can also cast Carbuncle G.F, thus result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Edea using Dispell to break your 'Reflect' status. Take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pportunity to attack her, or to draw Double magic from her. A bit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difficult side, but she has friendly drawable spells such as Cur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Life, which you can exploit to your own advant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D OF DISC 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++++++++++++++++++++++++++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3. E d e a  t h e  S o r c e r e s 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++++++++++++++++++++++++++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tions appearing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a. Laguna Dream Sequence Part Three: Winh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b. D-District Pr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c. Galbadian Deser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d. Missile Ba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e. Takeover at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f. Mobile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g. Fishermans Horiz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h. Garden Festiv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i. Timber Revisited 2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j. Winhill Revisited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k. Balamb City Under Sie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l. Winter Island: Shumi Tribe Village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m. Centra Ruins Region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n. Kashkabald Desert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o. Trabia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p. Trabia Region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q. Shumi Tribe Village Revisited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r. Miscellaneous Updates Part One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s. Invasion --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t. Invasion -- Galbadia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a. [Laguna Dream Sequence Part Three: Winhill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Bite Bug, Caterchipill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Curaga, Dispel, Drain, Refl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llone comes to inform Laguna that a visitor is waiting for him 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ine's pub. Head on over there, where Kiros will make an appearanc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What's Ward up to?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Tell me about Julia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...Where am I?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Let's talk later..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poiler here... skip this paragraph if you wish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guna learns that Ward has quit the army and found a new cleaning job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D-District Prison, and of Julia marrying a certain Caraway af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guna failed to retur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on, Laguna has to leave for his daily patrols -- Kiros decides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oin him. Junction your party before setting of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your way to the southern-most edge of the village, and alo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y Kiros finds out Laguna's doing this to repay the residents wh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lped him when he was brought in seriously injured. Kiros suggests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ternate job at Timber Maniacs, which Laguna shows some interest 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trace your steps back to the pub when you're done, where you'll hea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bit about Raine's feelings towards Laguna. Return to Laguna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idence thereaf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The Caterchipillars here should net you Spider Webs if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issed them the first time around. Same thing with the Bite Bugs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ir Magic Ston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b. [D-District Pris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Guard, Elite Soldier, GIM47N, GIM52A, Geezard, Thrustaevi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Wendig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Berserk, Thundag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Combat King 001 (1st Floo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Micro Missi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 awakens in the same cell as Quistis, Selphie and Rinoa. Talk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ryone. And as for Squall, the wound has strangely disappeared, b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comes Seifer to mess things u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scene will then alternate between Zell's party and Squ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D-District Prison: Cell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scene shifts to Zell and company again - should they help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omba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I'll stop him!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There's no use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D-District Prison: Torture Chamber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ifer questions Squall as to the real intention behind SeeD. Befuddled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can only repeat in his mind what he knows: SeeD is a militar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roup comprising of elite Garden graduates. Squall'll have to make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cisi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... Just let me die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... I'll lie... I must... live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D-District Pris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Zell decides to try his luck at breaking out. Starting from the 7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loor (remember to junction your G.Fs!), head up one level to encoun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 guards. You know what to do with them, don't you?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other battle awaits with 2 old friends as well after you recov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weapons, and head back to the prison c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B-BOSSES: Biggs  HP: 2,130  Weak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Draw List: Cura, Haste, Slow, Reg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Wedge  HP: 2,040  Weak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Draw List: Fira, Shell, Protect, Refl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Total AP: 1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nd some time drawing Regen and Reflect from them (the former wor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ll junctioned with HP; the latter junctioned to Spirit), and mug th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a few decent items, too. Try casting 'Confuse' on them if you 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, and watch their reactions should one of them attack the other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nd them to their doom with your G.F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ell, you're left with 2 options after the fight: to go up or dow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oing down results in a dead-end, but you'll find 'Combat K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001' way down at level one, plus a few other goodies on the way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arious prison cells. It's impossible to return here later, so you'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to make the trip n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7: Here's where you star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6: Just a save point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5: A man will play cards with you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4: Check the cells for a T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3: There's also treasure here (a Pet House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2: And here as well (a Pet Name Tag and a Str Up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1: Save point, plus Combat King 001 in 2 separate cel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w make your way up aga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 8: A man will sell you items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 9: A Berserk draw point can be found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10: You can save or do Card Battle with a man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(refer to Side events secti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11: A Thundaga D.P plus a chance to play car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12: Nothing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13: Head on over to the Torture Room to meet up with Squ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refused to surrender as Squall, one of the Moombas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rture Room will offer to remove one of the barriers on a cert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r of the prison; choose the option for the 4th floo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Mug the yellow GIM47N for Steel Orbs, whereas the (rar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GIM52A nets you Missiles. These can be used to grant Quistis 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Micro Missile' Blue Magic, which is deadly when used against enemi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high HPs. Both robots are weak against Thunder, by the wa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nning at Card Battle against the player on the 10th floor lets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grade your 'Battle Report' system in the Tutorial screen. Basically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opens up a 'Character Report' section. You can only get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graded here, but it really isn't vital to do s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D-District Prison: 13th Floor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Zell will assist in controlling the movement of the Arm; ride it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bottom (hit the red switch when Zell tells you to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amine the door at the end of the passageway on the bottom level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ll, it appears to be a dead-end, so return to the Arm. The scene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ift over to Z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have to escape from the guards using Zell alone. Keep him w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junctioned with G.Fs prior to this, and run in a clockwise direc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6 are reunited; Rinoa however, is annoyed Irvine took his ti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ciding to come. Either way, you'll have to divide yourselves into 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oup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's party will simply have to keep heading upwards; d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pposite for Irvine's. When you finally reach the 14th floor as Squall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 Siren's 'Move-Find' party ability to find a secret save poi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mber to keep everyone well-junctioned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h, and be sure to talk to any Moombas you find on your way up. They'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ive Squall some items. Head all the way to the lower-right o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5th floor as Squ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Elite Soldier  HP: 415  Weak: Poison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Draw List: Fire, Thunder, Blizzard, Scan  AP: 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ES: GIM52A x2  HP: 2,426  Weak: Thunder, Earth, Water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Strong vs.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Draw List: Haste, Slow, Dispell  AP: 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ight want to junction Thundara to Elemental Attack, and of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lite Soldier first. Use Quezacotl against the GIM52As and attack th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thunder-based damage. Watch out for their Micro Missiles,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ins half a character's current HP. You can break their 'Aura'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Protect' status at the start via drawing and using Dispell on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w return to the previous screen to examine the controls panel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per-right. Irvine will instruct Squall her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o back downstairs to save, then head upstairs again to the brid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lower-right. Cross it, and when the bridge starts to retrac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n Squall towards a safe spo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D-District Prison begins to sink; quickly maneuver Squall by simp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lding on to right on the d-pad when he gets cut off from the oth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out of danger's harm, the party leaves via stolen bugg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c. [Galbadian Desert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: Aer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first batch of missiles have been fired at Trabia Garden,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lamb Garden being targeted next for destruction. Again, you'll ha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split up: Squall heads the team to return to Balamb Garden to war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the impending attack; Selphie's party is to infiltrate the Missil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e to try prevent the second batch of missiles from being launch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 suggest you take your weaker characters with Squall, which in m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se were Rinoa and Irvine. His scenario is the harder of the 2, b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vides a greater opportunity to gain some level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Squall's Scenario Part One: Galbadia Desert Train Stati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neak off onto the train to your left at the station. Rinoa apologis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Galbadian soldier as he attempts a futile chase after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Selphie's Scenario: Galbadia Desert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urn to Deling City first to restock your supplies and remodel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d. [Missile Base] (note: It's to the north-west of D-District Pris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G-Soldier, Elite Soldier, Geezard, SAM08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Full-life, Blind, Blizza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Weapons Monthly June (BGH251F2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rive the car into the base, alight, then head on over to the structu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left. Save and proceed to examine the terminal between the 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ors... the left door should open. En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lphie and company will come across a guard outside the Circui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oom -- choose the 2nd option to walk. After the short scare sequence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ceed further to reach another save point. Head to the lower lef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there's a passage to the left of the stairs) of the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alk to the 2 soldiers you find to the right, then return 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evious save point. There'll be a door marked Launcher Lift 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ght; enter it and talk to the guards within. Tell them that the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to leave for the Circuit room themselves (1st option). Btw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s a 'Full-life' Draw Point in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trace your steps back to the original 2 soldiers mentioned above, b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y'll be unable to carry out the assigned task as well. Selphie wi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asked to go in their pla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now enter the Circuit room. Selphie will screw around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ontrols a bit (select the 1st option, followed by the 2nd,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n bash away using 'Square'), cutting off power to the bas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ve -- you'll have to respond to the guards outsid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What the heck! Let's FIGHT!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... Try to talk my way out.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phie wonders what to say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(We just got here.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We were just about to go call on you.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low the guards into the Circuit room for a pummeling session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urtesy of Selphie and compan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 back to the Launcher Lift door, and attempt to enter it. A gu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uld stop you; choose the 1st option both times at the guard to g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cces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sition Selphie in between the 2 soldiers pushing against the load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n mash away at the 'Square' button to move the launcher unit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w you get to toy around with the control panels outside; they'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ocated underneath the red light, to the right of the Launcher Lif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o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erify the Equipment (it should be BAG0003A cruise missiles) and S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arget. Next shift the Error Ratio to the maximum, before Uploading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ta to the main terminal. Run a Simulation test, then exit the syst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s a little gimmick here... at the Equipment screen in the system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ld down both the 'Square' and 'Triangle' buttons, then press up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wn on the d-pad to get a dancing Galbadian trooper. Wei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ve before proceeding to the Controls room, south-east of the contro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nels. Talk to the guard there to get past hi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B-BOSSES: Base Soldier x2  HP: 781  Weak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Draw List: Blizzard, Silence, Confu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B-BOSS: Base Leader  HP: 1,005  Weak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>Draw List: Thunder, Confuse, Slow, Refl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>Total AP: 4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y're capable of casting status ailment spells on your character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 just draw Reflect to protect yourselves. Not too t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eck the panels to the right, middle and left to stop the launch. G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rough the door in the right background, then examine the terminal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upper left. Activate the self-destruct sequence and set time to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nutes. The door to the lower-right of the screen should become usable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owing for a short-cut (this only happens when you select 20 minut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below). Leave the bas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BGH251F2  HP: 8,200  Weak: Thunder, Earth, Water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Strong vs.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Draw List: Shell, Protect, Stop  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unction Thundara, Quake or Water to elemental attack to 2 offensi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rientated characters, and have the remaining one cast Quezacotl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you destroy some of the pillar-like structures on it, the BGH251F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l retaliate with Beam Cannon, so watch your HPs. Draw Protect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ll if you so wish to cut down on damage tak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the BGH251F2 is effectively put out of action, you'll hav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bat 2 Galbadian Soldiers and an Elite Soldier, so save some tim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are on them. The whole fight should take you no more than 10 minut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sically, if the G.F. summoning character has a high Magic rating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filiation with Quezacotl, this battle shouldn't give you too mu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blems. The 'Boost' G.F. ability, coupled with a turbo controll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orks fine too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get your June issue of Weapons Monthly after this fight, and i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successfully bluffed your way through in the Base, your SeeD Rank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l also be raised by 2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es, it is possible to so in the Missile Base. Mess up, that is.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should get busted, simply head for the Controls room, activa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self-destruct sequence, then make a run for the exit. I adv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have Diablos' 'Encounter None' party ability equipped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on reaching the exit, Selphie will insist on shutting dow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ssile launch system; head back to the Launcher Lift door to find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unded soldier, who'll give you his ID card and password (he wo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ear if you don't attempt to escape first) if you answer 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estion using the 1st op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amine the controls panel nearby, then enter 'EDEA' as the password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d make the necessary adjustments. Leave the bas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e. [Squall's Scenario Part Two: Takeover at Balamb Gard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Bite Bug, Glacial Eye, Caterchipillar, Bomb, Grat, T-Rexaur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Granaldo, Grendel (Balamb Garde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Buel, Blood Soul, Blobra, Tri-Face (M.D Leve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Cure, Esuna, Demi, Blizzard,, Full-lif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LV?De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: Maverick (Zel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alk to the Garden Faculty, who'll question Squall's allegiance. Selec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2nd option, which results in a pretty easy fight. Proceed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urther into Balamb Garden, the party'll chance upon Raijin and Fujin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o explain that the Master Party is attempting a takeover of Balamb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rd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has to look for Cid, so start your search in a clockwi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irection. Remember to rest up and save when you reach Squall's room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enemies you encounter here can be difficult. In clockwise orde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firmary: 1 Granald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ad: 1 Glacial Eye and 1 Bomb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feteria: 1 Bomb. This one holds the 'Meltdown' spell; draw a f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of them before killing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rmitory: 1 Caterchipillar. Rest up and save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king Lots: 1 Grendel. Mug it to get Dragon Fins; now you 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remodel Zell's weapon (1 Dragon Fin, 1 Spider Web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ining Center: 1 T-Rexaur. Cast Blind, followed by Shiva's Do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command ability or G.F Shiv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ibrary: 1 Gra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 of the students here will give away items as gratitude, so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re to talk to them. You should reply with the 1st option prior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 the fights. Incidentally, all the battles in the 7 facilities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1st floor of Balamb Garden have to be triggered befor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lowing event occur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turning back to the Main Lobby, Squall spots Xu entering the lif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ail her to the 2nd floor corridor, where Squall will inform her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ensuing missile attack. She suggests taking this matter to Ci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the 3rd floor, so off you g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d recalls a device in the M.D Level of Balamb Garden which m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tect it from the missiles. Squall promptly takes up the idea,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d gives him the key to the basement. Take the elevato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Balamb Garden M.D Level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eck out the control panels after the lift hangs, then the flo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late in the upper left to escape. The path ahead is pretty mu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e-way... you'll eventually enter a door to find a mounted wheel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has to turn it within 10 seconds (mash away at the 'Square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utton), but you'll probably need 2 persons to actually succee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xit back to the previous screen and climb down the newly uncover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dd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should come across a huge pillar structure (and an Full-life dra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oint). Head left, where Squall has 3 choices as to who'll sco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ut the plac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We have no choice, let's go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I'll go check it out.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Someone else go check it out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cend the ladder, then activate the green controls panel to the r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you reach the Switch room. Use the same ladder (1st option)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 ou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rvine will comment that that was a close shav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Yeah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Kind of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No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'll leave this up to you. Next, examine the green light nea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ailings to open a path downwards. Descend and save, then throw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arby switch to open the gate in the background. Proce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ES: Oilboyle x2  HP: 4,035  Weak: Fire  Strong vs.: Wa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Draw List: Esuna, Blind, Cura, Confuse  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mmon Ifrit to make short work of them. If you do receive any maladi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rom them, draw and use Esuna to cure. They're pretty fast, so you migh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nt to cast 'Slow' on them if your character has a poor affiliati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Ifrit. Watch your HP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o through the door, down the ladder, and then move left. Examine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ddle panel and you're d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The rare Tri-Faces here (3-headed purple nasties) ha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urse Spikes which can be obtained via mugging. These give you Quistis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Level ? Death'. All enemies in the M.D are weak against Fire, so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ght want to set fire spells to Elemental Atta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f. [Mobile Balamb Gard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Bi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Leviathan (Norg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Seifer (Ci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your way to the end of the corridor on the 2nd floor to reach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F Deck, then head to the 3F Command Bridge when Xu tells you t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have Rinoa in your party, you'll get an additional FMV sce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rlier on, plus a small event afterwards which I'll outline below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noa enters Squall's room to take a peek at the latter sleeping. Wh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 awakens, she requests for a tour around Balamb Garden, which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blig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course, Squall's robotic-like style of explaining the variou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acilities leaves Rinoa quite amused... Dr. Kadowaki at the infirmar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ll teasingly question Squall if he's taking a stroll with 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irlfriend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Y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No, just showing her around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 think you'd better be honest here ^_^ Head to the Main Lobby wh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re done. A Garden Faculty will instruct Squall to head 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ster Room for an audience with the Master (duh), so take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levators to the basem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want to have someone equipped with the 'Draw' command if you'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oking to acquire another G.F so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Balamb Garden Basement: Master Room] (note: You can save, if you wa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</w:t>
      </w:r>
      <w:r>
        <w:rPr>
          <w:rFonts w:cs="Courier New"/>
        </w:rPr>
        <w:t>to, before tackling this event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major spoiler here... skip this paragraph if you wish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Master is furious that Squall has failed in his assassinati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empt, and blames the party for the earlier missile attack,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s undoubtedly Edea's idea of taking revenge. Norg plans to appea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dea by killing off SeeD, its members, and her husband, Headmaster Ci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Balamb Garden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NORG Pod (Center)  HP: 2,000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Strong vs.: Thunder,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Draw List: Cu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Right Orb  HP: 2,701  Strong vs.: All Element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Draw List: Dispell, Confuse, Sl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Left Orb  HP: 2,701  Strong vs.: All Eleme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 xml:space="preserve">Draw List: Thundara, Life, Bio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NORG  HP: 11,900  Weak: Wind  Strong vs.: Poison, 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Draw List: Shell, Protect, Esuna, Leviath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otal 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itially, NORG will not be directly in the fray of the battle. Rather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ave 2 members attack the 2 orbs to keep them from turning red (they'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pable of some pretty nasty spells if they're that colour), leav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to destroy the NORG Pod of the machine. I'll suggest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Mug' the 2 eyes, as they offer items which can boost your Magic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irit rat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ither way, once the NORG Pod is nullified, NORG will reveal himself;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raw G.F. Leviathan from him first, then follow up with a multitude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d-based spells, Demi magic or G.F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. Leviathan has the 'Recover' command ability, which heals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ngle character in battle back to maximum HP for fre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Balamb Gard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id's not in his room; you can find him at the infirmary, where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 ask him more about the events which had just transpired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I want to make a report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The real meaning of SeeD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About sorceress Edea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About Master Norg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(About what to do next.)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poiler here... skip this paragraph if you wish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id reveals that both Garden and SeeD were Edea's ideas before s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came a sorceress, and are sponsored by Norg, a rich Shumi. SeeD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tual purpose is to defeat the sorceress of each era, and now it h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e down to this... Cid plans to restore order back to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fore anything els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urn to the Main Lobby's Directory Board to meet up with Xu; Squ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cides to check things out when a mysterious ship is sight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roaching Balamb Garden. Head to the 2nd Floor De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SeeD members on board the ship asks of Squall to locate Ellone -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e can be found at the Library. When Squall asks about the dreams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guna, Ellone can only offer one hint: that was in the pa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next day, Rinoa arrives to offer some comfort to Squall. Take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st option to stroll with her. You'll have to head to the 3rd flo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ter the collision; Cid dispatches Squall to survey the streets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shermans Horizon, as well as to apologize to the Mayor. Make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y to the 2F Deck. Incidentally, Cid holds Seifer's card; be sur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 it from him (he's rather good at Card Battle though...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g. [Fishermans Horizon (F.H)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SAM08G, GIM47N, G-Soldier, Elite Soldi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Regen, Shell, Haste, Ultima, Full-lif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Timber Maniacs (FH Hotel, Repair Shop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Occult Fans Vol. III (Master Fisherma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Quezacotl (Dob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Gatling Gu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's a map of Fishermans Horiz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  </w:t>
      </w:r>
      <w:r>
        <w:rPr>
          <w:rFonts w:cs="Courier New"/>
        </w:rPr>
        <w:t>(dead en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       </w:t>
      </w:r>
      <w:r>
        <w:rPr>
          <w:rFonts w:cs="Courier New"/>
        </w:rPr>
        <w:t>|-Repair Sh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Mayor's                            Train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House                            Station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|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|   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|                                        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|                                       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|                               Hotel--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|                                     /----Junk St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|------------------------------------/      (Dock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Cra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\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 xml:space="preserve">/&lt;----Ladder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 xml:space="preserve">|     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|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|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Balamb    Fishing (Master Fisherma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Garden     Per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ong the path, you should spot a ladder (it's kinda hard to see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ctually) leading downwards. Descend from there and follow the trail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 elderly gentleman, who's a bit annoyed with the crash. Choose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ologize to him (1st option) for the 3rd Volume of Occult Fa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verse with the Master Fisherman again; he'll ask of a favour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urn to the original path and take the crane. The Mayor's house li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ght in the center of the solar dish, but I suggest you take a r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st to explore the stree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ick up an issue of 'Timber Maniacs' at the Repair Shop, which is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ack at the side of the route leading to the fenced-off highway,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et another issue on the 2nd floor of the F.H Hot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head for the Docks for an amusing scene with the Fisherkid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owner of the Junk Sto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ve before meeting up with Mayor Dobe, but he'll greet Squall with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ld reception before bundling them out of the house. Be sure to dra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Ultima' from a hidden draw point found here. Dobe also holds G.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ezacotl's 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.H will be under siege by the Galbadian army just as Squall leav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race your steps back to the Mayor's house to obtain more informa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ve your game, and run around to encounter a few SAM08Gs. Mu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nning Fires (Fang Machine Guns) from them. These give you Quistis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Gatling Gun' Blue Magic. You can also refine a single 'Running Fire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40 Demolition Ammo using Ifrit's 'Refine Ammo' menu abil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 on over to the Plaza in front of the Train Stati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Go help.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Listen a little longer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will have to contend with a few Galbadian soldiers, but the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fer little resistance. Their demise heralds the arrival of a ver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miliar boss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BGH251F2  HP: 6,900  Weak: Thunder, Earth, Water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Strong vs.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Draw List: Shell, Protect, Stop  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 Quezacotl, Leviathan on it and any Thunder based spells. Ste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amantine from it as well. This should be a snap. There's a chanc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lting most of its attacks if you manage to successfully cast 'Blind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gang is reunited here... and Squall lets slip his relief at see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trio from the Missile Base safe. Rinoa comments that that was ver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ice of Squall (even though unusual!)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It's because I felt responsible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I was really glad to see them.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It didn't mean anything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ight want to share a few words with Mayor Dobe as well -- it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1st, then the 2nd choice to keep the conversation go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lk to Grease Monkey at the Repair Shop, then head for the Doc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yet another scene with the Fisherkid. Save your game, and ri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rane back up. You can go back to Balamb Garden if you so wis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After meeting up with Irvine, go speak with the Mas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sherman (the one who gave you Volume III of Occult Fans) who's st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his fishing; he'll ask of Squall to meet him at the Hot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urn to F.H, but head for the Plaza in front of the Train Sta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previously conversed with the Cafeteria Lady at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 to the point when she mentions her son, talk to the man in a whi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irt and blue trousers here thric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Isn't he Dr. Kadowaki's son?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Isn't he the cafeteria lady's son?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Isn't he Xu's son?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o to the Repair Shop for a scene with a Galbadian Officer. Leav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p and re-enter, then talk to Grease Monkey for a 'Mega Phoenix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your way to the 2nd Floor of F.H. Hotel. You'll view a ve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teresting holographic display involving Dobe and Fishermans Horiz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. Choose to accompany the Master Fisherman a bit longer (2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ption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 for the Docks for a small event, and agree with the Mas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sherman's opinions (1st option) during the course of the scene. Tal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him afterwards and pick the 2nd option for a Megalixi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h. [Balamb Garden: Garden Festival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cate Selphie at the Quad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Cheer her up.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Let Irvine handle it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eet up with Cid now, where he'll confer the status of 'Commander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Squall, much to the latter's exaspera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[Fishermans Horizon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's friends decide to hold a small concert for him, and you ha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 tunes (and 8 instruments!) to choose from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Guit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Saxoph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Electric Guit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Pia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Viol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Flu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Bass Guit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Tap Da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ne A: Guitar, Violin, Flute, Tap Dance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ne B: Electric Guitar, Bass Guitar, Saxophone, Pia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ne C: Any jumble of the 8 instruments other than the 2 abo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ing Irvine, pick Tune A as your performance piece. Incidentally,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 run off in the midst of this scene to visit the rest of F.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Balamb Gard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 invites Squall to the concer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... I'm not in the mood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... I don't know.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your way to F.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Fishermans Horiz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an hit 'Square' to change the view at the stage, or simp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ceed right to move the plot. Whichever tune you chose determin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outcome of the conversation between Rinoa and Squ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ne A (folk song): A smooth ride, no misunderstanding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ne B (ballad): A bit uneasy, but still oka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ne C (jumble): Both Squall and Rinoa feel uncomfortab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poiler here... skip this paragraph if you wish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noa tries to convince Squall that the people around him genuine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nt to help him, but Squall still feels that he doesn't need to depe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 others, fearing that the blow will be too great to take if he los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m. Rinoa tells him then to cherish every moment when his friends a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round... and not too worry too much about what's to come.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emingly softens Squall a bit; Rinoa assures him this is really ho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y feel about him right n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Balamb Gard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have to make another trip to the 3rd floor Bridge, upon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next destination will be decided: Balamb City. Talk to Nida to g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ngs mov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 suggest you check out a few previously unreachable areas prior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lamb C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le not exactly the best air-ship you've ever encountered before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Final Fantasy series (it's way too sluggish, takes up too mu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pace and has atrocious climbing abilities -- read: none at all)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lamb Garden will be your main mode of transport until you reach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ter parts of Disc Three. The controls ar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the U.S versi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pad/Left Analog-Stick: Changes direction ship is fac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ght Analog-Stick: Moves ship forward or backw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t: Brings up the bar that toggles the rumble feature on/off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pauses the g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ect: Toggles the World Sphere/Map on/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Dismount from the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Reverses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re: Accelerates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Return to 3F Command Center of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: Rotates the camera 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1: Rotates the camera anti-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2: Switches between view point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the Japanese versio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pad/Left Analog-Stick: Changes direction ship is fac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ght Analog-Stick: Moves ship forward or backw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t: Brings up the bar that toggles the rumble feature on/off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pauses the g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ect: Toggles the World Sphere/Map on/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Dismount from the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Reverses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re: Accelerates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Return to 3F Command Center of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: Rotates the camera 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1: Rotates the camera anti-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2: Switches between view point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i. [Timber Revisited 2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Timber Maniacs (Timber Hote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find 2 children playing at the bridge, above the railway trac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ich runs towards the East Academy Station and Dollet. Sometim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find the girl on the track; when Squall approaches her,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und of a train heralds impending doom for the girl... until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aves her. You'll be back at the Hotel after the rescue, but ge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thing for your efforts. Well, except maybe for the warm, fuzz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eeling that you've made a difference in someone else's life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ick up a copy of Timber Maniacs from the Hotel here if you have y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do s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an also plunder a measly 500 Gil from 'Owl's Tears' now. Ha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repeatedly examine the cupboard underneath the television.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 do without this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so, pick up 'Girl Next Door' from the Timber Maniacs Building i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haven't done so alread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hap outside the Timber Maniacs Building has something to give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encouraged him to go for his dreams of becoming a journali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eviously: a Pet Nameta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j. [Winhill Revisited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Vysage, Lefty, Righty, Blood Sou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Curaga, Dispell, Reflect, Dr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quiet rustic town is located to the south of the Galbadi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inent, not far from D-District Prison and Timber. Winhill off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one optional event: The Fragments of the Vase. Initiate this ev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y talking to the owner of the mansion north of the town. He can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und on the stai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st piece: Repeatedly examine the suit of armour in the mansion, whi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is to the left of the huge flower pot. The small chicob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within should give up the 1st piece. You must re-en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this mansion with Irvine in your party to trigger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ev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nd piece: Follow the old lady into her flower shop, and reply 'yes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(1st option) when she asks Squall whether he likes flower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Locate the 2nd piece among the flowers in the foregrou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rd piece: At the Chocobo Crossing sign mid-way through the town,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can bully the small chicobo by hitting the 'X' (U.S) butt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or 'Circle' (Japanese) button when it's at your feet. It'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throw up a variety of items each time you do that; on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them should be a vase pie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th piece: Go back to Raine's apartment. Squall should talk to the ne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owner on the 2nd floor twice before returning to the bar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the 1st floor. Search the cups on the tables, and Raine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 xml:space="preserve">spirit should appear. Examine the cat afterwards fo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final fragm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get a rather lame gift for this event: 1 Holy Stone from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nsion own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The Vysage (Baiseeji Hands) are rare enemies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times can be found on the outskirts of Winhill. They're capabl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sting high level spells such as Meteor, Tornado and Quake, but G.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ren's 'Silent Voice' should render them helples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eal Life Rings from the left hand (Lefty, to be exact). Under Siren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Life Magic Refinement' menu ability, each one of them gives you 20 Lif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lls. Try junctioning this to Status Defense or H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ight encounter a seemingly invisible adversary while combat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enemies in the Winhill region; it's an UFO, actually. I'll deta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side event later on in Disc Thre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k. [Balamb City under Siege] (note: You should probably take Zell alo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</w:t>
      </w:r>
      <w:r>
        <w:rPr>
          <w:rFonts w:cs="Courier New"/>
        </w:rPr>
        <w:t>for this even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G-Soldi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Cure, 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Pandemona (Fuji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Combat King 002 (Raijin, Fuji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Zell (Ma Dinch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Pandemona (Hotel Owne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Galbadian sentry lets Squall through on account that the latter h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formation regarding Ellone. Check out the houses here (especi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's) before proceeding to Balamb Hotel. Talk to the guards t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 seems that you'll need to find the Captain 1st. Head to the dock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converse with all the soldiers. Take note of the dog here,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discovers that the Captain has just left after fishing from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also find a Tabloid Guy hidden in the lower-right corner at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cks. You can buy information from him, but it'll lower your SeeD ran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ad back to Zell's house (you can rest up and save here). The Capta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s just used the kitchen, and upon exiting make your way to the tr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tion. Talk to everyone t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ceed to the docks. The dog there will lead Squall to the Captain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o's currently at the train station. Meet up with Raijin, and pursu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m back to the Hot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ve to draw a G.F pretty soon; be sure to equip the 'Draw' comma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ternatively, you can simply ask the Tabloid Guy hiding at the harb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a 'gold' clue; he'll bring you straight to the Captain. This bring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wn your SeeD rank, though. Another method would be be hang around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 nothing for about 15 minutes; by the time you re-visit the Hotel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ptain should be ba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Raijin  HP: 9,200  Weak: Poison  Strong vs.: 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raw List: Thunder, Thundara, Shell, Protect  AP: 1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et rid of his 2 flunkies by summoning a G.F, then concentrate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tacks on him. Raijin has a high offensive capability, but that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asily countered by casting 'Protect' on yourselves or using a 'Blind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ll on him. You can mug 'Str Up' from hi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Raijin  HP: 10,800  Weak: Poison  Strong vs.: 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 xml:space="preserve">Draw List: Thunder, Thundara, Shell, Protect  AP: 12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Fujin  HP: 8,100  Weak: Poison  Strong vs.: Wi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Draw List: Aero, Cura, Life, Pandemona  AP: 1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rt off by drawing G.F. Pandemona from Fujin and casting 'Blind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 Raijin. Concentrate on removing Raijin first. Fujin boasts of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eadly skill, 'Sai' (Shatter), which reduces your HPs to 1, so be wary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unction 'Bio' to Elemental Attack if you so wish. Also, both boss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fer 2 items which you can steal: a Str Up from Raijin and a Megalixi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Fujin. You'll receive 'Combat King 002' after this figh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 Pandemona is one of the few G.Fs which offer Spd-J. Being abl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t multiple times before the enemy does is invaluab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th Raijin and Fujin re-assert their stand by saying they're do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for Seifer. Upon leaving, Squall acknowledges that some thing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nnot be prevented; anyone could be your ally or enemy. Then again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at of this strange feeling right now...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To get out of town during the siege, talk to the gir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house next to Zell's, followed by the Big Bad Rascal in Zell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use twice. Return to the neighbouring house, converse with all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ople inside, then lea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lk to the guard near the Car Rental shop, but DON'T close the mess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creen. Let the people outside finish their motions, and eventually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g Bad Rascal should teach you a method to get out (just talk to hi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ically) when you exit back to the previous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resolving this sequence of events, try challenging the reside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 to Card Battle. Ma Dincht (Zell's mother) holds Zell's card, b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'll only play it if Zell's in your party. The Hotel Owner outsi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alamb Hotel holds Pandemona's 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l. [Winter Island: Shumi Tribe Village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Ultima, Firaga, Blizzag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Phoenix (Phoenix Pini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Timber Maniacs (Inn OR Artisan's Hous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is located on the northern-most continent of the world... i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ould be highlighted on your map if you spoke to the owner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pair Shop at F.H. Enter the spider-like structu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 Shumis will be guarding a Draw Point, and you'll have to cough u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,000 gil just to use it. I think it's worthwhile though -- you'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et Ultima, possibly the best spell in the game. Be sure to retur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re every now and then to stock up on this one. Proceed further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elevator when you're d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1st structure you come across in the village should be the In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one holds an issue of 'Timber Maniacs' plus a save point. However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copy seems to alternate locations; try looking in the Artisan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use (4th building from right) if you can't seem to find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2nd building is out-of-bounds, and the 3rd houses the Elder.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n't be seeing him now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stead, head to the left-most Workshop, where a statue of Laguna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ing constructed. The Shumi there asks of Squall to pay a visit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Elder, so do as he says, and return back here (the Workshop) af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1st meeting with the village head. The sculptor here requires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ew materials to complete the statue (5 special stones to be exact)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Squall has to play treasure-hun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finding a stone, you'll have to return it to the Workshop bef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cating the next on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lue Stone: Among the granite-looking rocks behind the Laguna statue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o the lef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d Stone: Among the boulders to the left of the In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ife Stone: Beneath a huge tree right of the Elder's house. You'll ne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o do a bit of climbing to reach the rock among the roo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adow Stone: Take the elevator up, and explore the circular stone r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 xml:space="preserve">directly opposite to the 'Ultima' draw point. You shoul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find it in the top right corn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ter Stone: In the sink of a resident's house, the one closest 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Shumi Workshop. It's in the sink next to Artisa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You can also find a Water Stone at the pond near the abo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-mentioned resident's house, but it's a fake 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ive these 5 stones to the sculptor and the Elder will present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Phoenix Pinion' to Squall. This summons the G.F. Phoenix once wh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sed in battle, which revives any fallen comrades as well as giv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erate fire-typed damage to all opponents. G.F Phoenix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inue to appear randomly in battle for the rest of the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m. [Centra Ruins Region] (note: The southern islands on the map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Armadodo, Bomb, Buel, Blobra, Forbidden, Red Bat, Tonber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Drain, Aero, P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Od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Od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 the upper half of the Centra region, if you ignore the island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3 narrow cliffs sticking out into the open sea, the rest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slands to the east should form a ring around a patch of wate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ook for a yellowish-brown diamond shaped structure o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th-eastern island of that ring, around the Centra Crater reg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might take a while to find the ruins; use your ma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have exactly 20 minutes to seek out Odin and defeat him here, s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'll advise you come prepared with Diablos' 'Encounter None' part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bility. Try to have a few Aura stones (or spells) at hand, or simp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ave Squall at critical status with the ability to perform 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Renzokuken' before coming here. A high offensive rating for hi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ouldn't hurt as well. You'll have to rush here, so I'll adapt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int forma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 Starting place. Head into the backgrou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 Stairs ahead. Ascend using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 Circular statue. Go clockwise around it, climb the stairs behi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Take the right path after ascending the previous step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 Go all the way into the door in the backgrou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 Ascend the steps to get to the platform, which acts as a lif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6.  Take the left ladder to the top, and enter the opening. Activat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the switc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7.  Climb down again, examine the bluish altar, and take the open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right path (not ladder!) this ti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8.  Follow the spiraling steps until you reach a circular platfor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 xml:space="preserve">There's a short ladder nearby -- climb it, head to the right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pluck out the red jewel from the eye of the statu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9.  Descend back, follow path leading upwards to the righ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0. Climb onto the green dome to reach another statue. Put the jewe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in to obtain a random 5 number password. Memorize it, or write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down on paper. Next, take out both red jewe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1. Return to previous statue in point 8. Put both jewels in and en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the password you received in point 10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2. A door should open below. Enter to face Od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 G.F: Odin  HP: 18,400  Draw List: Stop, Death, Double, Trip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ust have Squall unleash his limit break and you'll take him dow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asily. Besides, he won't attack you until the timer finishes.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ight want to stock up on a few 'Triple' spells here if you've go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e to spare, and make sure to mug 'Luck-J Scroll' from hi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like your regular G.Fs such as Ifrit or Carbuncle, Odin cannot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nctioned; rather, he appears at random at the start of a normal enem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counter. When he does, he'll instantly dispatch every single oppon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a success rate of 100%. Very convenient. Don't expect him to co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lp during boss battles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Try to engage a few Tonberries in combat here! They'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ways found around the circular statue mentioned in point 3 abov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ave before you do so, and use Squall's Renzokuken to defeat the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quickly. You should get Chef's Knives from them. Quistis' 'Micr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ssile' works well on them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'll cover the usage of Chef's Knives later on in Disc Three, wh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have to return here to pick up another G.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n. [Kashkabald Desert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Abyss Worm, Cactuar, Chime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Aqua Bre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: Twin Lance (Squal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should find a huge patch of land known as the Kashkabald Desert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east of the Centra Ruins. Cactuars appear here, and each 1 wh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owned nets you 20 A.P. You'll need a high Speed and Hit% rat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fore you try to defeat them, but they're worth it. Remember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urn here occasionally to build up your G.Fs' abilities! Cactua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 known as Sabotenders in the Japanese version of ff 8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identally, the 'Cactus Thorns' you receive from them can be refin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der Ifrit's 'Refine Ammo' menu ability, to produce 40 Demoli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mmo for Irvine's despera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ight encounter an UFO here; this side event will be detail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ter on in Disc Thre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imeras rarely appear in the desert too. They occasionally drop Wa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ystals, which lets Quistis learn her 'Aqua Breath' Blue Magic,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mug 'Red Fangs' from them. Combine 2 Red Fangs with a Di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ne (T-Rexaur at Balamb Garden's Training Center) and 12 Screws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's 'Twin Lance' if you so wis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stitocalon-Fs on the shores rarely drop Water Crystals, too.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re lucky enough to encounter the adult version called Fastitocal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you'll know it when you see it), mug them for Water Crysta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o. [Trabia Garden] (note: Check your map; it's towards the north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Thundaga, Zombie, Au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Timber Maniacs, Weapons Monthly Augu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Selphie (Selphie's frien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st follow Selphie, and when she meets up with her ex-classmate at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rgoyle statue, Squall is asked if he's been looking after Selphi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Not really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Just play along with it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doesn't really matter which option you selec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 ex-classmate holds Selphie's card, by the way. The 'Random' ru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forced here might make things difficult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leaves Selphie alone for now; you can meet up with the rest 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basketball court. Do so by taking a left from the statue, anot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ft at the makeshift dorms, then following the one-way path. Or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uld stray off and explore the other areas of Trabia Garden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nverse with the survivors and get information. I suggest you d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latter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the flashback scene at the basketball court, you'll be controll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at one time. Proceed upwards to head for the beach. In anot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cene, talk to all the children before heading through the door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righ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poiler ahead... skip this paragraph if you wish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party questions the necessity for bloodshed... but they know th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nflict is inevitable. Irvine recalls his childhood, spent at 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rphanage. This triggers off more memories for the other members, whi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veals a startling fact long forgotten -- Edea was their matron at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rphanag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The cemetery at Trabia Garden hides an issue of Timb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niacs. Apart from that, there's also the August issue of Weapon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nth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have to talk to a student to the right of the dorms, who'll hin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 the existence of a hidden treasure... starting from the gargoyl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tue, take exactly 5 steps south and search the ground. You should ge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r copy. If you have trouble finding it, simply tap 'X' (U.S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'Circle' (Japanese) repeatedly around the area south of the statue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game isn't too particular about where you exami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p. [Trabia Region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Bite Bug, Gayla, Mesmerize, Snow L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Blue Dragon (Forest, appears rarel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Aci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new enemies around the Trabia region you'll encounter includ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esmerizes (pink horses with a blade on their heads) and Gaylas (blac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riped flying creatures). The former offers Mesmerize Blades up f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abs, the latter the spell 'Meltdown' at levels 30 and above. Also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Gaylas drop Mystery Fluids -- these allow Quistis to learn 'Acid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ltdown spells are extremely useful in the sense that they cause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pponent's Vitality (defense) rating to drop to zero. They're als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cellent when junctioned to Vital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smerize Blades can be refined under Carbuncle's 'Recovery Medici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finement' menu ability to produce Mega Potions. These heal every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your party for 1,000 H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manage to come across a Blue Dragon, mug it for Fury Fragment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defeat it to make it drop Dragon Fangs. They're really rare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tw, you can kill them easily with a 'Death' spell. Forget about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now Lions; they aren't worth the time you spend killing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ight come across an UFO while fighting in the Trabia He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ninsula region; I'll detail this side quest later on in Disc Thre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st around the Trabia region will be a couple of dome-shaped Chocob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ests. You can choose to visit them now, but I'll only detail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-quest in Disc Thre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q. [Shumi Tribe Village Revisited] (note: It's located to the nor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</w:t>
      </w:r>
      <w:r>
        <w:rPr>
          <w:rFonts w:cs="Courier New"/>
        </w:rPr>
        <w:t>if you dont't remembe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visit to the Workshop here reveals that more manpower is required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plete the statue. Converse with the Elder, then speak to the Moomb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utside his house. Follow the fur-ball to the Worksho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the short sequence, visit the Elder again, then retrace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eps back to the Workshop. Talk to the Elder's Attendant inside. Nex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 for the house beside the Workshop and converse with the Artis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y the sink, before finally making a trip to the Elder once more;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ears that Artisan will need a little bit of coaxing to lend a ha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Fishermans Horiz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quick trip to the Repair Shop near the train station here yields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mall scene with the owner, and Squall receives a Moomba Do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Shumi Tribe Villag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lk to the Elder, then the Artisan in his house. He should agre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lp now. Converse with the village head one more time before leav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receive a Status Guard item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r. [Miscellaneous Updates Part One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Aqua Breath, Degenerat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are Cards: Pandemona, Siren, Quezacotl, MiniMog, Zell, Quistis, Rino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: Punishment, Twin Lance (Squal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Gauntlet (Zell), Bismarck (Irvine), Red Scorpion (Quistis)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Cardinal (Rinoa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next dungeon is quite combat intensive; I'll provide you with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eapon upgrades check-list here, plus any other items you may want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 in preparation for future battles ahea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Weapon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His 'Punishment' should be obtainable now. You'll need a Chef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nife (defeat a Tonberry at the Centra Ruins), 2 Star Fragments (get 4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ron Giant - blue armoured monsters with a huge blade - lv. 5 cards),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rtle Shell (steal from Armadodos in the Tomb of the Unknown King)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8 Screws (Geezards in the Timber or Galbadia region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tw, T-Rexaurs in Balamb Garden's Training Center rarely drop St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agments,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ternatively, his weaker 'Twin Lance' requires 1 Dino Bone (T-Rexaur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lamb Garden's Training Center), 2 Red Fangs (mug Chimeras in Kashkaba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esert, Centra region) and 12 Screw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Zell: His 'Gauntlet' requires a Dragon Skin (defeat - not steal from 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vel 30 and above Anacondaurs in Roshfall Forest, north of Timber)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Fury Fragment (use 'Card Mod.' ability to modify 4 Blue Dragon 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ish-green scaly dragons with a yellowish underside - lv. 4 card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Dragons are also found in Trabia's forests, albeit rarely. Mu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m for Fury Fragmen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rvine: A 'Bismarck' requires a Steel Pipe (steal from Wendigos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albadian deserts and Roshfall Forest or modify a lv. 5 Elastoid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rd), 4 Dynamo Stones (modify 4 Blitz lv. 4 cards - metal warrior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med with a hammer or defeat level 30 and above Creeps in the sew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Deling City to make them drop the items) and 8 Screws. You 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it until later in Disc Three for an easier time locating Dynam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ones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Quistis: 2 Ochu Tentacles (gigantic green and pink plants in Roshf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est - low encounter rate) and 2 Dragon Skins for her Red Scorp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noa: She needs a Cockatrice Pinion (steal from high level Cockatric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the forests of Timber), a Mesmerize Blade (Mesmerizes in Trabi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gion) and a Sharp Spike (scorpion-like monster Grand Mantis, lur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the stairway leading to the sewers in General Caraway's Estate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lbadia) for her Cardina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lphie: You can't really get her Crescent Wish now, but you'll d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self a favour by stealing a Life Ring from Lefty that roams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hill area, and 4 Sharp Spikes from the Grand Mantis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Blue Magic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Quistis' Blue Magicks: You can learn her 'Aqua Breath' by defeat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igh level Fastitocalon-Fs (orange fish-like creatures on the shores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lamb, rarely drop Water Crystals) or Chimeras in the Kashkabald Deser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(low encounter rate) to receive Water Crystal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f you haven't already done so, modify Gesper (gigantic blue-head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nsters) lv. 1 cards to receive Quistis' Degenerator. This blue mag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s out a single enemy instantly with a pretty high success ra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're having trouble finding the cards either for remodeling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 or receiving Blue Magic items, try playing Nida, who's 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control helms of Balamb Garden. He carries decent middle to hig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vel normal cards. Another person would be the bartender at Aphro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b in Timb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Rare Card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These are totally optional, and some are remind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Get G.F. card 'Pandemona' from a man standing outside Balamb Hot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He appears at rand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Get Quistis' card from any of the Trepe Groupies at Balamb Garden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i.e. the girls at the 2F Classro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Win Zell's card from his mother at Balamb City. Zell must be in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party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Lose G.F. Ifrit's card to General Caraway at Deling. He'll pla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 xml:space="preserve">Rinoa's card in the next round. You can get back Ifrit's card fro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Martine, who's sitting outside the Mayor's house in Fisherma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Horizon. To make sure you lose Ifrit's card to Caraway, play 4 wea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cards along with Ifrit's; when you lose, Caraway should take Ifrit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Mayor Dobe at F.H has G.F. 'Quezacotl' 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A kid circling the 1F of Balamb Garden has a 'MiniMog' 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The Master on the 2F Dollet Pub has G.F. 'Siren' 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Centra Region -- Cape of Good Hope] (note: It's down south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ilot Balamb Garden towards the Orphanage (use your map) to trigg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f a confrontation with Edea's Garden, which is hovering nearb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s. [Invasion -- Balamb Gard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G-Soldier, Elite Soldier, Paratrooper, GIM52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Micro Missi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have to swap your G.Fs around quite a few times here, or simp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 Diablos' 'Encounter None' party ability to save yoursel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ouble. Be sure to save beforeha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is informed of Galbadia Garden's presence in the vicinity.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ave to give a set of orders to the students, before Squall is order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wnstairs. Here're the available command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No orders/End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My feelings on this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The Garden's course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Prepare for the attack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Prepare our defense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Call my comrades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What to do with the hot dogs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Take care of the junior classmen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ive out your commands in this order: 'The Garden's course', 'Prep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the attack', 'Prepare our defense', 'Call my comrades', 'Take c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he junior classmen' and 'No orders/End'. Add a few more if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ke... Nida won't like it, though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et up with your companions, and after directing everyone to thei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sitions on the 2nd Floor, head for the Quad. Zell'll be assembl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troops. Return to the 3rd floor, where both Gardens will mount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ssive attack on each oth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be controlling Zell's party now. Head back to the western w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he Quad, where a collision will throw Rinoa off the platform. Le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 for now, and make your way to the Front Gate to meet up with Squ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f you haven't already done so, the GIM52As in the vicinity carr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ssiles, which allow Quistis to learn her 'Micro Missile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have to form a party of 3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Selphie, Quist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Quistis, Irvi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Irvine, Selphi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is a compulsory character here, whereas Zell is assigned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scue Rinoa. When you're done, head back to the Garden and take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ft to reach a save point. Junction your members before moving 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F classrooms via the elevator. You'll have to combat 4 gre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albadian paratroopers her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y're pretty quick (and nasty) on the offensive, and have 'Demi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gic available for casting. You should be able to take them out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G.F or 'Death' spells, but if you get low on health, using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s is a good idea. Talk to everyone in the classroom bef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v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ida requires Squall's presence on the 3rd floor bridge. Squ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edicts that Balamb Garden will not be able to hold off the enemy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ng; he decides to carry out a last-ditch attack on Edea's arm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ceed to the 2nd floor when you're d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is asked to look for a missing child -- you can find him toward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end of the corridor on the 2F, but in the resulting melee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ets knocked down by a trooper. He'll pin Squall against the wall. Hi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X' (U.S) or 'Circle' (Japanese) to reveal 3 choices, and take the 3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e for Squall to notice the emergency hatchet. Press the same butt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ain, then select the 2nd option to unlock the door. You'll g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volved in a mini-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rol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Pun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Ki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re: Blo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Deathblow (appears late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Pun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Ki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re: Blo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Deathblow (appears late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'll start off at a disadvantage with lesser health (check the r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r at the lower-left corner for his HP), and the 1st time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xperience this mini-game it'll prove to be a little tricky to wi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ically, there're 2 methods to get past thi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ethod 1: Mash away at the 'Punch' button straight from the start. I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re fast enough, Squall should cut off every single attempt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taliate from the trooper. If the opponent starts to block repeatedly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ick hi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ethod 2: Hold 'Block' until the 'Deathblow' command appears. Pres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specified button to knock off two-thirds of the trooper's health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finish him off with a flurry of punches and kicks. You can choo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reverse the order here (meaning, smack him with a few punche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n hold 'Block' until 'Deathblow' appear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t. [Invasion -- Galbadia Gard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G-Soldier, Elite Soldier, Creeps, Jelleye, Death Claw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Blitz, Tri-Fa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Slapper (Ice hockey rin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Aura, Protect, Life, Shell, Has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Cerberus, Alexander (Edea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Cerber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ce Rinoa is rescued, you should begin by heading left. Both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d Rinoa share a moment outside the Garden's compound, and the lat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anks Squall for saving her life, with a slight hint of her feeling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wards her savior ^_^ Name your ring (Griever), then select the 2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ption to enter Galbadia Garden together with Rinoa. Take not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hidden Aura draw point in the background; use Siren's 'Move-Find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 ability to locate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side, save and re-organize your party (junction everyone accordingly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a right, then another right in the next screen to reach the stai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oing upstairs, you'll come across Raijin and Fujin, who'll choose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ave Seifer in the hands of Squall. Go left from there and enter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or on the right to get your 1st Card Key (talk to the male student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The Death Claws (furry monsters carrying 4 blades) 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useful spell at levels 30 and above -- Reflect. This works w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nctioned to the Spirit parameter. The Slappers here (demi-hum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ce hockey players) are probably the best sources of EXP you'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countered so f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turn to the save point, then take a left, and enter the left doo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un across the ice hockey rink and exit through the door on the righ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(the left door holds a 'Life' draw point, btw). The next area has 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ntrance opposite to where Squall is. Enter and converse with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udent inside to get your Lv. 2 Card Key. Retrace your steps back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save poi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ceed right to the stairs (where you met Raijin and Fujin),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limb it to the rooftop (3F). Leap down onto the tennis court, and hea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ft. The next region should be familiar to you -- just keeping mov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own (ignore the stairs on your way) until you reach the Main Hall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lbadia Garden. A G.F. boss will be waiting for you in the cen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s a save point to the east side of the Hall, bt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 G.F: Cerberus  HP: 10,000  Strong vs.: Wind, 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Draw List: Quake, Double, Triple  AP: 3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puppy likes to cast 'Triple' on itself (undo this by us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Dispell' on it), 'Tornado' and 'Quake' on your members (junction Qua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Elemental Defense or cast Float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at it around with a few 'Demi' spells and anything else non-wind n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under elemental related. Draw a few 'Triple' spells from it if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; they act as pretty good spells for junctioning to any parame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erberus carries a 'Spd-J Scroll'; be sure to mug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erberus boasts of the Spd-J ability, in addition to its ST-Atk-J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-Def-J and Auto Has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ce you've received Cerberus as a G.F, make your way to the south-wes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xit. Take a left in the next screen and converse with a female studen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get a Lv. 3 Card Key. Retrace your steps back to the stairs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assed earlier on, and ascend from there to the 2nd Floor. Move lef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rom there to reach an elevator. Use it to get to a save point...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awaiting adversar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Seifer  HP: 10,000  Weak: Poison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raw List: Fira, Thundara, Dispell, Haste  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's a bit tougher this time around. You'll want to counter his hig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tack power by casting 'Protect' on your allies (Seifer seems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ncentrate all his attacks on Squall, btw), but generally, his magic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wess can be ignor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Seifer gets down to half of his total HP he'll start using 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Demon Slice', which deals out a pretty hefty sum of damage to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ngle member. Keep two (or one) allies as healers, and attack Seif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ing Squall, or whoever has the highest offensive rating. I gener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Squall since his Gunblade offers critical hi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urn to the 2F, then head right from the stairs. Proceed ant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clockwise to find an invisible save point (use Siren's 'Move-Find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 ability to see it) a bit further down. Enter the Auditorium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righ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upcoming battle sees another drawable G.F up for grabs; make su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one's carrying the 'Draw' comma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Seifer  HP: 7,400  Weak: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raw List: Fira, Thundara, Dispell, Has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's weakened in this confrontation, but take time to steal from hi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fore finishing him off. You'll have to fight him and Ede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secutively, so don't dawdle too muc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Edea  HP: 15,000  Draw List: Blizzara, Demi, Esuna, Alexa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otal AP: 5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raw G.F. Alexander from her before anything else, and follow up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ll on your members. Edea's capable of a few pretty nasty spells,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s 'Death' at her disposal. Attack her with Diablos, and be sur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ve a character on standby to revive those hit by Edea's 'Death' sp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 her quickly, or you'll run yourselves into troub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's 'Maelstrom' is a gravity-based attack which takes off half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ch member's current HP, in addition to causing status ailmen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so, take note that summoning G.F. Carbuncle doesn't work anymore;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dea will simply endow herself with a 'Reflect' status as well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unce spells off herself. Break that with 'Dispell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eap Alternative: You should have picked up a few 'Meltdown' spell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rom the Gaylas in the Trabia region, and 'Aura' spells from a dra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oint in Trabia Garden. Cast Meltdown on Edea and Aura on Squall -- on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nzokuken should be all that's needed to down the sorceres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ess the 'Circle' (U.S) or 'Triangle' (Japanese) button repeatedly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Squall's limit break icon appear if he's in critical or Au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dition, and has a full time b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. Alexander holds 'High Magic Refinement' menu ability; you can refi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 middle class spells to a single upper class spell, i.e. five Cu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lls to one Curaga. Its 'Revive' command ability works lik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gular Phoenix Down, but without the added cos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D OF DISC TW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++++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4. E s t h a 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++++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tions appearing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a. Balamb Garden: Infirma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b. Edea's Orphan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c. Laguna Dream Sequence Part Four: Trabia Cany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d. Transition: Balamb Garden and Edea's Orphan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e. Finding the White Se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f. Centra Ruins Revisited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g. Chocobo Forests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h. CC Group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i. Miscellaneous Updates Part Two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j. F.H. Brid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k. Esthar Reg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l. Great Salt La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m. Final Laguna Dream Sequence: Lunatic Pandora Laborato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n. Esthar C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o. Tears' Point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p. Lunar Ga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q. Lunatic Pandora Invasion: Esthar C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r. Lunatic Pandora (with Zel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a. [Balamb Garden: Infirmary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Weapons Monthly July (Training Cente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Combat King 003 (Balamb Hote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is contemplating his next move at the infirmary when Quist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ks of him to head to the 3F Bridge. Oblige her, form your party of 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sans Rinoa) and pilot Balamb Garden south-west towards the Orphan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eck your ma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Pick up the July issue of Weapons Monthly from Balam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rden's Training Center. This one won't be so easy to spot; it appea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a little brown package surrounded by a yellow band on the grou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other one involves Zell. If you've been a frequent visitor at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brary with Zell, visit Balamb City; a random event might transpi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- Zell has a guest, and she's waiting for him at the Hotel. Spend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ight there, and you should receive a copy of 'Combat King 003'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n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sits to the Library may *sometimes* throw up special events.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stance, the first event has Zell enquiring about a book when 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ets a girl with a pig-tail, the 2nd has a 'Conceited SeeD' as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out the same girl... etc. Eventually when you do make a trip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lamb City, you'll be able to get the magazine. And even if you d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t do this side quest, 'Combat King 003' can still be purchased at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ter time in the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b. [Edea's Orphanag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Curag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Timber Maniac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Edea (Edea), Seifer (Ci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Fire Bre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: Bismarck (Irvine), Crescent Wish (Selphi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poiler here... skip this paragraph if you wish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dea apologises for all the trouble, and explains that she was und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control of Ultimecia, a witch from the future. Ultimecia requir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llone's powers in order to achieve her ultimate goal of ruling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orld in different time periods; Edea's body is but a tool for he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e warns of the danger of Ultimecia awaking Adel, the original witch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s well. Squall then asks about Rinoa's condition, but Edea says th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is beyond her powers to hel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has no interest in continuing the conversation with Edea and Cid;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 decides to return to Balamb Garden to inform the rest of the curren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tua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The Orphanage has a copy of Timber Maniacs lying o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round. You can also win Edea's and Seifer's card from Edea and Ci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pective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forests outside are also home to a variety of interest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reatures, which include Grand Mantis (steal Sharp Spikes), Blitz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they drop Betrayal Blades or Dynamo Stones) and Geezards (Screw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by Dragons can also be found, but they're extremely rare. If you'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ucky enough to meet one, mug it for Inferno Fang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suming you did get those Inferno Fangs, you can remodel Selphie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 now: 1 Inferno Fang, 1 Life Ring (stealable from Lefty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hill region) and 4 Sharp Spikes. If you didn't, there's ano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pportunity later 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ferno Fangs can also be used to enable Quistis to learn her 'Fi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eath' Blue magi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've had trouble acquiring Irvine's 'Bismarck' in Disc Two,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 do it easily now; 1 Steel Pipe, 4 Dynamo Stones and 8 Screw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itzs tend to drop Dynamo Stones at levels 30 and abo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Balamb Garde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ing reported to the rest, Squall returns to the infirmar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c. [Laguna Dream Sequence Part Four: Trabia Cany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Ochu, Mesmerize, Bite Bug, Gayla, Ruby Drag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Fire Bre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: Red Scorpion (Quisti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ther Ward appears or not in this event is totally random. I thin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has something to do with how frequently you read copies of Ti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niacs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guna, having exhausted almost all finances during his travels, h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aken up a job as an actor. He plays a knight, and in this scene 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as to protect a maiden in distress from a dragon, which is played b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Kiros and Ward. However, the dragon seems rather authentic in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trol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re: Defend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Attack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re: Defend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Attack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re're two methods to get past this mini-game: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thod 1: Tap the 'Attack!' button once to have Laguna swing his blade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n immediately assume a defensive stance to block the dragon's swip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Laguna parries the blow, have him attack again. Just keep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peating this pattern of attacking and defending and Laguna shou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merge victoriou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thod 2: Mash away at the 'Attack!' button rapidly. Laguna shou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eep slashing at the Ruby Dragon, and cut off any attempt to retalia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have to block occasionally, but it isn't much trouble if you'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ot quick fing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en Laguna is re-united with his companions, take the 2nd option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treat left to a save point. Junction your party and save befo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turning to confront the drag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NEMY: Ruby Dragon  HP: Variable  Weak: Ice, Holy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Strong vs.: Fire, Wi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Draw List: Aero, Firaga, Demi  AP: 14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ust summon Shiva or Alexander, and have the remaining one charac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ack (have him junction 'Blizzaga' to Elemental Attack if you wan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heal. This creature isn't too hard to take down. Remember to pl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 'Inferno Fang' from it! This item allows Quistis to learn her 'Fi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eath' Blue Magic or acts as one of the raw materials for Selphie's 3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, the Crescent Wis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----------------------------------------------------------------------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You can encounter Mesmerizes (steal their Mesmerize Blades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d Ochus (gigantic green plants with flailing tentacles -- get thei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chu tentacles) here if you haven't already encountered them.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chu has a tendency to rob you of your magic spells, so be careful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chus are found on the same screen as the Ruby Dragon... it's a pret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mall space, so make sure you don't go running into the Ruby Drag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y accident, if you want some Ochu Tentacles first. Combine 2 Och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ntacles with 2 Dragon Skins (dropped by high level Anacondaurs)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istis' 'Red Scorpion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Edea's Orphanag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guna comes to the orphanage looking for Ellone, but resigns himsel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fact that she's been taken away by the Estharia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d. [Transition -- Balamb Garden and Edea's Orphanag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ponders the possibility of going back in time to rescue Rino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he wakes up... Edea might know something, so off you g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Edea's Orphanag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dea locates Ellone's ship, the 'White SeeD', and presents Squall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letter introducing him and his intenti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y selling Edea's letter at a shop for 125 Gil, then returning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's Orphanage; Edea will simply hand you another letter, which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 sell again. Kinda like an infinite Gil trick, but it's pret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rthless if you ask me. Just thought you might like to know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e. [Finding the White SeeD: Centra Regi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Ho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Timber Maniac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Shiva (Zone), Angelo (Watt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rth of the orphanage will be a group of islands. If you ignore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e to the west (the continent with 3 cliffs sticking out in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pen sea) you'll find that the remaining islands form a broken r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ound a patch of wa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'White SeeD' is located somewhere near the south-wester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oreline cliffs which encircle this patch of water. You need to d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bit of camera work to actually spot the ship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White SeeD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explains his intentions, but the crew refuses to grant him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udience with the leader of the ship. Well, you don't really hav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ve, so just explore the White Se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ong the way, you'll find Watts (remember him from Rinoa's 'Fore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wls'?). He holds Angelo's card and some extra bits of information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inquisitive gam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f you follow Zone up to the ship's bridge, you can pick up Shiva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rd by exchanging an adult magazine (Girl Next Door from Timb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niacs building) with Zone after speaking to him a few times. Ta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1st option to give it to him for fre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s also a copy of Timber Maniacs to be found on the ship's brid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should have collected all of them by this time. Here's a recap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ir location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At Balamb Hotel/Train Station   7. At the Repair Shop in F.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At Timber Maniacs Building      8. At F.H Hotel 2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At Timber Hotel 2F              9. At the Inn/Artisan's house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At Hotel Dollet 2F                 the Shumi Tribe Vill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At Dollet Pub                  10. At Trabia Garden's cemete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. At Galbadia Hotel 2F           11. At Edea's Orphan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</w:t>
      </w:r>
      <w:r>
        <w:rPr>
          <w:rFonts w:cs="Courier New"/>
        </w:rPr>
        <w:t>12. On the White Se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y're viewable using the Study Panel at the 2F classroom of Balamb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rden, on the 'School Festival Committee' si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Leader awaiting in his cabin tells Squall that when they were cau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a conflict between the Galbadian army and the Estharian troop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llone took the liberty of leaving on an Esthar rescue boat. She's n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where within the Esthar territory, which is only accessible via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idge at Fishermans Horiz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ceeding on into Esthar means you won't be able to visit the ot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laces on the map for quite a while. I've outlined a few *optional*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vents below which you might want to tackle before moving the stor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y furth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f. [Centra Ruins Revisited] (note: It's to the north-east of Edea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</w:t>
      </w:r>
      <w:r>
        <w:rPr>
          <w:rFonts w:cs="Courier New"/>
        </w:rPr>
        <w:t xml:space="preserve">Orphanage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Tonber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should be where you fought Odin. Take both Squall and Quist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ong, and have them both at critical status with the ability to u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ir limit breaks. Head for the 3rd screen (the one with the Tonber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tue in the center of a circular platform), where you'll have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mbat Tonberri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Quistis should have a high Speed parameter -- have her unleash 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Micro Missile' Blue Magic on the Tonberry a few times before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(with a high Strength rating) steps in to finish off the Tonberry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s Renzokuken. Both of them should be in critical status for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ctic to work smooth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gain 0 EXP (and Chef's Knives) for your efforts, but afte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0th Tonberry you kill, there's a chance of meeting a Tonberry 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you defeat another one of those adorable green little creatur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owever, this guy seems to appear randomly, so you might have to rac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 quite a few dead Tonberries before actually meeting him. You don'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ally have to take down 20 of them in one shot; there's always tim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head outside to save before continuing. You can use Ifrit's 'Refin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mmo' menu ability to receive 20 Armour Piercing (AP) Ammo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rvine's limit break, from a single Chef's Knif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ing 20 Tonberries doesn't work; only killing them will summo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nberry K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Tonberry King  HP: 90,000+  Draw List: Death, Curaga, Full-lif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raw a few 'Full-life' spells, cast a Meltdown spell on him and unleas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's Renzokuken. He should be dead by then. Just watch out f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s magic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get your Tonberry G.F. -- you should learn its 'Familiar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enu ability on top of everything else. Its 'Level Up' and 'Level Down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mmand abilities are also useful for tweaking the enemies' levels -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me of them drop different items at different levels, remember? Kee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in mind the next time you want to collect raw materials for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 remodeling even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d if in future battles, should you find your opponents too difficul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r you, just use 'Level Down' on them to halve their levels. Tak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te that this doesn't work on boss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g. [Chocobo Forests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Boko the Chocobo (Gysahl Green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Chicob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ocobo Forests are dome-shaped forests you'll find on the Trabia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entra continents. Another one is located among the forests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rth-eastern cliffs on the Overworld -- you'll have to ride a chocob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rom the Trabia region, and across the shallow waters to get to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e (the Chocobo Sanctuary) in Grandidi Forest. It's pretty w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mouflag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The forests in which the Chocobo Sanctuary is hidden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uses 2 powerful enemies: the Malboro and the Hexadragon. You do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ed to trouble yourselves with them now, so run when you see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tunately, they appear rarely. If you're feeling daring, mug so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d Fangs from the Hexadragon and Malboro Tentacles from the Malbor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need to get a 'ChocoSonar' and 'ChocoZiner' from the kid with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Chocobo Forest. Next, hit the 'Square' button to get a menu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To detect: [ChocoSonar]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To catch: [ChocoZiner]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Help 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No way, I'm not doing thi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quip the ChocoSonar. At specified spots, the ChocoSonar will respo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watch the red bar) when you tap the 'X' butt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quip the ChocoZiner, and blow it for a small chocobo to fall dow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low again for it to return. You'll have to do this until there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a single small chocobo on the screen (there may be multip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icobos in each forest). Talk to it to get a big Chocobo to appea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happen to activate the ChocoZiner where the sonar shows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ponse, you'll get your equipment snitched by a chicobo. Buy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ck from the Chocoboy for 700 gi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ternatively, you can ask the kid to summon a big Chocobo for you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,200 gil. Also, note that everytime you get the big Chocobo to appe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y *yourself*, you'll receive a 'Pledge of Affection' (usually just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nch of stones hidden in the ground which you'll have to find us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'ChocoZiner'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llect all 6 of them (one from each forest) and present these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cobos in the Chocobo Sanctuary (the one located in the nor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eastern cliffs mentioned above) for a 'Chicobo' 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low are the locations of the 6 chocobo forest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West of Trabia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. North-east of Trabia Garden (here's where you should ride a chocob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o get to the Chocobo Sanctuar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North-west of the Shumi Tribe Vill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North-east of the Centra Rui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East of Edea's Orphan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. South of Kashkabald Deser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'll give a general example of how the whole procedure works. Let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the Chocobo Forest north-west of the Shumi Tribe Villag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Purchase equipment from Chocoboy. You need to do this only on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Press 'Square' to open up the menu and equip 'ChocoSonar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There're a total of 4 spots where the 'ChocoSonar' goes crazy (pre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'X' to use it) for this particular fore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The spot you're looking for is the one nearest to the Chocokid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 few steps north-east from hi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Switch over to the 'ChocoZiner', and blow it at the exact spot us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he 'X' butt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. A single chicobo should fall down. Talk to it, and the big Chocob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hould appe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7. The hidden stones in this forest are somewhere in the upper-r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regions of the screen. Keep using the 'ChocoZiner' in this are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8. The Chocobo should dig up the stones for you, and you're d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9. Of course, it isn't as easy for the other Chocobo forests.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Chocoboy will provide a small hint for a price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here's another example, this time from the Chocobo Forest nor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east of the Centra Ruins. I've had a lot of e-mails on thi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You'll need to be very careful in this area, because there's on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one spot in the entire forest where the 'ChocoSonar' reac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And this spot is extremely small, hence much harder to fi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Starting from the left of the Chocoboy (or the Chocoboy's r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ide), keep walking nort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Repeatedly use the 'ChocoSonar' for every single small step Squ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akes. You'll eventually find the spo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Blow the 'ChocoZiner' to get the Chicobo. Talk to it to get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Chocobo to appe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. The Chocoboy's standing over the spot where the stones are hidd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Challenge him to Card Battle using 'Square', but instead of play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 game, tell him to move (3rd option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7. Search the spot using the 'ChocoZiner' for the hidden stones,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you're d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don't feel like doing this event now, you can leave it unt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ve acquired the air-ship Ragnarok, which will be later on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me. I'll remind you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 people have written in requesting for full guides to each forest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ll, half the fun is figuring out the puzzles and trying to decip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hocoboy's cryptic clues, so... I'm afraid I won't be provid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m anytime soon. Still, you can refer to Part II of Scott Ong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Final Fantasy VIII FAQ' at www.gamefaqs.com for hel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pad/Left Analog Stick: Gets the chocobo moving. Btw, all chocobo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have the ability to cross shallow wat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Such areas are identified as having a ligh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shade of blue compared to the deeper dar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-blue regions of the ocea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t: Brings up the bar that toggles the rumble feature on/off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pauses the g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ect: Toggles the World Sphere/Map on/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 (U.S): Dismount from the Chocobo. When you do that, the chocobo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scoot off on its own; you'll need to re-capture it again 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a Chocobo Forest if you want to ride one later, assum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 xml:space="preserve">you have yet to solve the puzzle ther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In the Japanese version of ff 8, press 'Circle' to dismou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se adorable creatures are pretty fast on their feet. Also, you ca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counter enemies while riding on a chocobo. Incidentally, the Gysah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eens you can purchase from the chocoboy allow you to summon Bok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battle. They're kinda useless though, seeing how their 'Choco Fire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mages a single opponent for only a measly 500+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chocobo can power up its attacks in battle, but you'll need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cket Station peripheral, which is sold separately. Unfortunately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 don't own the latter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h. [CC Group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MiniMog, Carbuncle, Leviathan, Gilgames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Squall emerges victorious in about 15 to 20 Card Battles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lamb Garden, the Card Club Quest becomes available. By this I me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do Card Battle with the various members of the CC Group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lamb Garden. Here're their locations, and the order in which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uld challenge them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note: Some of them appear randomly. If they're not where I said the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should be, try leaving and re-entering the same area again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ack: He can be spotted wandering around the Garden Directory Board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the 1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ub: He wanders the northern regions of the 1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amond: 2 girls will be walking up to the Garden Directory Board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the 1F; challenge them only when they both stop to chat 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the Directory Bo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ade: A man near the lift on the 2F. He doesn't appear too oft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rt: Xu on the 3F Command Cen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ing: Speak with Nida after defeating Xu, then converse with D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Kadowaki at the infirmary using 'Square'. Head for Squall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cabin, and ask your companions to leave you al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Choose to rest, and during the night, King will appear random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If you fail to win, you can have a re-match on the 3F Brid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oker: In the Training Center (appears at random). He'll also sell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items. Plus, if you manage to beat him, he'll upgrade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'Battle Report' to include a 'G.F Report'. This guy appea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randomly near the 'Blizzard' draw point after you defeat Ja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CC Group members hold excellent (and rare) cards among themselv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low are the 3 G.F. cards you should be able to pick up from them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rt: Carbunc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ing: Gilgames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oker: Leviath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haven't done so already, the kid in blue circling the 1st Flo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Balamb Garden holds the MiniMog car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i. [Miscellaneous Updates Part Two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eapons: Punishment (Squall), Gauntlet (Zell), Red Scorpion (Quistis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Preparation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Alexander learn its 'Medicine Data' character ability, followed 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Medicine Level Up' menu ability. It helps if you're combating Cactua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the Kashkabald Desert, to the east of the Centra Ruins. One m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ng: learn Pandemona's 'Initiative' (Saigeke) character ability,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ows a character to always start a battle with a full time b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fore you go into Esthar, you'll want to have the following -- 6 Ste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ipes (refine the lv. 5 Elastoid's card or steal from Wendigos - u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nberry's 'Level Down' ability on them if their levels are too hig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in Roshfall Forest) and 60 Remedies. Use G.F. Alexander's 'Medicin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vel Up' Menu Ability to refine these 60 Remedies into 6 Remedy Plus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above items are essential for acquiring a G.F. later o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oshfall Forest is north of Timber. Use the menu screen's loc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splayer feature (the window to the lower left in the main menu)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firm that you're in the right pla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might also want to learn Tonberry's 'Call Shop' Menu Ability. It'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e in handy on your future journey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Weapon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 remodeling is optional here though, so you can pretty ign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following section (which basically serves as a reminder)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His 'Punishment' requires a Chef's Knife, 2 Star Fragment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1 Turtle Shell and 8 Screw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You can either modify 3 Iron Giant lv. 5 cards to 1 St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Fragment, or combat T-Rexaurs at Balamb Garden's Train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Center, and hope they drop Star Fragments when defeat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/Quistis: Acquiring Dragon Skins should prove easier now; u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Tonberry's 'Level Up' command on Anacondaurs in Roshf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Forest, then defeat them to make them drop the item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The Gauntlet requires 1 Dragon Skin and 1 Fury Fragment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Quistis' Red Scorpion requires 2 Ochu Tentacles and 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ragon Ski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ke I said, weapon remodeling at this point in the game is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sential. I'll guide you towards obtaining each character's ultima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eapon later on in the walkthrough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j. [Fishermans Horizon Bridg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ilot Balamb Garden over to F.H and the scene will switch to Squall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ick up Rinoa from the infirmar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Horizon Bridg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meet up with the rest of your party at the end of the bridg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Quistis teases Squall about Rinoa, before Edea tells Squall to mee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 with Professor Odine in Esthar. Zell remarks that Squall shoul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a rough idea of who he i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Yeah, I rememb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I can't remember... tell me more.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Whatev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 off into the backgrou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k. [Esthar Region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Mesmerize, Malbor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dea will be playable, and starts off at lv. 26. Don't bother to rai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r levels as she'll only be with you temporarily. Edea has a rat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ood affiliation with your G.Fs however, so make her your primar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mmoner if you wish. Head towards the lake (remember to juncti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dea if you're gonna use her; she has zero spells available when s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oins you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 didn't detail Edea's limit break in the 'Cast' section in case 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in the plot for some of you... here it i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: Ice Stri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 conjures up a gigantic ice javelin, and hurls it towards 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pponents. It's similar to the spell she used on Squall towards the e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Disc One, during the Galbadian Para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l. [Great Salt Lak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Vysage, Lefty, Righ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Meteor, Thundag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t your party and proceed one screen upwards. While not immediate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bvious in the next area, there's actually a fork here. Have Squall ru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 the head of the fossil, and follow the path to a cliff (you'll pas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'Meteor' and 'Thundaga' Draw Point on the way). Hit 'X' (U.S)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Circle' (Japanese) at the edge of the cliff to leap off it, and foll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snowy path to the nort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Vysages roam this area. Summon Siren to silence thei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orts (and laugh sadistically when they attempt to cast Esuna),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eal a 'Life Ring' from Lefty if you haven't done so already.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ternate way to mute them would be to junction 'Silence' to Stat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ack, and smack them with a weap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ake a right in the next screen for a save point. At 2 more screen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ft from the previous save point, you'll meet up with anot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ssil... only this time it's very much ali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Abadon  HP: 17,010  Weak: Fire, Holy, He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raw List: Cura, Esuna, Dispell  AP: 4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ave 2 characters summon Ifrit and Alexander while the remaining on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tacks (junction Fira to Elemental Attack) or heals. If you've learn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viathan's 'Recover' command ability, use it to inflict 9,999 wor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damage on Abad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metimes Abadon will assume a standing posture (as opposed to it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arlier hunched posture) in the duration of the fight. In this mod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th physical and magical attacks are practically useless against it;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st Cure spells or the 'Recover' command on Abadon at this time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tually damage it. A 'Phoenix Down' on it also works, but it tends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ss most of the ti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ad to the north-east when you're done. Have Squall examine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range looking background to uncover an opening in mid-air. Climb u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it.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Esthar City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ceed to the right (it's a one-way path actually), screw arou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the panel on the left if you want (it gives you a bit of info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thar), then enter the door to the north-ea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ep through the door in front of you after the elevator stops for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ice FMV sequence introducing the capital city of Esth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m. [Final Laguna Dream Sequence: Lunatic Pandora Laboratory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Esthar Soldiers, Elastoid, Gesp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Death, Double, Fl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Weapons Monthly First Issue (Lunatic Pandora Lab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Homing Las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guna complains about the lack of meals to the soldiers; talk to bo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thar soldiers twice to get things moving. They tell Laguna to hel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some work upstai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ternate your conversations between the Moomba and another man he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rigger a fight with an Esthar soldi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Kiros and Ward will arrive now -- junction them first (1st option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fore engaging more enemies in combat. You'll combat a Gesper and 2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thar soldi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 rid of the Gesper first; it has the annoying ability to remov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racter from the battle fray via its Degenerator. The darker Esth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ldier knows 'Death', so you might want to be protected from tha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nter the right elevator to reach the ground floor. You can eavesdro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 Dr. Odine's conversation with his assistants if you want, or jus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ad right to exit. Save outside, and Laguna will be informed that D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dine knows Ellone's whereabouts. Return to the Laborator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ick up the final (or First, deciding how you look at it) issue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eapons Monthly on the floor upon entering the complex. Head back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basements to find Dr. Odine. You'll have to combat his croni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efore chasing after him -- be sure to plunder a 'Laser Cannon' fro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Elastoid! This allows Quistis to learn her 'Homing Laser'. Btw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Elastoid has to be at levels 30 and above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guna manages to squeeze some information out of him -- Ellone 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cated at Odine's Laborator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Doctor Odine's Laboratory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ore enemies await you here, but Laguna can easily dispatch them. Chec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circular object in the center; it's actually an elevator. Ente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or in front when you reach the 2nd floo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bliterate those pesky Estharians and look through the blue glass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ackground to see Ellone. Examine the control panel to the righ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n descend back to the 1st floor. Step through the door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ckground (it should be openable now) to rescue Ellone. Lagun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ologizes for coming la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n. [Esthar City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Double, Flare, Blizzard, Quake, Tornado, Curag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Pet Pals Vol. 5 and 6 (Esthar Pet Stor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Combat King 004 (Esthar Soldie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Occult Fans Vol. IV (Presidential Palac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... plus almost any magazine, in fa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Ward (Dr. Odi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ard the car to meet up with Odine at the Presidential Palace. 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grees to help, but on condition that Rinoa be left behind to be kep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nder observation. Doctor Odine holds Ward's card, btw. You can exi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Palace by heading down and taking a right to reach an elevator po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sthar is probably the largest city you'll ever come across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ole of ff 8; below is a map I've constructed for your own referenc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actually, I think the topography is *still* baffling..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>Presidential Pala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/-----------------------------------------------------------\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          |                        |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          |  E                     |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          |------------------------|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          |                       X|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          |  CK                    |        (dead end)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------------------------------------    |                \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         Y|                   |    |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          |                   -----|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|               |                        |            Esthar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|               |                        |          Shopping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ir     |               |                        |              Mall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tion-|               |                        |               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|               |                        |                  |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|               |(Left Side) (Right Side)|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\---------------+------------------------+------------------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</w:t>
      </w:r>
      <w:r>
        <w:rPr>
          <w:rFonts w:cs="Courier New"/>
        </w:rPr>
        <w:t xml:space="preserve">|                        |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Odine's Laboratory           Car Rent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  </w:t>
      </w:r>
      <w:r>
        <w:rPr>
          <w:rFonts w:cs="Courier New"/>
        </w:rPr>
        <w:t>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</w:t>
      </w:r>
      <w:r>
        <w:rPr>
          <w:rFonts w:cs="Courier New"/>
        </w:rPr>
        <w:t>Overwor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*at point X the straight path goes over the horizontal path; at point 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he horizontal path goes over the straight path. You'll find a s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-cum-heal point south-east from the Air Station. The points E and 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have no meaning now, but take note of their positions; you'll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needing them la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Some of the shops are open for business at this time, but those li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'Cheryl's Shop' stay closed permanently. However, repeated visits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he same shop can sometimes throw up special gifts for the party; 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managed to get a Rosetta Stone (lets a G.F. learn Ability x4 junc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ability) from Cheryl's Shop. Also, make sure you've learnt Tonberry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'Familiar' menu ability; that should allow you to purchase all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remaining issues of Pet Pals and Combat King for Rinoa and Z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respectively. Purchase a 'Force Armlet' from the shopping mall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well. You'll need one of these for Rinoa's final weap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Power Wrists are sold at the same Pet Store as well. You can use G.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Siren's 'Tools RF' menu ability to obtain 10 Aura Stones from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single Power Wri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ura (Stones) is a spell which dramatically increases the chance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character activating his or her limit break, even though their H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y not be at critical statu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Another store which seems to be closed (but isn't) is Johnny's.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might have to visit it repeatedly to get it to open; he sells ra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recovery items such as X-Potions, Mega Phoenixes and Elixi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You can also pick up the final volume of Occult Fans here. Spea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with the Presidential Aide near the Air Station, then return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Presidential Palace. Talk to the Presidential Secretary there,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he'll drop the magazine when he leav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If you don't feel like purchasing a copy of Combat King 004, t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finding a lone Esthar soldier in the city. I've marked his posi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with a 'CK' in the map above; speak to him once. He won't give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he magazine yet, but just remember his location. You'll be return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o him so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When you're done shopping, you can exit Esthar. I advise you rent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car on your way out if you want to explore the region; it's hu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[Esthar Region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Bite Bug, Glacial Eye, Gayla (Estharian highway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Mesmerize, Malboro (Fiel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Bad Bre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un around on the Esthar continent (not on the Estharian highway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nd you) to encounter Mesmerizes and Malboros (low encounter rate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lboros tend to appear on the West Coast of Esthar, and have a 'Ba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eath' skill which causes every kind of status malady to all member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 you're going to fight it. Here's how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one character equipped with a 'Mug' command ability and junc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th 'Confuse' and 'Berserk' (or more if your G.F. allows it) to Stat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nse for the entire fighting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en you do encounter a Malboro (ugly green plants with a black mouth)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only malady from its 'Bad Breath' preventing the party from act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ll be 'Sleep', so wait until the Malboro smacks you with a physic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tack. Your primary goal will be to wake the character equipped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Mug' up, so if the Malboro attacks someone else, have that someon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lse target your stealer, and have him/her steal from the Malbor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fore you escape. You'll need 9 Malboro Tentacles in total. Use on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m on Quistis for her to learn 'Bad Breath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ternatively, you can utilize Pandemona's 'Initiative' charac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bility. This allows the particular character to always start a battl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th a full time bar; have your stealer equipped with this, plund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quickly from the Malboro and escape. Remember to cure your character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the fight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should have access to a total of 5 places (the Esthar City, Lunat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ndora Laboratory, Sorceress Memorial, Lunar Gate and Tears' Point)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Estharian continent. Check your map, and head to Tears' Point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th-east. You can rent a car if you want t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4o. [Tears' Point] (note: Check your map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Life, Refl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Doomtr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minous-looking, isn't it? You'll need to proceed into the interior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place; right under the giant statue in the core of Tears' Poin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ll be a sparkling object - Solomon's Ring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need to have 6 Malboro Tentacles, 6 Steel Pipes and 6 Remed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luses (I did tell you to get them earlier on, right?) before you u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lomon's Ring in the Item screen -- say hello to a new G.F, Doomtra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Grasharaboras): ff 8's equivalent of ff 7's Had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omtrain enables a character to have Elemental Attack and Defense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us Status Attack and Defense junction abilit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p. [Lunar Gate] (note: Check your map; it's to the eas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ter the complex, then talk to the girl standing at one of the gat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gelo will make her appearance; Squall assures her that they wi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ve Rino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llow the Estharian to the blasting capsule, where he'll brief you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r space journey. He cautions Squall by saying that it'll be a bi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ngerou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... Space? Let me think about it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... I'll do whatever it takes.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have to form a party consisting of Squall, Rinoa and anot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e of your companions other than Zell and Edea. You won't be do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uch fighting up in space, so take a 3rd character who's relative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gh in terms of leve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 volunteers to take care of things down her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... Not too sure about that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(... Trust Zell.) 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last-off sequence commences shortly. Save outside, and return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thar City as Z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q. [Lunatic Pandora Invasion -- Esthar City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G-Soldier, Elite Soldier, GIM52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Combat King 004 (Esthar Soldie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ock up on items here, then pay a visit to the lone soldier again (s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evious Esthar City section). Converse with him, and when he leav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'll give Zell a copy of 'Combat King 004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your way to Odine's Laboratory afterwards. Be sure to have sav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game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side, ride the elevator to meet up with Dr. Odine. He informs Ze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at Galbadia has succeeded in recovering the Lunatic Pandora; Ze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ecides to sneak aboard to take a look. According to Odine, the Pandor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uld stop over at 3 points in Esthar within a period of 20 minut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5:00~12:00 -- Center of Esthar. You have 5 to 8 minutes to make i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t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0:00~5:00 -- Juncture 'X' marked on the map above. It'll take abo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10 to 15 minutes for the Pandora to reach t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:00~0:00 -- North of the Shopping Mall, where a dead end is marke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You have 17 minutes to station yourselves t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arding the Pandora as early as possible allows Zell to explore mo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it. You can use the 'Square' button to view the locations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op-overs. I'll guide you to the 1st on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Exit Odine's Laborator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. Move 2 screens right when you reach the highway. You'll pass by 2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igns marked 'Left Side' and 'Right Side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Head up at the junctu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Climb the stairs to your lef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. You've reached the city center. The Presidential Palace should b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visible in the background. Wait for the Pandora. You have to defe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 few Galbadian troopers before actually getting into the Pandor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r. [Lunatic Pandora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G-Solider, Elite Soldier, GIM52A, SAM08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Curaga, Meteor, Holy, Confuse, Silence, Ultim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Phoenix (Phoenix Pini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azines: Combat King 00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Ray-Bom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at you did in Laguna's 2nd Scenario (event 1p.) way back in Disc 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fects the areas accessible to you here. I'll assume you activated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traps during the 2nd Scenari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didn't activate all the traps, then just head straight fo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een 01 elevator after climbing the stairs, and follow the trail (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splits once; take the northern path) to get dumped out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ndora by a rather unfriendly machi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ght from the start you'll find a 'Meteor' Draw Point (which recover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ite fast). Head up the stairs and take the blue 02 elevator. Foll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ath, and when it splits, take the left rou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ceed (it's a one-way path anyway) until you reach a red 0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levator. To the bottom-right of the screen should be a coupl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irs. Run down from there to reach a ladder; descend to find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Confuse' DP. Go right into the tunnel to get a 'Love Love G', which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dden. You'll need to examine the are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 left from the 'Confuse' draw point, and you'll eventually see 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pened doors. Each of them hides a gift. Starting from the r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or: 1 Power Generator (lets Quistis learn Ray-Bomb), a 'Silence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, followed by a Phoenix Pin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ceed further left to find a copy of 'Combat King 005' on the grou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 all the way into the background, then go left and examine a hid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a to the left of the door for an 'Ultima' draw point. Make your wa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ck to the red 03 elevator you passed earlier 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red elevator should take you back to the lobby. Make your way lef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board the green 01 elevator. You'll find a 'Holy' DP here. There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so a small alcove to the left of the screen; examine it to find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Spd-J Scroll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save point awaits when you move north. Directly above it will b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fork in the route; choose the northern one for the party to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ther unceremoniously kicked out of the Pandora. All other rout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Pandora lead to dead-en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++++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5. L o v e r 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++++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tions appearing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a. Lunar Ba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b. Ragnaro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c. Sorceress Memori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d. Cactuar Desert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e. Deep Sea Research Center Part One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f. Deep Sea Research Center Part Two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g. Shumi Tribe Village Revisited 2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h. UFO Sightings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i. Islands Closest to Heaven and Hell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j. Timber Region: Obel Lake Quest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k. Other Side Events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l. Edea's Orphanage Revisit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m. Esthar President: Esthar C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n. Miscellaneous Updates Part Three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o. Re-entering Lunatic Pando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p. Final Lunatic Pando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a. [Lunar Bas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Meteor, Meltd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Alexander (Piet), Laguna (Ello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will wake up at the Lunar Dock. Run over to pick up Rinoa,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low Piet into the Med Lab. Place Rinoa in the chamber, save and ex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utside the Med Lab, keep moving up to reach the Control Room. Exami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anels to the upper-right for a short sequence before talking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iet. Choose the 2nd option to ask about Ellone's whereabou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identally, Piet holds G.F. Alexander's card, but it'll take a whi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win it due to the 'Random' rule here. Leave the Control Ro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will see a flight of stairs to the left of the screen. Asce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at and go through the door. You can talk to the girl standing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unnel (take note of the Locker Room to the right) for a sequenc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troducing Adel. Proceed down the corrido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llone will be waiting for you behind the door to the south, but befo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talk to her, have Squall initiate Card Battle. She holds Laguna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, which when refined gives you 100 of those Hero's Medicine. The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ems will make your quest ridiculously easy. However, expect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Random' rule to cause a lot of resetting and replaying on your par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will ask of Ellone to take a look at Rinoa, but an acciden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events them from getting any further. Head to the Med Lab. Squ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l be powerless to stop Rinoa (he'll be bounced away each time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y to get near), so just retrace your steps back to the Control Ro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eck the panel after Rinoa has made her presence fel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xt, tail Rinoa to the 2F Locker Room... you'll witness a 'Lun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y', the same catastrophe which destroyed the Centra continent 8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ears ago. Enter the Locker Room now, and examine the lockers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's astronaut outfit. Head to the air lock on the left. It'll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futile pursuit for Rinoa; make your way into the foreground afte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ir lock shuts, and return to the Control Ro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verse with everyone here, followed by Ellone. Head right to reach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levator, and descend using it. Save when you reach the bottom,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ceed right. Enter the un-occupied escape po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Escape Pod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pleads with Ellone to transfer him into Rinoa's memories; Ellon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ts him witness 3 separate incidents: one involves Rinoa forc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rvine to turn back to D-District Prison to rescue the rest; another h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 asking Zell if he could help her get a replica of Squall's r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poiler here... skip this paragraph if you wish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final one will be a scene after defeating Edea in Galbadia Garde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watches as Ultimecia transfers herself from Edea into Rinoa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dy... she wakes Seifer up, and orders him to salvage the Pandor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decides to risk his life to try save Rinoa. Upon climbing o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he escape pod, you have to play a mini-gam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 the d-pad and mash away at the 'Triangle' (U.S) or 'X' (Japanes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ton to adjust Squall's point of view until you see Rinoa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enter of the screen. Keep her positioned in the center, and whe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er hits zero you'll be reunited. A bit of a no-brainer, actual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joy the FMV sequence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b. [Ragnarok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Propagat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Life, Cura, Full-lif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eck the panel to the left to close the air lock, then proceed upward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noa will playfully ask Squall for a hug ^_^ Anyway, head up one mo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creen when she's d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find that you have company... aliens. They have the ability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generate themselves when you kill them; the only solution is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efeat them in pair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y that I mean out of the 8 aliens you find on board the Ragnarok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re'll be a pair of yellow, red, green and purple aliens. You mus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ill 2 of the same kind *consecutively*. However, these guys atta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moment they spot you, so you have to be quick to dodge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rt your alien hunt (remember to junction your party) by heading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right and descending the steps. You'll find a purple one at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ttom of the stai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Propagator  HP: 3,8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Draw List: Thundaga, Esuna, Life, Curaga  AP: 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se guys share the same statistics. Well, they're quick o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fensive and like to cast both 'Thundara' and 'Silence', so you m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nt to be well-protected from these 2 spells. Actually, what I usu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o with them is to have Squall and Rinoa junction 'Sleep' to Statu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tack -- they're pretty weak against that. Make sure your 2 member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a high Strength rating for a quick and effortless victor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----------------------------------------------------------------------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re'll be 2 doors in front of you; take the left one. Behind this do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urks a red alien -- you don't want to face him now, so make a beelin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r the door to the left upon entering this area to dodge his charg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next room holds a purple alien. Toast hi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ck-track to the previous room now, and defeat the red alien. G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rough the door to the south, back to where you fought your 1s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urple alien. Climb the stairs to the right to find yet another r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ien for the kill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escend back down to the 1F. This time, enter the door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per-right corner (it's a bit hard to see it) to pay a visit to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reen alien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ave here when you're done with him. Now go to where you 1st met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d alien, then move 2 screens left to find a green one. He'll b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umber six to go dow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ook for a door to the left; step through to face a yellow alien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Passenger Deck. The panel behind it tells Squall what you alread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know: defeat the eight aliens in pairs of the same colou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inally, proceed back to where you first entered the Ragnarok; you'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ind your last yellow alien along the way. You know what to do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m, don't you? Save afterwar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ke your way back to where you found your 2nd green alien,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scend the elevator it guarded. Enjoy the romantic little scene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and Rino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poiler here... skip this section if you wish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s Rinoa snuggles up to Squall, the latter asks why she wants to b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 close to him. Rinoa responds by saying, "Isn't this what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nts?" ^_^ but Squall says he's a bit un-accustome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on further questioning, Squall admits that he dislikes being ti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own by emotions... because he's afraid of losing his loved on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ter on, when Rinoa is identified as the witch who freed Adel,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mforts her, believing she has led him down the right path... and th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'll never let go of h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end spoiler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"Eyes on Me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Performed by Faye Wo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Music Composed by Nobuo Uemats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Lyrics by Kazumi Somey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Whenever sang my song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On the stage, on my 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Whenever said my wo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Wishing they would be he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I saw you smiling at 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Was it real or just my fantas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You'd always be there in the corn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 xml:space="preserve">Of this tiny little ba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My last night here for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Same old songs, just once m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My last night here with you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Maybe yes, maybe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I kind of liked it your wa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How you shyly placed your eyes on 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Oh, did you ever know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 xml:space="preserve">That I had mine on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Darling, so there you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With that look on your fa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s if you're never hur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s if you're never d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Shall I be the one for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Who pinches you softly but su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If frown is shown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 xml:space="preserve">I will know that you are no dream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So let me come to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lose as I wanna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Close enough for 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To feel your heart beating fa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nd stay there as I whisp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How I loved your peaceful eyes on 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Did you ever kn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 xml:space="preserve">That I had mine on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Darling, so share with 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Your love if you have enoug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Your tears if you're holding ba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Or pain if that's what it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How can I let you kn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I'm more than the dress and the voi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Just reach me out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 xml:space="preserve">You will know that you're not dreaming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te: Lyrics courtesy of 'Musical World of Final Fantasy'. Refer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the Credits section for more detai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Ragnarok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fter Rinoa's departure, head back into the Passenger Deck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agnarok. Squall will be reprimanded by Quistis for not stopp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noa... he decides to reclaim his love from the Estharians. Proce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cockpit of the Ragnarok to launch the shi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Ragnarok can land on practically any terrain, with the excep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forests, water and some cities. It doesn't consume any Fuel either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 fly it all you wa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.S version control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/Down: Points the nose of the Ragnarok downwards and upw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respective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ft/Right: Changes direction ship is fac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ght Analog-Stick: Moves ship forward or backw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t: Brings up the bar that toggles the rumble feature on/off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pauses the g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ect: Toggles the World Sphere/Map on/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Lands the ship. The Ragnarok is capable of landing on any typ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errain, with the exception of water and steep mountainous areas /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ress to mount the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Reverses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re: Accelerates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Return to Ragnarok's cockp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: Rotates the camera 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1: Rotates the camera anti-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2: Switches between view poi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apanese version control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/Down: Points the nose of the Ragnarok downwards and upw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respective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ft/Right: Changes direction ship is fac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ght Analog-Stick: Moves ship forward or backw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rt: Brings up the bar that toggles the rumble feature on/off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pauses the g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ect: Toggles the World Sphere/Map on/of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ircle: Lands the ship. The Ragnarok is capable of landing on any typ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of terrain, with the exception of water and steep mountaino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areas/Press to mount the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X: Reverses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re: Accelerates sh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angle: Return to Ragnarok's cockp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1: Rotates the camera 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1: Rotates the camera anti-clockw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2: Switches between view point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tw, the Ragnarok has an auto-pilot feature. Hit 'Select' until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et to view the full world map, move the cursor to your destinati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push the 'X' (U.S) or 'Circle' (Japanese) button to confirm. Pre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ancel button while the Ragnarok is on auto-pilot mode to swit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function of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 of you may wonder how to get back into Fishermans Horizon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lamb Garden; simply fly the Ragnarok over F.H, and la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c. [Sorceress Memorial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St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's located on the Estharian continent, south of Lunatic Pandor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boratory. Check your map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ust run into the complex, where the Esthar guards will let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rough to see Rinoa one last time. Of course, Squall has other idea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ad to the upper-left opening to rescue Rinoa when the party mak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ir intentions clear to the engineers there. You can leave n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Ragnarok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ck in the cockpit of the Ragnarok, Rinoa apologises for the troubl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e had caused. She suggests heading to Edea's Orphanage for a quie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less crowded environm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ut before you do that, a wide array of optional events have be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pened up with the acquisition of the Ragnarok... I suggest you d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m first before proceeding to Edea's Orphan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so, Rinoa will be behind some of your members in levels... make su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build her up, and don't neglect resuming learning her 'Combine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s with Angel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 has also learnt a new limit break, 'Angel Wing'. This skill pu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 in 'Berserked' status, but she'll cast spells (NOT from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ocked magic lists) at random instead of doing physical attacks. Ea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ll used under this condition by Rinoa hits for approximately 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es the dam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d. [Cactuar Desert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Cactu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Cactu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east of Kashkabald Desert on the Centra continent will b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mall island. You will be able to spot a Cactuar appearing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isappearing at random on this island, so land your Ragnarok and ru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ver to confront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 G.F: Jumbo Cactuar  HP: 60,000  Weak: Water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Draw List: Meltdown, Demi, Tornado  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guy has a few pretty nasty attacks; it'll slam itself down on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arty, causing moderate sums of damage to everyone, or cast '10,000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eedles' which damages a character for 10,000 HP, so stock up on tho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hoenix Downs and Life spells. G.F. Alexander's 'Revive' comm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y's useful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at you'll want to do here is to junction 'Water' to Elemental Attac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d have Leviathan at the ready. Cast 'Meltdown' if you have it. I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 gets hit by '10,000 Needles', revive him with a Phoenix Down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 don't heal him -- his Renzokuken works well on the Jumbo Cactu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enduring quite a bit of damage, the Jumbo Cactuar may begin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sitate; cease all weak attacks, and finish it off with Leviathan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nzokuken. Otherwise, it'll run away, and you'll have to start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ver aga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acquire a new G.F. for your troubles. Btw, *only* Cactuar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ear on this island, so head here the next time you want some A.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.F. Cactuar offers a wide variety of level up bonuses such 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HP Bonus' and 'Vitality Bonus' character ability. Junction it to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 member who's about to gain a level to make full use of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e. [Deep Sea Research Center Part One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Anacondaur, Blood Soul, Ruby Drag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Baham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Baham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Fire Bre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's not on the map, but it's located out in the open seas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uth-western corner of the world. Land your ship on it, and make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y into the interior of the build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side will be a spinning blue light which goes on and off at random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lk only when the light is turned off, and keep inching your wa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wards the blue core. You'll be forced into combat should you mo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the lights 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on reaching the center, examine it and select the 1st option.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llowing chain of events will see you getting involved in 3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secutive batt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----------------------------------------------------------------------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NEMY: Ruby Dragon  HP: Variable  Weak: Ice, Holy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Strong vs.: Fire, Wi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Draw List: Firaga, Reflect, Flare, Meteor  AP: 14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's much tougher this time around, and its 'Breath' attack can tak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way quite a substantial amount of damage. The previous tactics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sed against it don't work quite as well as they used to, so jus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st 'Meltdown' on it and have Squall unleash his Renzokuk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they drop a 'Inferno Fang', use it on Quistis for her to lear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Fire Breath'. Junction 'Firaga' to Elemental Defense beforehand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se battles. Or you could simply use G.F. Tonberry's 'Level Down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mand ability on the Ruby Dragon (hey, it's only an enemy, not a bos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note: You can obtain 10 Aura Stones by refining a Power Wrist throug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Siren's 'Tools Refinement' Menu Ability. Power Wrists are purchasa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from the Pet Store in Esthar's Shopping Mall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-examine the core and take the 2nd option for another fight with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by Dragon. You begin this one with your backs turned, so be careful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're lucky enough, Odin will step in both times to help you finis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f the drag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arch the panel one last time and pick the invisible 3rd op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 G.F: Bahamut  HP: 65,200  Strong vs.: Poison, Thunder, Wi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Draw List: Flare, Curaga, Full-life, Dispell  AP: 4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hamut has a pretty high offensive rating, and if you take too lo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defeat him, his Mega Flare will take away roughly 4,000 HPs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mage from everyone. Minimise damage with 'Protect' and 'Shell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hamut's also weak against 'Blind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mply use the same tactic outlined for the Ruby Dragons above (ca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ltdown on Bahamut, use Aura on Squall, followed by his Renzokuke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you should do just fine. Bahamut will give up his card when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 him; change this using Quezacotl's 'Card Mod.' menu ability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whopping 100 Megalixirs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hamut will be one of your best G.Fs; be sure to learn his 'Rare Item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 ability. Bahamut also offers the Ability x4 junction abil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ve the island for now, and talk to everyone (especially Zell) o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re back on the Ragnarok. Head to the nearest town (Winhill), sto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 on curative spells, items, re-organize your party and sa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f. [Deep Sea Research Center Part Two] (note: You'll need to have Z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</w:t>
      </w:r>
      <w:r>
        <w:rPr>
          <w:rFonts w:cs="Courier New"/>
        </w:rPr>
        <w:t>in your part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Bomb, Behemoth, Grendel, Tri-Face, Imp, Blue Dragon, Ru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Dragon, Iron Gia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Triple, Dispel, Ultima, Esun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Eden (Ultima Weap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Eden (Ultima Weap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event occurs after you've spoken with everyone in the cockpit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Ragnarok. Actually, you can choose to do this event without Zell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lp, but I'm too lazy to write an alternate walkthrough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re should be a thick vine where the hole previously was; desce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to the depths of the island using that. Due to the relati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activity of the place, you have to make use of the island's remain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wer to reach the bott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need 4 out of 20 reserve steam power units to open the 1st gate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cording to the computer you come across upon descending from the vi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o through the now opened hatch in the floo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a side note, the enemies you encounter here can get annoying. U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istis 'Degenerator' blue magic if you have it to plow through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majority of them are also weak against 'Sleep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xamine the computer on the next floor, and use 2 units of power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pen the hatch. Proceed dow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next screen will have 2 doors, controlled by 2 computers. If Ze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s in your party, you can ignore the door to the left (whi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cidentally, is also controlled by the computer to the left)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xamine the right computer. Have it use 1 unit of power to ope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tch in the floor. Head dow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r the upcoming floors, just use 1 unit of power to open the hatche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you do reach the bottom via an elevator, Zell will repai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chinery you see to open the gate to the left (2nd option). Ste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rough this gate to find a save point a bit further dow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llow the one-way path until you reach the very bottom of this islan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should locate a save point and a red computer panel. Go fo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mer first (use Siren's 'Move-Find' party ability to see it),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amine the computer pane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sure someone has the 'Draw' command; you won't want to miss 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the most powerful G.F in the upcoming bat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Ultima Weapon  HP: 100,000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</w:t>
      </w:r>
      <w:r>
        <w:rPr>
          <w:rFonts w:cs="Courier New"/>
        </w:rPr>
        <w:t>Draw List: Regen, Dispell, Ultima, Eden  AP: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raw G.F. Eden from it right from the start. Apart from having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diculously high offensive rating, the Ultima Weapon's 'Light Pillar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tack can take away 9,999 worth of HP damage from a single membe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eep those Phoenix Downs at the ready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it's not using 'Light Pillar' (which it does too frequently),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ltima Weapon's capable of 'Gravija', 'Quake' and 'Meteor'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st Meltdown on the Ultima Weapon, followed by Aura on Squall. 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m (with a high Strength and Speed rating) unleash his Renzokuk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remaining members should just heal, and if you can spare a f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rns, draw 'Ultima' spells from the Weap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get 100 Ultima Stones and Eden's card for your efforts. Save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xit. Eden should be your last and only G.F. that's capable of doing 5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git damage. It also has the 'G.F Ability Med. Refinement' men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y, in addition to a quirky little command ability called Devou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consumed, certain enemies yield status bonuses such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Strength +1', i.e. the T-Rexaur. Here's a more or less complete lis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amantoise: Devour at levels 30-100 for 'Vitality +1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hemoth: Devour at levels 40-100 for 'Magic +1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lboro: Devour at levels 30-100 for 'Spirit +1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Pu: Devour at levels 30-100 for 'Speed +1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uby Dragon: Devour at levels 45-100 for 'Max. HP +10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-Rexaur: Devour at levels 30-100 for 'Strength +1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ight have yet to encounter some enemies stated above; they'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pear soon enough if you continue reading this gui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You'll face a plethora of powerful enemies here. The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lude Iron Giants, Blue Dragons, Ruby Dragons and Behemoths. Shou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hoose to fight them, Tonberry's 'Level Down' command will b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lpful, along with Quistis' Degenerator. Most the enemies are als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k against 'Sleep', so use that to your advant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g. [Shumi Tribe Village Revisited 2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aguna's statue should be completed by now. Converse with the Shum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the guests from F.H at the Workshop, followed by the village hea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fore you lea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tw, the 'Ultima' Draw Point should be your main source of Ultim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pells, so be sure to return here occasionally! You won't be able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-enter the Shumi Tribe Village on Disc Four (or any other town f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 matter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h. [UFO Sightings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UFO, PuP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PuP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metimes in a battle, you'll notice that Squall appears to be fac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 invisible adversary... only for an UFO to appear and disappea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're the 4 locations where you should encounter thi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Along the eastern shores of the Timber continent (Mandy Beach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which is south-east of Roshfall Forest)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Around the Winhill Bluffs reg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. On the island east of Trabia Garden (Trabia Heath Peninsula region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In Kashkabald Desert (Centra region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UFO appears even if you've got 'Encounter None' equipped. Use th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 ability to speed up your search, and to avoid unwanted batt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only need to encounter it once in each of the 4 area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nce you've sighted it 4 times, proceed to the cliffs north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cobo Sanctuary and Grandidi Forest, in the north-east o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verworld, and land your Ragnarok there. Run around a bit to encoun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UFO; defeat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w having at least 5 Elixirs on hand (purchasable from Johnny's Sh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Esthar's Shopping Mall, or use Alexander's 'Medicine Level Up' men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bility to further refine 10 Remedy Pluses), head to the Balamb regi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another meeting with the UFO. Use the 5 Elixirs on PuPu to rece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s card. You can choose to kill it, but I think the rewards aren't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eat (an Accelerator, which earns a G.F the 'Auto Haste' ability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modify this card for a 'Hungry Cookpot', then further refi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via Siren's 'Tools Refinement' menu ability to obtain a 'Sham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one'. Finally, use Eden's 'G.F. Ability Med. RF' menu ability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 a Rosetta Stone (lets a G.F. learn 'Ability x4' junction ability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i. [Islands Closest to Heaven &amp; Hell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Chimera, Grendel, Malboro, Hexadragon, Blue Dragon, Ru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Dragon, T-Rexa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Aura, Full-life, Tornado, Quake, Flare, Meteor, Holy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Ultima, Trip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: Doomtr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#######################################################################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Heaven Island is located near the Chocobo Sanctuary and 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rth-east of Esthar. The Hell Island is located to the south-west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ling City (use your menu screen to get the name of your curr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cation). Both islands hold numerous draw points on them, som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ch include Flare, Holy, Meteor, Aura, Triple and Ultima. They'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 hidden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se points recover quite fast, and will be your source of high clas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pells in ff 8. However, the enemies you'll find here will *always* b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 lv. 100. They include Malboros, Blue Dragons, Ruby Dragon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xadragons, T-Rexaurs and Grendels. Equip Diablos' 'Encounter None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 ability for an easier time picking up spel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tw, if you've yet to get G.F Doomtrain, steal 6 Malboro Tentacl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the Malboros on the Heaven or Hell Island. Combine this with 6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eel Pipes (mug low-level Wendigos) and 6 Remedy Pluses (use G.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exander's 'Med. Level Up' menu ability to refine 60 Remedies). Nex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cate the Solomon Ring at Tears' Point and use it in the Item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j. [Timber Region: Obel Lake Quest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en you examine the lake north of Timber, Squall will be present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2 option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Throw a ro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Try humm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um to have a shadow in the lake talk to you; it'll ask of Squ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locate a monkey. Head on over to the forest west of Dollet; ru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round a bit in there until a message pops up to say the animal w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ghted. You may need to keep pressing the 'X' (U.S) or 'Circle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Japanese) button for that to happ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port back to the shadow and it'll hint at the existence of 4 speci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ocks in the world. To get clues for the locations of all 4 rock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Squall throw a rock until it bounces six times (this occu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ndomly) before humming again for the shadow. The 4 locations ar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Along the shores of Balamb. You'll have to find a rock with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nscription on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The tiny island to the east of Timber, north of the Horizon Brid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. The cliffs south of Galbadia Garden (or what used to be the Garden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You have to land the Ragnarok on the cliff above the waterfa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nearby. Examine the ground above the waterf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The forest west of Doll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amine these locations with the 'X' (U.S) or 'Circle' (Japanese)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d the rocks. Each has it own unique inscrip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en rearranged, you'll get a message from the 4 rocks about a hidd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reasure in the plains north of Esthar. Pilot your Ragnarok over there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comb the Mordred Plains. You can't trigger the hidden treasure ev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less you locate all 4 rocks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ll be tons of talking stones (Moais?) here; try to locate a r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e, and go the opposite direction it tells you to. Keep searching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eventually find a red stone which tells you that, "The treasu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s not here."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amine the same area again to obtain a 'Three Stars' item, which gra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G.F. the 'Expendx3-1' character ability (use 3 spells in a row fo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st of only 1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f you need a hint, I'll say it's located in the south-east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lains, but not too far away from the center of it. Happy searching!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took me quite a while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part from this event, the shadow will drop several other hints... 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l be regarding another hidden treasure; head for Eldbeak Peninsula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ch is on Trabia, north from Balamb. Examine the tip of the peninsul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get an inscription: "TRETIMEASUREATMINOFFDEISLE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y the Ragnarok over to Minde Isle, which is a small island south-we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Esthar City. Search the southern regions of the island for a 'Luck-J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croll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"Back in the day, south of here, there used to be a small but beautifu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llage surrounded by deep forests. Everyone lived a happy life there."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's simply telling you about a forgotten village, located in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earing in a strangely shaped forest to the east of Edea's Orphan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arch the area to see Squall's comments, but you won't get anyth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thi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other hint about taking a break at railroad bridges simply ref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hidden draw points found on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k. [Other Side Events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have covered these earlier on in the game; the following sec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rves as a quick check-list for them, and in which Disc they we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vered in the Walkthrough sec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llet: Bone searching (1n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ber: Saving the little girl (3i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hill: Pieces of the Vase (3j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umi Tribe Village: Finding the 5 stones (3l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entra Ruins: Defeating Odin (3m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(before entering Estha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entra Ruins: Defeating Tonberry King (4f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cobo Forests: Solving the puzzles (4g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C Group Quest: Finding and defeating the members in Balamb Garden (4h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l. [Edea's Orphanage Revisited] (note: Take Rinoa along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Edea (Edea), Seifer (Ci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low Angelo to a field of flowers. It's to the left of where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tered the orphan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poiler here... skip this paragraph if you wish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noa confides in Squall of her worries, that one day Ultimecia wi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waken the sorceress within her. Squall says that there can always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kind-hearted sorceress, but is unable to answer when Rinoa tell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r fear that the world will turn against her. However, Squall promis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noa that he'll defeat Ultimecia for her sake... and in turn mak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r promise that she'll never leave his side (this is actually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ference to the strange opening of ff 8, because both Squall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 say the same words as those appearing in the opening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o into the Orphanage to meet up with Edea. According to her, there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 special person who can dispell a sorceress' fears -- her Knigh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dea advises Rinoa to leave her safety in the hands of such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erson... upon which Rinoa responds to by looking at Squall -- she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ready found her Knight ^_^ You can leave now for Esth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If you haven't done so already, Edea and Cid hold Edea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d Seifer's card respectively, so you might want to take time off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 them. It won't be easy winning those cards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m. [Esthar President -- Esthar City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Imp, Iron Giant, Turtapod, Imp, Elnoyle (rar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Squall (Esthar Presiden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w that you have the Ragnarok, you can land directly in Esthar. T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oking around for a tall building with a landing pad on it -- th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uld be the Esthar Air-Station. It's more convenient compared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nding outside Esthar City, then making your way across the highway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'll be populated by monsters as a result of the Lunar Cry; head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Presidential Palace as soon as possible. Follow the path all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y left when Squall gets off the elevator po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've yet to visit Edea at her Orphanage, then Squall won't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owed to meet the Esthar Presid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finally meet up with the President of Esthar. When Squall talk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him, you'll have 4 topics to ask him abou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Explain the mission to defeat Ultimeci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Where's Ellone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Tell me about Rai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What are you doing here? (follow this one with the 1st choice to mak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him continue his story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an choose the first option to move the plot quickly, but I sugges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take time off to see what he has been up to for the past few yea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poiler here... skip this paragraph if you wish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sically, Laguna journeys off to Esthar to rescue Ellone, who was on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the many taken as a possible successor to Adel's rule during 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ime. However, Adel recognizes Ellone's hidden talents and decides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her power... only to be betrayed by her own lust for power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guna tricks her into entering the sealing capsule, which a holograph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mage of Ellone had been beamed onto. They use the Ragnarok to st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sealed up Adel in space, but with the sudden loss of a Presiden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sthar falls into confusion; thus under the name of a 'hero', Lagun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as elected as the new Presiden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ing the first option results in an elaborate explanation by Doct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dine. It's rather confusing too. When he's done, the President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lunteer to continue the briefing aboard the Ragnarok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Y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I have questi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'll leave this up to you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poiler here... skip this section if you wish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xt, I'll *attempt* to summarize Odine's plan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ruth be told, Ultimecia exists in Squall's time only in her ment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te; her physical self is stationed in the future. However, being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orceress herself, Ultimecia can only possess the sorceress of each era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technique of transferring one's mind between time is only used b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llone in Squall's era, but apparently in the future, anyone has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y to do this, thanks to an invention by Doctor Odine. To defe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ltimecia, the party will have to travel to the future to confront 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hysical be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ltimecia's goal is to cause total time compression, which is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ason why she has come to this time seeking Ellone's powers. To mak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r task easier, she has to possess the most powerful sorceress of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ra, which will be Adel. Thus, after rescuing Ellone from the Pandora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will have to seek out the un-awakened Adel and defeat her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cing Ultimecia to possess Rinoa instea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is when Ellone steps in. To bait Ultimecia (whose aim is to trave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ven further back in time), she'll transport both Rinoa and Ultimeci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to the past minds of the sorceresses before this time. Ultimeci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ll then initiate time compression, upon which Ellone will immediate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ut both of them off from the pa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th time compressed now, Squall and company will have to head for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uture, where the final confrontation with Ultimecia awaits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end spoiler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The President of Esthar holds Squall's card, quit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ssibly the best in the game. Be sure to win it from hi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so, in Esthar itself will be a creature known as the Elnoyle,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lack and yellow winged demon which resembles the Elvoret you fough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y back in Dollet in Disc 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an encounter them randomly (low encounter rate) or look for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lack creature standing on one of the highways in Esthar (point E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map I've drawn up above in the Esthar City section, event 4n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'll simply laugh when Squall talks to it, but you have to fight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it and re-enter this screen for it to reappear aga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steal Moon Stones from the Elnoyle, or defeat it when they'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levels 40 and above to make it drop Energy Crystals. Both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sential items for weapon upgrading; get a Moon Stone and 8 Energ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ystals from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so, you can refine Energy Crystals via Ifrit's 'Refine Ammo' men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y to get Pulse Ammo. These are Irvine's best ammunition for 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Shot' limit brea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Ragnarok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Esthar President will summarize what Odine has said, but I think i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serves to confuse one even more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re-enter the Passenger Deck after the briefing, both Kiro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Ward will drop clues about Squall's parents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yway, your next destination will be Lunatic Pandora (it's float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ight over Tears' Point) in the south-east of the Esthar region, b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oing there means proceeding onto Disc Four. I suggest you do a bit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unning around before that to upgrade your weapons one last time,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ick up any items you may have miss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n. [Miscellaneous Updates Part Three] (note: I recommend you at lea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</w:t>
      </w:r>
      <w:r>
        <w:rPr>
          <w:rFonts w:cs="Courier New"/>
        </w:rPr>
        <w:t>read through this secti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Adamantoise (Long Horn Islan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Torama, Behemoth, Iron Giant, Elnoyle (Estha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Ward (Dr. Odine), Squall (Esthar President), Alexa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(Piet), Kiros, Irvine, Chubby Chocobo, Doomtrain, Phoenix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(Card Queen Ques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White Wind, Mighty Guard, Ray-Bomb, Shockwave Pulsar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Fire Breath, Homing Laser, Bad Bre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: Lion Heart (Squall), Shooting Star (Rinoa), Ehrgeiz (Zell)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Save the Queen (Quistis), Strange Vision (Selphie), Exe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(Irvi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Weapon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Let's start with the weapons firs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ad to Long Horn Island, which is the narrow stretch of l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onsisting mostly of beaches north-west of Dollet. You can encoun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amantoises (turtle-like creatures) here. First, plunder a 'Whisper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at levels 29 and below) from it, then defeat one of them for it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op Adamantine (at levels 30 and above). Win at least 3 of thos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identally, Adamantine lets a G.F. learn 'Vitality +60%' charac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y, so get more of it if you can. Use Bahamut's 'Rare Item' par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y to assist you. Adamantoises occasionally (but ONLY) appear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each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ilot Ragnarok over to the Esthar region and encounter enemies.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ould find Toramas (long-whiskered leopards), Behemoths (enormou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urple beasts -- low encounter rate) and Iron Giants (blue giant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rrying swords). Plunder from all of them to receive Regen Ring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get 1 of these), Barrier (1 will do) and Star Fragments (get 5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se) respective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a side note, a single Regen Ring can be refined using Siren's 'Lif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ic Refinement' menu ability to 20 'Full-life' spells -- these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cellent junctioned to H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quall's Lion Heart: One Adamantine, 4 Dragon Fangs (Blue Dragons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Island Closest to Hell near Galbadia drop them - kill th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ffortlessly with a 'Death' spell) and 12 Pulse Ammo (refine 2 Energ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ystals via Ifrit's 'Refine Ammo' menu ability. Or you could refi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ser Cannons dropped rarely by Belhelmels in the region near Galbadi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rden). The Lion Heart's finishing move, 'Lion Heart' (End of Hear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uld be your most powerful attack in the entire gam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's Shooting Star: 2 Windmills (steal from level 30 and abo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rustaevis - blue flying creatures - in the Timber region), 1 Reg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g, 1 Force Armlet (it's purchasable from the Pet Store in Estha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2 Energy Crystals (dropped by level 40 and above Elnoyles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thar City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's Ehrgeiz: One Adamantine, 4 Dragon Skins (level 30 and abo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acondaurs near the cliffs west of Dollet drop these) and 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ury Fragment (mug Blue Dragons on the Island Closest to Hell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istis' Save the Queen: 2 Malboro Tentacles (Malboros are found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Island Closest to Heaven or Hell), 4 Sharp Spikes (stolen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and Mantis in the forests on the Centra continent) and 4 Energ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ysta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phie's Strange Vision: One Adamantine, 3 Star Fragments and 2 Cur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ikes (level 20-29 Creeps in the sewers of Deling City drop them,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 do level 30 and above Forbiddens in the Centra Ruin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rvine's Exeter: 2 Dino Bones (T-Rexaurs in Balamb Garden's Train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enter and Hell Island drop these), 1 Moon Stone (mug Elnoyles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thar City), 2 Star Fragments and 18 screws (from Geezards nea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iffs of Galbadia and Dollet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're wondering where Energy Crystals and Moon Stones come from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y reading the 'Side events' in the previous section detailing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eting with the Esthar Presid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Blue Magic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xt up, Quistis' remaining Blue Magicks. Use the Barrier you sto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the Behemoth on her for her 'Mighty Guard' and the Whisper (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Adamantoise) for her 'White Wind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so, level 30 and above Blitzs in the Centra forests carry Pow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nerators; you'll have to mug them for it. However, the chance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btaining one is extremely rare; about 4.7%, to be exact. Most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e you'll get Betrayal Blades instead. Power Generators earn Quist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 'Ray-Bomb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ally, collect 100 Curse Spikes from level 20-29 Creeps in the Del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wers or level 30 and above Forbiddens (skeletons armed with 2 swor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the Centra Ruins, then use Siren's 'Tools RF' menu ability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ceive Dark Matter and thus Quistis' final Enemy Skill, the Shockw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lsar, one of only three sources in the whole of ff 8 which can do 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git damage (the other 2 attacks being G.F. Eden's 'Eternal Breath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Choco Buckle). 'Dark Matter' can only be refined when G.F. Siren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level 100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note: The Choco Buckle can only be gotten if you have a Pock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Station peripheral, which is sold separately. I won't deta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the procedure here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other 3 Enemy Skills which you may have forgotten would be her Fi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eath, Homing Laser and Bad Breath. Get the items from Ruby Drago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the Island Closest to Hell (mug them for Inferno Fangs), level 3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above Belhelmels (rarely drop Laser Cannons when defeated)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-Galbadia Garden region (Monterosa Plateau), and Malboros o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land Closest to Heaven or Hell respective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Rare Card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you've met all the CC Group members in Balamb Garden, you 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llenge the Card Queen outside Balamb City's train station.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arks off a Card Queen Quest which lets you complete your collec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rare cards in ff 8. I'll detail it a bit further below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'll give you an (easier) method of completing your card collection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sc Four later, though. Incidentally, if you forgot to get Ward's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's card, they're still winnable from Dr. Odine at his Laborato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Esthar City and the President of Esthar in the Passenger Deck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Ragnarok respective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so, G.F. Alexander's card can still be won from Piet; he's locat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one of the southern tips of the Esthar continent, in the Abad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ins. You can't see him on the Overworld directly; you'll need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tually run into the specific area to enter a field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Card Queen Quest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Queen of Cards resides outside the train station in Balamb C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on winning or losing any level 8 or higher rare card from/to her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'll leave. Talk to her again to know where she's going. Below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8 possible locations she can move to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lamb: Train station in Balamb C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entra: Winhill's hot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llet: Dollet 2F Pu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thar: Presidential Palace in Esthar C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.H: Railway tracks in F.H, near Save point and 'Regen' draw poi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lbadia: Galbadia Hot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bia: Shumi Tribe Village In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r Away: Lunar Gate (she won't give a clue to her next destin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</w:t>
      </w:r>
      <w:r>
        <w:rPr>
          <w:rFonts w:cs="Courier New"/>
        </w:rPr>
        <w:t>if she leaves from here; you'll have to fi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</w:t>
      </w:r>
      <w:r>
        <w:rPr>
          <w:rFonts w:cs="Courier New"/>
        </w:rPr>
        <w:t>her yourself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yway, keep challenging her until she moves to Dollet. Talk to 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 using the 'X' (U.S) or 'Circle' (Japanese) button, and ask ab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 artist father (4th option). The Card Queen will then ask you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e of your specific rare cards, which you must then lose to 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liberately in Card Bat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wever, since Dollet has the 'Random' rule, losing the specific c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Card Queen might prove difficult. You might want to abolish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st, play a game in a region with a few simple rules, but lack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Random' rule (i.e. Timber). Make sure that region also has a ru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ch Dollet lacks. Proceed to Dollet, but save before you challen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yone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 or she will suggest combining rules; accept the challenge by say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Yes', but choose to 'Quit' instead of 'Play'. If the 'Random' ru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s abolished, then you can continue in your quest. If another ru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s added or abolished, then reset your game, and try again.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thing happens, challenge the person again. Alternatively, you 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ify all of your lower level cards, but I think that's kind of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s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ch specified rare card lost to the Card Queen results in ano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w rare card created (you can lose the specified rare card to 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ywhere after she's asked for it). However, you can regain your r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s which you lost on purpose by challenging the little boy liv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his artist grandpa, further down the road from the Pub in Doll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y other cards lost can be won back from the Card Queen herself.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the locations of the newly created rare cards, I'll detail them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t further bel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losing a rare card the Card Queen wanted, she'll move around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rld. You must pursue her until she returns to Dollet, upon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'll ask you for another rare card. This happens a total of 5 times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us, 5 new cards would have been created. These 5 cards however, mu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won from the people below. You must lose the specified rare car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the Card Queen first before they'll hold the new card: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Kiro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st Card: MiniMo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Man in black at Deling City's shopping arca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Irvin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st Card: Sacr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Mayor Dobe's wife Flo, in F.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Chubby Chocobo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st Card: Chicob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Student sitting outside Balamb Garden's Libra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Doomtrain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st Card: Alexa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Owner of Aphora Pub in Ti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Phoenix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st Card: Doomtr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President's Assistant in Esthar City's Presidential Palace ro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quest might get tedious, so I advise you save often. The sof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et option (pause the game, then press R1+R2+L1+L2+Select+Star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lps too if you don't like the location the Card Queen's moving t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're lucky, she'll just end up shuttling between Balamb C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Dollet, which makes your job much easier. Needless to say,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est is only for the Card Battle fanatic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Preparation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re almost up to the end dungeon here, which may require you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at least 4 of your characters junctioned *at all times* with G.F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want to do a bit of tweaking here to make sure your G.Fs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nly spread out, and that your characters are finely balanced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rms of capabil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kay, maybe you can survive with 3 junctioned characters. It's re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 to you to decide (read the section on Ultimecia's Castle in Dis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ur to find out more), but I advise you at least have 4 w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junctioned memb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rchase a few 'Amnesia Greens' from a Pet Store, and below are a fe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ps I've put together to get you started. Make sure you've lear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 Tonberry's 'Familiar' menu ability, Quezacotl's 'Card Mod.' men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y, and have plenty of Gil to spare. Saving beforehand helps too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1. You'll want everyone to at least have spells junctioned to the 5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basic parameters: HP, Strength, Vitality, Magic and Spiri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Buy these G.F. items from the Pet Store (Rin Rin's Shop) in Esthar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Below are my recommendations for the type of spell to junction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each paramete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HP: Full-lif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trength: Ultima, Meteor or Au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Vitality: Meltd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Magic: Ultima, Triple or P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pirit: Refl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Where you choose to put 'Ultima' is entirely up to the type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character you want to build: an attacker or a magic user. Of the 8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spells mentioned above, 3 of them won't be found on the Heaven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Hell Islands. Here's how to get them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Meltdown: Draw from level 30 and above Gaylas in the Trabia reg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Pain: Defeated lv. 20-29 Creeps in the sewers of Deling City dro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Curse Spikes; use Diablos' 'Status Magic Refinement' men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ability to get 'Pain' spells. Level 30 and above Forbidde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in the Centra Ruins also drop Curse Spik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Reflect: Draw from level 30 and above Death Claws in the Cent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forests, or use Leviathan's 'Support Magic Refinement'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refine a Dragon Skin (dropped by level 30 and abo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 xml:space="preserve">Anacondaurs in Roshfall Forest) for 20 'Reflect' spell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Use Tonberry's 'Level Up' or 'Level Down' command to assist you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2. Different G.Fs offer varying degrees of protection from Element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and Status spells, so try to divide these equally among your party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Cards like Selphie's and Doomtrain's, when modified give you item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which allow you to add to the G.Fs' Elemental and Status Defen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roperties, so make use of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3. Following that should be character abilities and G.F abilities su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as 'Strength +60%' or 'G.F HP +40%'. Let's start with G.Fs first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Items such as Energy Crystals and Samantha's Soul (modify Quistis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card) give pretty decent 'Summon Magic +?' bonuses (30% and 40%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respectively). Note that all G.F. abilities are cumulati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However, items which give decent 'G.F HP+?' bonuses are rare. I ca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only recommend modifying Seifer's card to get 3 Diamond Armour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(G.F HP +40%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Character abilities are another matter altogether. The stores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Esthar sell such items, i.e. Giant Rings (HP+40%) and Power Wris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(Strength+40%). Refining 10 of each via Eden's 'G.F Ability Me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Refinement' gives you an upgraded version, i.e. 10 Giant Rings gran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you one Gaea's Ring (HP+80%). However, it might prove to be to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costly to actually buy them, so there's always cards to fall bac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on. You can modify Ward's, Edea's, Zell's and Rinoa's cards for su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pricey items. Adamantine (Vitality+60%) can be gotten rather easil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however; defeat the Adamantoise on Long Horn Island's coast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(north-west of Dollet) for them to drop the items. You can als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modify G.F Minotaur's card for 10 Adamantin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Items which increase your other parameters such as Speed or Lu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re quite rare; I believe you won't pick up more than 5 of th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on your journeys. Still, Irvine's card is one of the rare on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which grant you 'Speed +40%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5. Rosetta Stones give you 'Ability x4' junction abilities. Again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hese are very very ra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G.Fs which offer 'Ability x3' or 'Ability x4' include Diablo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Carbuncle, Cerberus, Alexander and Bahamut, so you'll have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modify one other G.F's list of abilities to include 'Ability x4'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for the sixth party member if you so wis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6. There're a variety of ways to actually get the rarer bonus abilit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items, but such methods are usually very time-consuming and pricey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.e. 50 Barriers for an Aegis Amulet which lets you junction spel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to your Evasion parameter. Nonetheless, there're always a fe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 xml:space="preserve">exceptions -- a modified Kiros card gives you 3 Accelerator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which in turn grants you 3 'Auto Haste' character abiliti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7. Try toying around with the refinement system. You may come acros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more excellent deals which I didn't cov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8. Here's how my party eventually ended u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quall: Brothers, Carbuncle, Bahamut, Cactu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Quistis: Quezacotl, Siren, Alexander, E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Zell: Shiva, Diablos, Doomtra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rvine: Ifrit, Pandemona, Cerber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hese 4 have the best limit breaks, in my opinion. Teaming bo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Pandemona and Cerberus (Irvine) isn't exactly recommended, but 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had enough 'Spd-J Scrolls' to spare on the re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Rinoa: Leviath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Selphie: Tonber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 mainly use Rinoa and Selphie for healing purposes, so it help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if they have the 'Draw', 'Recover' or 'Item' commands. You'll 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o do some modifications for Tonberry to include Junction abiliti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for Selphie, in this cas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 course, do take note the above is just for the end dungeon.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on't be needing that for your next destination, the Pandora, b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nce both places are linked, I suggest you do the fine-tunings now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ve yourself the hassle la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ther final preparations include stocking up on items (refine as man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ower Wrists to Aura Stones as possible) and spells (Heaven and He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lands), and learning the more useful G.F. abilities such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nberry's 'Call Shop' and Diablos' 'Encounter None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've been relying too much on your G.Fs for offensive measure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w's the time to start using your characters to dish out the heav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mage. Take my word for it... or the upcoming bosses will make lif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ERY difficult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so, take note that in Disc Four ALL towns are in-accessible, so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ight want to make a separate save file just in case you miss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ything. And mind you, Disc Four is closer than you think; right aft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andora, in fac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o. [Re-entering Lunatic Pandora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any case, pilot the Ragnarok over to Tears' Point in the south-ea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Esthar when you feel you're ready. Note that you have to actu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h into the Pandora using your air-ship to trigger the upcoming s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even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 get questions asking why nothing happens when they pilot the Ragnaro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wards the Pandora. You must have missed out on a few compulso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nts; saved Rinoa yet? Visited Edea yet? Met the Esthar Presid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Esthar and then in the Ragnarok already? If not, complete tho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nts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p. [Final Lunatic Pandora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Behemoth, Imp, Iron Giant, Torama, Turtapo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Curaga, Meteor, Holy, Silence, Confuse, Ultim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ue Magic: Mighty Guard, Homing Las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an talk to Selphie (or whoever's at the controls) to leave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ndora after the FMV. If you're ready, take the elevator at the back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n head for the Entrance to get out of the Ragnarok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Raijin  HP: 22,200  Weak: Poison  Strong vs.: 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raw List: Thundara, Thundaga, Shell, Prot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Fujin  HP: 17,900  Weak: Poison  Strong vs.: Wi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Draw List: Aero, Curaga, Full-life, Tornad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Total AP: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st 'Blind' on Raijin to halt his physical attacks, then dispose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im using Squall's Renzokuken. Fujin likes to use support magic su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s 'Haste' on herself, so break it using 'Dispell'. Watch out too f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 'Sai' (Shatter), which reduces a single member's HP to 1. You c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f her with Squall's limit break rather easily. Eden, Doomtrain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ablos work fine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llow the 2 into the interior of the Pandora. In the next screen, hea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p before taking a left. You'll come across two old friends -- Bigg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Wedge, but they won't attack you. Save at the point nearb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next area of the Pandora should be very familiar to you; you we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re when you hopped aboard the Pandora in Esthar. The valuable draw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oints such as 'Meteor' and 'Holy' are still there, so take time off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ick them up. Head for the green 01 elevato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All enemies encountered in the Pandora are at level 1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y mugging the Behemoth for a 'Barrier' if you have yet to do so.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ts Quistis learn her 'Mighty Guard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should find a save point after a short walk from the lift. Mak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r preparations here and save before heading north. The Pandor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ffers nothing else; you should have picked up everything the las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me you were here. If not, try referring back to the earlier Lunati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ndora invasion event in Esthar for a list of the items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Mobile Type 8 BIS  HP: 46,000  Weak: 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 xml:space="preserve">Draw List: Firaga, Thundaga, Blizzaga, Flare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B-BOSS: Right Probe  HP: 9,000  Weak: 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>Draw List: Curaga, Dem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B-BOSS: Left Probe  HP: 9,000  Weak: 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</w:t>
      </w:r>
      <w:r>
        <w:rPr>
          <w:rFonts w:cs="Courier New"/>
        </w:rPr>
        <w:t>Draw List: Curaga, Esun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</w:t>
      </w:r>
      <w:r>
        <w:rPr>
          <w:rFonts w:cs="Courier New"/>
        </w:rPr>
        <w:t>Total AP: 4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it switches to 'Mobile Weaponary Attack Mode', it'll retalia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gainst all physical attacks aimed at the main body, so keep to us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undaga spells, Quezacotl and Eden during this period to damage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it changes to 'Support Weaponary Attack Mode' it'll launch i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Corona', which decreases everyone's HP to one, so have a member ca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Cerberus' at the start to put the party in 'Triple' status;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ables a single person to heal everyone with Curaga. Or you could u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Megalixir (modify Bahamut's card). Just do it quick, or the upcom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Megido Flame' will wipe out your weakened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also damage it with the tried-and-tested combo of Meltd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Aura-Renzokuken to take the bugger down easily. Junction 'Thundaga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Elemental Attack for best resul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T I P   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re almost up to a point in the game in which there's no turn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ck. Head back a screen to save first; I highly recommend you mak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parate save file at this point. You MUST at least have a 'Meltdown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ll here. If not, head back outside to the Overworld, and eng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vel 30 and above Gaylas on the Trabia continent in combat; dra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Meltdown' from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ceed onwards to meet up with Seifer. He'll dismiss both Raijin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ujin when they try to talk some sense into him, and attack Squ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Seifer  HP: 34,500  Weak: Poison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raw List: Firaga, Thundaga, Blizzaga, Aura  AP: 4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art off by drawing a few 'Aura' spells from Seifer. If his physic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wess is giving you trouble, cast 'Protect' on yourselves. Seif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ll begin to use his 'Bloodfest' when his HPs get low, which hit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r a pretty significant amount of damage, so watch out for it.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n dispatch him too easily with a single Meltdown-Aura-Renzokuke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bination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always, make sure to plunder either a 'Hero' or a 'Holy War'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ifer. If you have Odin, this battle will be the last you see of hi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'll be replaced by a much more versatile Gilgamesh at the end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gh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ust a bit of information on Gilgamesh... he can appear anytime in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attle (unlike Odin who appears only at the start of a confrontation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he does he'll unleash one of four possible attack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antetsuken (Slashing Steel Blade): Similar to Odin's atta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samune: A sword swipe to all enemies for a heavy sum of dam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caliber: A sword swipe to all enemies for a moderate sum of dam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calipoor: A sword swipe to all enemies for 1 HP of damage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ifer will take Rinoa away after the battle, but you'll still want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eep Rinoa's HP, Vitality and Spirit parameters high. You'll see wh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ater. In any case, junction Quistis (or whoever replaces Rinoa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after. Leave the ro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D OF DISC THR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(note: Most of the section below was referred from Part I of Scott Ong'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 xml:space="preserve">Final Fantasy VIII FAQ. Refer to the Credits section for mo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details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+++++++++++++++++++++++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6. T i m e  C o m p r e s s i o 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++++++++++++++++++++++++++++++++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tions appearing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a. Final Lunatic Pandora Continu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b. Commencement Ro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c. Time-Compressed Overworld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d. Ragnarok Revisited (optiona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e. Ultimecia's Cast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f. Ultimecia's Castle: Master Ro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a. [Final Lunatic Pandora Continued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Brea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observe carefully, you'll notice a structure to the right,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ds to the upper regions of the Pandora in the next screen. Asce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first ladder, then climb the next ladder for a 'Break' draw poi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scend, then proceed left to run up the tilting white po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a right when you reach the top, then head into the opening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xt screen. There'll be an invisible save point along the way; u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ren's 'Move-Find' party ability to see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Adel  HP: 50,000+  Draw List: Firaga, Thundaga, Blizzaga, Fl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Y: Rinoa  HP: Variable  Draw List: Esuna, Dispell, Reg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Total AP: 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have two targets to choose from here, and you MUST NOT let Rino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ie in this battle. Adel has quite a formidable arsenal of magic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tacks, and occasionally she'll drain Rinoa's HPs. Counter this b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unctioning spells to Rinoa's HP parameter prior to this, and cast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gen on her at the start of the figh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an't use spells such as Ultima, Squall's Renzokuken or any G.F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re as they'll also damage Rinoa, so stick to physical attacks 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el. A 'Meltdown' spell on her before that should make your tas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sier. Heal Rinoa when need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mit breaks which work here include Zell's 'Duel' and Irvine's 'Shot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st make sure you don't accidentally trigger any of their 'hit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rgets' attack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note: Actually, I had no idea about the Renzokuken damaging Rinoa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d sorta used it on Adel. Strangely enough, even though the finish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low (Blasting Zone) did 9,999 damage to both Adel and Rinoa, I didn'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 a Game Over. I took Adel down with this move though. Apparently,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ng as Adel is defeated, the game doesn't bother to check if Rinoa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ill alive. This method's a bit risky, th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is where I get the majority of mails from befuddled gamers c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plaining about why Squall does only 400+ damage to Adel with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hysical attack; try reading the Menu Tutorial section carefully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Junction System is really vital to survival in FF VIII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b. [Commencement Room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llone will initiate time compression here... after a nice FMV you'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ind yourselves in the Commencement Room. Save, then trudge your wa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rough the numerous save points that appear. Head for the door in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ckgrou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 and company will have to combat the sorceress of each era,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very fight takes place on a different battlefield, cumulating in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w-down with the final Sorceres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ES: Sorceress A x6  HP: 3,390  Draw List: Firaga, Thundaga, Blizzag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ES: Sorceress B x5  HP: 4,496  Draw List: Haste, Doub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</w:t>
      </w:r>
      <w:r>
        <w:rPr>
          <w:rFonts w:cs="Courier New"/>
        </w:rPr>
        <w:t>Total AP: 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battles are continuous here, but fortunately these sorceresses a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quite easy to take down. Both physical attacks and spells which affec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l targets (i.e. Ultima, Meteor) should allow you to breeze throug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Sorceress C  HP: 50,000+  Draw List: Flare, Holy  AP: 5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 can hit you pretty hard in a single counter-attack, which tak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way roughly 1,000 HPs from one character. Also, when she finish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 count-down, she'll unleash 'Ultima' on your party, someth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ch you won't want. In any case, hit her with a Meltdown-Au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Renzokuken combo, and have the remaining cast heal or summon powerfu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s such as Bahamut and Ed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Edea's Orphanag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ad up, take a right, then proceed up again for a cool FMV introduc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ltimecia's Castle. Make your way north still, and along the way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ould come across a thick metal chain. There should be a total of 3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ors to the left; press 'X' (U.S) or 'Circle' (Japanese) near them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p towards them. Just head for the portal to the upper-left o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e in the middle to get out first. Here's where they lead to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per-left portal: Region near the Chocobo Sanctua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(Coastal area of Grandidi Fores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ddle-left portal: Region near the Centra Rui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(Serengetti Plain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wer-left portal: Region near Deling C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 xml:space="preserve">(Wilburn Hill)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c. [Time-Compressed Overworld] (note: Although optional, I high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</w:t>
      </w:r>
      <w:r>
        <w:rPr>
          <w:rFonts w:cs="Courier New"/>
        </w:rPr>
        <w:t>recommend you at least recov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</w:t>
      </w:r>
      <w:r>
        <w:rPr>
          <w:rFonts w:cs="Courier New"/>
        </w:rPr>
        <w:t>the Ragnarok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pending on which portal you chose in the previous section, you'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 able to access the Ragnarok in 2 different ways. I'll detail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rtal which leads to the region near the Chocobo Sanctuary firs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emerge at the shoreline near the Chocobo Sanctuary (the forest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iffs north-east of Esthar). Head inland and locate the camouflag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me-like Sanctuary, which should be in the north of Grandidi Fore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ke sure you equip Diablos' 'Encounter None' party ability whi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arching for the Chocobo Sanctuary; the enemies here can get annoy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you've got that free chocobo, ride it south along the easter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asts of the Esthar continent, then across the shallow waters at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uthern tips of the continent towards Kashkabald Deser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's a beach south-east of the desert; get your Chocobo on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entra continent via the shore, and head towards the center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sert to find the Ragnarok. The air-ship appears as a red dot on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rld map, bt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here's the alternate way to get to the Ragnarok, if you chos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ddle portal previously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emerge on the Centra continent, somewhere near the Centra Rui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d north-west, and keep a lookout for a mountain wrapped around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cobo Forest on the north-east tip of this island. Enter the fores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 a Chocobo (or pay the Chocoboy 1,200 gil to ride one), then ri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hocobo sout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eventually find a beach; cross the shallow waters to get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pposite island (Edea's Orphanage should be nearby). Head north-ea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here, through a narrow pass in a mountain range to rea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ashkabald Desert and the Ragnarok. The air-ship appears as a red d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 the world map, bt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'll notice that with the exception of dungeons and chocobo forests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l other areas are blocked off. There's not much you can do about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range barriers surrounding each town, so don't bother about them to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uch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ill, I suggest you take a trip down to the Heaven and Hell Islands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ock up on spells first. Once you've done that, try taking a loo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side the Ragnaro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d. [Ragnarok Revisited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re Cards: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re's where you can complete your collection of rare cards, as well a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rchase supplies. You must have defeated CC Group's King at Balam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rden previously, either in Disc Two or Thre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should meet up with Xu at the Entrance of the ship. And as fo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t of the CC Group, they're scattered all over the Ragnarok, b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uldn't pose a problem in locating them. Note that the Joker ne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elevator sells you items, in addition to providing weap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odeling servic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play King, put 'him' in your main party, then talk to 'him' us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Square' while in the Air Room of the Ragnarok. Each CC Group me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ys accordingly to a certain region's rul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ack: Aisle, near Entrance (Balamb's rule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ub: Aisle, near Air Room (Dollet's rule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amond: Hangar (Trabia's rule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ade: Hangar, near save point (Esthar's rule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rt: Entrance (F.H's rule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ing: Air Room (Lunar Base's rule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oker: Aisle, near Passenger Deck (Centra's rule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C Group holds virtually all the rare cards (except for tho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clusive to the Card Queen Quest) you've yet to collect, so take ti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f to win them. However, they won't be your only source of rare c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Disc Four, as the Card Queen can still be found on the Overwor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sel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's located at one of the southern tips of the Esthar continent,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Abadan Plains. You can't see her on the Overworld directly; you'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ed to actually run into the specific area to enter a field scr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tw, this is the same field screen where you re-discovered Piet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rashed escape pod in Disc Three. She holds the 5 cards exclus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the Card Queen Que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Returning to Ultimecia's Castl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en you're ready, fly over to Kashkabald Desert and look for a port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the north-west. This opens up yet another door to the right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etal chain leading to Ultimecia's Castle. Run up from there to rea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final dungeon of FF VIII. Save before you en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e. [Ultimecia's Castle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emies: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Points: Meteor, Slow, Dispel, Ultima, Holy, Cura, Curaga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Full-life, Aura, Meltdown, Triple, St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.Fs: Siren (Tri-Point), Carbuncle (Krysta), Leviathan (Trauma)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Pandemona (Red Giant), Cerberus (Gargantua), Alexa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(Catoblepas), Eden (Tiamat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: Omega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on your entrance, Squall will have 8 commands sealed off: Item, Magic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F, Draw, Command Abilities, Limit Breaks, Resurrection and Save.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ndicap is temporary; you can either leave the castle to get back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ies, or defeat the 8 bosses hidden within the dungeon to reclai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n addition, you have to work in 2 parties here. Here're m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commendation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in Party: Squall, Rinoa, Z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ondary Party: Quistis, Selphie, Irvi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re's where you have to divide and junction G.Fs evenly among you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 members. I used Diablos' 'Encounter None' party ability most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time here, so you may have to exchange Diablos each time you chan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ies, via the 'Junction Exchange' option in the menu screen, 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'Switch' command (U.S version only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roughout the castle you'll find spinning green Switch Spots. Stepp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to them produces 3 option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Switch to the other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Change party members (both parties must be standing at the s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Switch Spot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 Cancel.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w that you have a rough idea of what's going on, it's time to star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(walkthrough of Ultimecia's Castle and all bosses stats - with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exception of Ultimecia's - courtesy of Scott Ong's Final Fantasy VII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FAQ Part I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in Party: You should start in the Hall. Head north and climb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stairs to face Sphinxau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Sphinxaur  HP: 12,000+  Draw List: Firaga, Thundaga, Blizzag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AP: 3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nce you'll only have the 'Attack' command available here, make su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party is properly junctioned when it comes to their HP and Streng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arameter. Just beat on Sphinxaur using physical attacks (Squall's R1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unblade trigger comes into play here), and ignore the monsters 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mmons. Junctioning 'Blizzaga' to Elemental Defense may help to absor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damage if Sphinxaur decides to cast Ice magi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oose to unlock 'Magic' after the fight. Remember to add this comm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o your command list immediately in the menu screen! Magic lets you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al your characters, plus you now have access to (hopefully) variou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werful spells that you've stocked u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 (U.S version only!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've missed out on any of the G.Fs listed in the area inform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tion above, choose to unlock 'Draw' instead. The remaining 7 boss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ry the G.Fs in their draw list. Then, be very careful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ies you unlock next; I suggest Magic, Limit Breaks, G.F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surrection, then Command Abilities, in that order. I've left out S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Items, seeing how you could always run out of the Castle to s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every boss fight (take note of your previous location first)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healing can be achieved via Magi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in Party: Head up the stairs. Ignore the door in front of you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make your way right instead. Go through the door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south-ea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In the Eastern Stairway Hall of the castle, run to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right and descend the stairs. You should see a str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attached to a bell at the foot of the stairs. Ringing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with the 'X' (U.S) or 'Circle' (Japanese) button produ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a timer in the top-left corner of the screen, but you wo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be needing that now. Just keep the location of this b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in mind. Proceed through the door in the background, pa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he green Switch Spo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You should be in the Art Gallery now. First, tak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 xml:space="preserve">look at each of the 4 paintings on the 1st floor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Gallery (ignore the largest one to the left), then clim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he steps to the right. View the other 8 paintings o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2nd Floor (there's a 'Shell' Draw Point here, btw). Btw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it's imperative you examine ALL 12 paintings. Here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heir titl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Ignus (Fire)               Inandantia (Floo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Iudicium (Judgement)       Intervigilium (Sleep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Vigil (Watchman)           Vividarium (Garde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Viator (Messenger)         Venus (Lov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Xiphias (Swordfish)        Xerampelinae (Red Clothe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Xystus (Tree-lined Road)   Inaudax (Cowardic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 xml:space="preserve">Now return to the large painting to the left on the 1s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 xml:space="preserve">floor, the one which I told you to ignore previously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Examine it and enter 'Vividarium', 'Intervigilium'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'Viator', in that order. Trauma should appear n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o solve the puzzle... try going up to the 2nd floor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he Art Gallery. You'll see a clock painted on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floor below; take note of the numbers the hands point to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VIII, IIII, VI. The 'V' indicates you should select on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itles beginning with 'V', while the following 'I's g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you the exact number of 'I's in each correct ti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So 'VIII' would represent 'VIvIdarIum', 'IIII' wou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represent 'IntervIgIlIum' and 'VI' represents 'VIator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hese are read in the order of hour, minute and seco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Trauma  HP: 28,809  Weak: Wind  Draw List: Flare, Leviath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B-BOSS: Drama  HP: 2,518  Weak: Wind  Draw List: Esuna, Disp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Total AP: 3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ast 'Meltdown' on Trauma, then bash away at him using physical attack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You can also use 'Tornado' coupled with 'Triple' to do damage, but I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vise you ignore the Dramas he summons; they come in unlimited numb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nction 'Tornado' to Elemental Attack if you can, and be wary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uma's 'Mega Pulse Cannon'. It isn't pretty when it hi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ose to unlock 'Limit Breaks' here (that is, if you've alread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-sealed 'Magic' previously). You're pretty much a powerhouse now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's Renzokuken usable. Proceed into the background and step throug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door. Further up ahead you'll find a Switch Spot. Now take ov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secondary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econdary Party: Equip Diablos over to the party members here for 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 xml:space="preserve">'Encounter None' ability if you wish to. Head up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 xml:space="preserve">stairs and into the door in the north. Run on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chandelier; it should fall, and you'll wind up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Grand Hall. Examine the nearby hatch in the floor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descend into the Wine Cellar. Tri-Point awai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Tri-Point  HP: 22,000  Weak: Fire OR Ice  Strong vs.: 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Draw List: Haste, Tornado, Bio, Siren  AP: 3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i-Point counters with a very damaging Mega Spark each time you atta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it (takes off about 3,000 HP from everyone), so make sure you junctio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Thundaga' to Elemental Defense before the fight. Then just hit it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Firaga', 'Blizzaga' (Tri-Point changes its weakness) or physic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acks (cast 'Meltdown' and junction 'Firaga' or 'Blizzaga'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lemental Attack) for an easy victor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lease the seal on 'G.F' or 'Save' here. If you have yet to unse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Limit Breaks', choose that in favour of 'G.F' or 'Save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imb back up to the Grand Hall, and head through the door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ckground to reach a Switch Spot in the Courtyard. Change over to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in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in Party: If you chose to unlock 'Save' after felling Tri-Point,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can climb the stairs to the left and head through the lef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opening to reach a save point at the end of the corrido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Otherwise, just go through the door in front of the Swit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Spot to reach the Floodgate (remember to swap Diablos over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Go for the door to the left in the basement. It should sh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behind you. Take the key from the skeleton's ha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Red Giant  HP: 30,000  Strong vs.: Physical attac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Draw List: Demi, Pandemona  AP: 3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guy has a ridiculously high defense, but that's easily countere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y casting 'Meltdown' on him and whacking him with a Renzokuken. Also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mmoning Diablos, Cactuar and Doomtrain work well, in addition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sting 'Demi'. Other than the above 4 methods, there's no other wa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hurt him. Try using 'Blind' on him,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ose to unlock either 'G.F' or 'Save' here, depending on which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yet to release. Return back to the Switch Spot leading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oodgate (you can save if you want to beforehand at the save poi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ntioned above). Change your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ondary Party: You should be at the Courtyard. Head for the door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the background (ignore the path leading to the right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The Chapel offers a playable organ in the upper-lef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corner. You can bang on it all you want first, b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 xml:space="preserve">remember its position. Climb the staircase 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right of the screen. Eventually you'll reach a woo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bridge. Notice a sparkling object on it? WALK tow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it to pick it up. Now return to the Switch Spot i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Courtyard. If the key appears to fall off, don't fret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you haven't lost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in Party: Go back into the Floodgate again. Examine the canal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right of the screen to pick up the Armoury Key. If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managed to pick up the key without it falling of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bridge earlier, then just use it on the door to the r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and en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Gargantua (Head)  HP: 10,626  Weak: Holy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</w:t>
      </w:r>
      <w:r>
        <w:rPr>
          <w:rFonts w:cs="Courier New"/>
        </w:rPr>
        <w:t>Draw List: Esuna, Haste, Bi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Gargantua (Left Hand)  HP: 6,884  Weak: Holy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Draw List: Shell, Protec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Gargantua (Right Hand)  HP: 6,884  Weak: Ho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Draw List: Bio, Demi, Quake, Reg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mmon 'Siren' to halt their magical spells, then follow up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Alexander' to take them out. You can cast 'Holy' on them if you wa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full version of Gargantua will appear after you defeat the 3 par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OSS: Gargantua (Whole)  HP: 15,000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Draw List: Bio, Quake, Reflect, Cerber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Total AP: 42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 likes to cast various status maladies, so make sure your part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mbers are properly junctioned for Status Defense. Junction Berserk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lind and Slow in this case for ST-De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him out with a Doomtrain-Aura-Renzokuken combination, and reme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heal when needed. Hitting him with a physical attack results in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Counter Twist' by Gargantua (takes off 2,000+ HP), so cast spells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mmon G.Fs such as Alexander, Bahamut, Cactuar or Ed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y, notice the green blood dripping from the sword on the wall here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was coloured red in the Japanese version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ove the seal on 'Items' or 'Resurrection'. Now return to the Swit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ot outside the Dungeon (save if you want to first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the upcoming section to play out correctly, your main party has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nsist of more males than females, and vice versa for your seconda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y. It's okay if you followed my recommendations for both parti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raight from the star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ondary Party: From the Courtyard, head back one screen, move lef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towards a door, transverse the corridor and ste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through the door at the end of it to get back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 xml:space="preserve">Hall. Climb the stairs again, but this time head lef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towards another door to reach the Western Stairway H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Descend the stairs to the left, head past the Swit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 xml:space="preserve">Spot into the door, and keep moving into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background in the next screen. Take the left Swit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Spot at the Elevator H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in Party: Starting from outside the Floodgate, climb the stairs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he left, into the left opening and past the save poi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Step onto the elevator and switch over to the other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ondary Party: You'll be elevated to the 2nd floor. Proceed left in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a Storage Room. Check around to find a 'Floodga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Key'. Return back to the elevator and switc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in Party: Head all the way back to the Floodgate. There should b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switch next to the door on the left. Have Squall examine 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wice to drain the water. Now head for the Courtyard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look for a sparkling object in the fountain. Pick up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'Treasure Vault Key'. Go back into the Grand Hall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 xml:space="preserve">step onto the Switch Spot to the right. This prevents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chandelier above from falling temporarily. Switc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de events: Before you return to the Grand Hall, try heading in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Main Party) the Chapel. At the organ, press all 8 keys simultaneous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Now back-track to the Courtyard and take the r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path. A new route (previously blocked by a steel gat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should've been opened up; follow the one-way trail. 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the end of the Waterway you'll find a Rosetta Stone, pl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open up a shortcut to the Floodga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If the steel gate is still there, try re-play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organ. You must hold down all 8 buttons until the not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fade awa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condary Party: From the Elevator Hall, head back a screen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dark corridor. Look for a door to the left (which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partially hidden). It's somewhere down the midd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stretch, behind a pill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Inside the Treasure Vault will be 4 coffins. Just op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all of them up to get Catoblepas to appe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open all the coffins, start by closing the leftmost one, the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ghtmost coffin, followed by the 2nd-to-left coffin. Finally, ope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nd-to-right coff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Catoblepas  HP: 31,500  Weak: Earth, Water  Strong vs.: Thund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Draw List: Meteor, Alexander  AP: 3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mmon G.F. Brothers or Leviathan to do damage (or junction eith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Quake' or 'Water' to Elemental Attack). The Doomtrain-Aura-Sh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Irvine's limit break) combination works nicely too. His attacks consi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mainly single-target spells like Thundaga, so don't worry too muc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a few 'Meteor' spells if you can, but beware Catoblepas' fin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ack: a Meteor sp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lock either 'Item' or 'Resurrection' (depends on your previo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ection after downing the Gargantua). Now head back to the Hall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rough the door to the north, over the now stable chandelier and in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door over at the other end. Krysta awaits at the Terrac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Krysta  HP: 12,000  Strong vs.: Ice  Draw List: Holy, Carbunc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AP: 3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rysta has a few pretty nasty moves, and has the ability to coun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ry attack you throw at it, with the exception of summoned G.Fs. Ju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 a (you guessed it) Doomtrain-Aura-Shot combo to take care of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rysta will cast 'Ultima' as a last resort after you finish it off, s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eep your HPs high towards the end of the figh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have only 'Draw' and 'Command Abilities' left unlocked. I sugge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ing the latter. You won't be needing the 'Draw' command much he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yway (assuming you didn't miss any G.Fs in your quest). Beside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mands such as 'Level Down', 'Recover' and 'Revive' will come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ful. Return to the Switch Spot in the H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in Party: Proceed into the Chapel, and head up the right staircas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Cross the wooden bridge and enter the door to the left.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ladder to the right leads to a dead-end, bt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On the very 1st floor of the Clock Tower should be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invisible save point (use Siren's 'Move-Find' par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ability to see it). Climb up the extensive winding p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until you reach a swinging b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Position yourselves at the edge opposite to the lone led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he bell swings to, and press the 'X' (U.S) or 'Circle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(Japanese) button to jump onto the bell. Enter the open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on the ledge to reach the exterior balcony of the Clo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Tower... and your most powerful adversary thus far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Ultimecia's Cas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Tiamat  HP: 89,800  Strong vs.: Fire, Thunder, Wi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raw List: Flare, Eden  AP: 3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iamat has an above average magic defense parameter, and his 'Dar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lare' does a pretty hefty amount of damage (about 4,000+ if you'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perly junctioned) to everyone. Try to minimise this by cast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'Shell' at the start of the fight, then quickly attack him using 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omtrain-Aura-Renzokuken combina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probably need to have Squall unleash his limit break twice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tually take Tiamat down. Likewise, if you do it fast enough, Tiam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n't get a chance to pull his 'Dark Flare' off, so you might want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Squall equipped with a high offensive and speed rating. Cerberus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Auto Haste' character ability works well here. You can also sl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wn Tiamat by summoning G.F Doomtra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seal your final command here, and you're left with only the last bo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face. Head back into the Clock Tower, leap onto the bell, then trav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 the remaining winding path to the top. When the path splits, go u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a 'Stop' Draw Point, then head sout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in Party (still): Run across the hands of the clock face, climb d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the ladder and move right to reach another ladder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which you'll have to descend using. The brid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thereafter leads to Ultimecia's Room. Save at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save point outside, recover all 6 of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characters, stock up on supplies (Tonberry's 'C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Shop' ability comes into play here) and do a fin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>check on your junctioning and spells. En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</w:t>
      </w:r>
      <w:r>
        <w:rPr>
          <w:rFonts w:cs="Courier New"/>
        </w:rPr>
        <w:t xml:space="preserve">Ultimecia's Room when you're ready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de events: Ultimecia's Castle holds virtually all the enemies (ev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me old bosses!) you've ever encountered. Try fighting in differ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gions of the castle to face all of them, and pick up any rare item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may have miss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nother special side event I'll like to highlight here is finding and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aking down the Omega Weapon. Unlike its cousin, the Ultima Weapon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guy has the ability to kick your butt so hard, it'll be sore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onths to come. So unless you really want to test your skills, I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ggest you leave him for now, and come back later when you'r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perly prepared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those who feel confident enough, here's what you'll need: 20 Hero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dicine (modify Laguna's card) or a few Holy War Medicine (modif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ilgamesh's card), 'Death' junctioned to Status Defense if anyone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main party has a level which is a multiple of 5 (i.e. lv. 65, 7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100), a 'Meltdown' spell, 10 Aura Stones (or 'Aura' spells), and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gh offensive-cum-HP rating (255 and 9,999 respectively) for Squ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's for the cheap way to defeat him though ^_^ I'll detail the o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ditional method below. Saving before the fight helps too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st off, take your main party and position them at the Switch Spot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ourtyard, outside the Chapel. Have the secondary party ma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ir way to the Eastern Stairway Hall of the castle, outside the Ar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llery where the bell is. Ring it once, then quickly step in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arby Switch Spot. Proceed into the Chapel as your main party, whe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find Omega Weapon waiting for you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CIAL BOSS: Omega Weapon  HP: 1,000,000+  Strong vs.: All Eleme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</w:t>
      </w:r>
      <w:r>
        <w:rPr>
          <w:rFonts w:cs="Courier New"/>
        </w:rPr>
        <w:t>Draw List: Flare, Holy, Meteor, Ultim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</w:t>
      </w:r>
      <w:r>
        <w:rPr>
          <w:rFonts w:cs="Courier New"/>
        </w:rPr>
        <w:t>AP: 25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Omega Weapon has several kick-ass attacks at its disposal, some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hich include the Megido Flame (9,998 damage to everyone), the Ligh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illar (9,999 damage to a single character) and the all-powerful Terra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reak, which hits everyone for approximately 12,000 HP worth of damag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ortunately, the Hero's Medicine should render all these attack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seless, as it puts a single party member into 'Invincible' statu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get a 'Proof of Omega' in your Tutorial screen after defeating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eap method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mega will use 'Level 5 Death' at the start, so make sure everyone 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tected from that. Have the party use Hero's Medicine on Rinoa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, with Squall casting a 'Meltdown' spell on Omega. Your oppon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l hit you with the 'Meteor' spell now, so recover Squall's HPs ba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9,999 (Leviathan's 'Recover' command works fine here) using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racter. You can let the other cast 'Haste' on Squall if you wan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 leave Squall with a full time b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mega Weapon should launch its Megido Flame now, reducing Squall's H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only 1. Have him unleash his Renzokuken, while another party me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s a Hero's Medicine on him. Now your main task will be to kee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ryone in 'Invincible' status, as Squall repeatedly launches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urry of limit break attacks to take Omega Weapon down. You do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to bother with the rest of Omega's moves. Should Squall fall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battle later on, I suggest using Aura (Stones) on him instea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waiting for his HP to be reduced back to critical status (af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viving him 1st with Full-life or Revive, that is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'Other' method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is for those who find themselves missing the Hero's Medici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need (as many as you can get) G.Fs with a high HP rating (i.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n), everyone in your main party with maximum HPs (9,999), goo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ameter ratings plus a ton of recovery spells and items. I sugge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ifying Bahamut's card to obtain 100 Megalixi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Omega always begins a fight with 'Level 5 Death', so ensure ful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protection against that in your party. Summon Cerberus now to pu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ryone in 'Triple' status, then follow this up with a Meltdown-Au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Renzokuken combo. Recover everyone's HPs back to 9,999 after Omega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Meteor' spell. The Megido Flame should reduce that back to only 1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al quickly after unleashing your limit breaks, but watch out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mega Weapon's 'Gravija'. Recover your members after that spell hi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xt, summon G.Fs with high HPs, and let them absorb some of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amage when Omega uses his Terra Break (12,000+ damage to everyone)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leash your limit breaks if possible; Omega will cast 'Gravija'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Ultima', followed by his Light Pillar which WILL take a member n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e a 'Full-life' spell to get him or her back, followed by a flur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recovery items (a single Megalixir works nicely here) to rest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ryone's HP back to maximu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mega will settle into a random pattern of attacks from here on;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sks will be to hit him hard with limit breaks while predicting wh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'll try to do next, and curing with a Megalixir when needed. And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re lucky, Rinoa's 'Combine' limit break might see Angelo us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Invincible Moon', which would double as a 'Holy War'. Good luck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f. [Ultimecia's Castle -- Master Room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#####################################################################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ltimecia will express her fury at SeeD for interfering with her pla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ime compression, before she engages you in comba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articipants are picked randomly here (and that includes Squ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well), so make sure your G.Fs are evenly spread out. Ultimecia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ove fallen companions in battle with her 'Angel' move, but if you'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ick enough you can beat her to it with a well-timed 'Full-life' sp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course, if that fallen member has no G.Fs junctioned, then allow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ltimecia to remove him or h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e comes in 5 (well, 4 and a half to be more accurate) forms, whic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'll need to fight consecutively. You can use Hero's Medicine for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y too easy victory if you want to (it's the final battle, anyway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if you're wanting more Heroes, but lack either Laguna's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ilgamesh's card, here's a tedious method of obtaining Hero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Defeat and collect 10,000 Curse Spikes from Forbiddens at levels 3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and above (skeletons armed with 2 swords). Serious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With G.F Siren at level 100, use her 'Tools-RF' to refine 10,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Curse Spikes to 100 Shaman Ston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With G.F Doomtrain at level 100, use its 'Forbidden Med-RF'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refine 100 Shaman Stones to 10 Hero Tria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Use G.F Alexander's 'Med LV Up' to refine 10 Hero Trials to a sing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Her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rofits aren't all that great, so I don't really recommend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cedure. If you have everyone properly junctioned, then Heroes 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ically optional in the final bat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's a list detailing the specific attack method for each characte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Have him unleash his Renzokuken (duh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: Her 'Combine' limit break works okay, but keep her primarily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a healer of sorts. You can try using 'Angel Wing', but see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how you'll lose control of Rinoa, I advise against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: His 'Duel' should be his main offens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istis: Support the party with her 'Mighty Guard' and 'White Wind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blue magic. For offense, use 'Shockwave Pulsar' if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have it. Otherwise, stick to 'Ray-Bomb' or 'Gatling Gun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rvine: Go trigger-happy with his 'Shot' limit break. His 'Arm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Piercing Ammo', 'Demolition Ammo' and 'Pulse Ammo' work fi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If you're a quick tapper, and have a full stock of 'Fast Ammo'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try using them against Ultimecia's final for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phie: Her 'Slot' limit break won't help much here, and it is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worth it cycling through the list to try to get the rar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spells... make Selphie a healer instea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's pretty obvious you need a chunk of Aura (Stones) for this la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ttle. However, should Squall be chosen as one of the participa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this occurs quite frequently, actually), I suggest letting him do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attacking instead. The rest should simply support him by cast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Meltdown' to destroy the enemy's defense, and healing Squall w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eded. Make sure Squall has a Strength rating of 255 and his fin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, the Lion Hear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Ultimecia  HP: 43,000  Weak: Poison  Strong vs.: Ho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Draw List: Haste, Slow, Reflect, Demi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1st form of Ultimecia can be taken down effortlessly with a singl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eltdown-Aura-Renzokuken combination. However, I suggest you make use of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is one to prepare for the upcoming battles; put everyone in 'Triple',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Protect', 'Shell', 'Haste' and 'Regen' (Quistis' 'Mighty Guard' Blu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gic comes in handy here), followed by 'Aura' status if possibl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ltimecia will attempt to spoil the party with 'Quake' and her 'Ma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strom' (causes status maladies and heavy HP damage to all), b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unter that with a Megalixir (modify Bahamut's card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 G.F: Griever  HP: 120,000+  Strong vs.: Earth, Pois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Draw List: Bio, Quake, Tornad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iever has a status ailment attack, tends to cast 'Gravija'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Doom', and has an annoying habit of drawing spells from your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unter 'Doom' with either a Remedy Plus or a Megalixir, and hit hi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peatedly with Renzokukens (remember to reduce his defense to zer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th 'Meltdown' 1st). Casting 'Ultima' coupled with 'Triple' wor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ll too, but I suggest you learn Eden's 'Expendx3-1' charac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y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iever'll occasionally remove an entire set of spells (i.e. a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ull-life spells) from your magic list, thus forcing you to lose th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unction (i.e. if you've junctioned Full-life to HP, it'll fall ba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its original value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lso note that from Griever onwards, the bosses have the ability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kill off any of your G.Fs in a single blow, so don't bother wit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ummoning them. Griever will use his Shockwave Pulsar at the end (o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earlier if you aren't quick enough in taking him out), which tak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f about 3,000 HP from everyone (that's if you have a decent Spir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ting -- try junctioning 'Reflect' to it and having 'Spirit +60%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quipped), or 1,500 if you're under a 'Shell' condi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Ultimecia-Griever  HP: 180,000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Draw List: Firaga, Thundaga, Blizzag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B-BOSS: Helix  HP: 25,000+  Draw List: Esuna, Dispe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ltimecia will junction with Griever for a truly nasty package. T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rd form likes to cast 'Tornado', 'Meteor' and 'Holy', plus she'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ccasionally remove an entire set of spells from your magic list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he's also capable of casting the Shockwave Pulsar at anytime now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ther than that, tiny cronies will appear to help in the duration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fight. If you stall for too long until 2 Helixes appear, watch 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Ultimecia's 'Great Attractor', a (visually stunning) physic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tack which does 4,000+ damage to the entire par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ick to your tried-and-proven Meltdown-Aura-Renzokuken combination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her down. If she de-attaches a part of herself, it means she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ose to defeat -- keep it going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AL BOSS: True Ultimecia  HP: 250,000+  Draw List: Holy, Fla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SS: Ultimecia (Lower half)  HP: 16,000+  Draw List: Apocalyp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Total AP: 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ltimecia, in all her final form glory, now has more offensive move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t her disposal; her Hell's Judgement can bring everyone down to 1 HP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easier time getting limit breaks though; in fact, you can just us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o's Medicine on Squall, and have him launch his Renzokuk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peatedly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'll also cast 'Ultima', 'Flare' and 'Holy' on you, and when 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wer body appears in the course of the fight, she'll draw 'Apocalypse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 it, which hits the entire party for roughly 3,500+ worth of dam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ake note that you can do the same to her, by beating her to draw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'Apocalypse'. Ultimecia will retain the annoying ability to remove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tire set of spells from you,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imply keep the Meltdown-Aura-Renzokuken combinations (I think you'v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otten tired of that already ^_^) coming, and heal immediately w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 hits you with a Hell's Judgement -- she might cast 'Ultima' as 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xt move. Try to dispose of her lower body first when it does appea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Ultimecia is near defeat, she'll start uttering lines in battl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uring this period, you have to pound on her about 4 to 5 times unt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 finishes what she has to say; each attack usually results in 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eaking another line. Only when you've seen all she has to say t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 you strike the finishing bl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njoy the ending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*major spoiler here... skip this section if you want to see the ending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for yourself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an added bonus for those playing the Japanese version, I'll give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following dialogue in the ending sequence as it appears in the U.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ersion. It isn't really accurate, so I hope you'll bear with it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rvine: Is it over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Let's go! Let's go back to our time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Zell: Shut up! Just calm down now and think where we have to g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lphie: Careful guys, don't pick the wrong time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istis: Whatever you do, don't fall into a time warp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: (Time... Places... Who I wanna be with..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I wanna go there! Where Squall and I promised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noa: Squall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Let's go home! Where are you!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(... Where am I?)  (turns to see young Squall, and Edea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Squall! Where are you going!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ng Squall: I'm gonna find Sis!  (runs off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Squall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(... Matro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Excuse me. Have you seen a little boy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You don't have to worr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The boy won't go anyw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I think so, too. Poor thing..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Ultimecia appear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.... You're alive!?  (draws his Gunblad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... The sorceress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Yes, Matr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We had defeated her..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Matron, stand ba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It's o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There's no more need to figh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The sorceress is just looking for someone to pass her pow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on t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In order to die in peace, a sorceress must be free of all 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pow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I know... for I am one, to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I shall take over that sorceress' pow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I do not want one of the children to become on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ltimecia: I.... can't... disappear yet.  (Edea goes over to her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Matron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Is this... the end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... Most like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You called me Matron. Just who... are you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A SeeD. A SeeD from Balamb Gard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SeeD? Garden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Both Garden and SeeD were your idea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Garden trains Se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SeeDs are trained to defeat the sorceres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What are you saying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You're... that boy from the future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... Matr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Please return. You do not belong her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ng Squall: I can't find Si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...Am I... all alone?  (notices the older Squal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Who's he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a: Nobod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You don't need to know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The only Squall permitted here is you. (turns to the older Squal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Do you know where to go back to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Do you know how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Will you be all right by yourself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(... I'll be all right, Matron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(Because I'm not alone.)  (the screen fade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(... I'm not alone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(... If I call out, they will answer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Where is everyone!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Rinoa! Where are you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Zell! Selphie! Quistis! Irvine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Rinoa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(Am I... alone?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(Rinoa? I want to hear your voice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(Which way... do I go?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(I can't make it back... alone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quall: Rinoa?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(Am I... all alone again?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>(Where... am I?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end spoiler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should see the ending FMV now... and don't turn the power off unti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words 'The End' appear on your screen, or you'll miss a short movi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ter the credi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nks for reading my walkthrough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II. A P P E N D I X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ically, the Appendix section is a quick reference guide for a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locations of the G.Fs, magazines, blue magic, weapon remodel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sts, rare cards and shopping lis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want a list of G.Fs, spells, refinement abilities and oth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scellaneous information, I suggest you check out the game's Tutori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Part II of Scott Ong's 'Final Fantasy VIII FAQ' at www.gamefaqs.c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Tip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fact, I highly encourage you to take a closer look at the in-g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torial; you'll be surprised at the info it contains (especiall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the Information section). Many people have written in asking ab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bilities without knowing they've got all the data right under thei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ses, in the game itself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. [G.F. Location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Quezacotl: Study Panel at Balamb Garden 2F Classro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iva: Study Panel at Balamb Garden 2F Classro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rit: Defeat Ifrit at Fire Cavern (Disc O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ren: Draw from Elvoret in Dollet (Disc O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rothers: Defeat Brothers at Tomb of Unknown 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ablos: Summon using 'Magical Lamp' given by Cid, and defeat Diablo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('Magical Lamp' item --&gt; Disc O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buncle: Draw from Iguion in Deling City, Presidential Reside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Disc O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viathan: Draw from NORG in Basement of Balamb Garden (Disc Two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ndemona: Draw from Fujin at Balamb Hotel (Disc Two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erberus: Defeat Cerberus at Galbadia Garden (Disc Two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exander: Draw from Edea at Galbadia Garden (Disc Two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omtrain (Ghoulish): Have 6 Steel Pipes, 6 Malboro Tentacles, 6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</w:t>
      </w:r>
      <w:r>
        <w:rPr>
          <w:rFonts w:cs="Courier New"/>
        </w:rPr>
        <w:t>Remedy Pluses, locate and use Solomon's R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</w:t>
      </w:r>
      <w:r>
        <w:rPr>
          <w:rFonts w:cs="Courier New"/>
        </w:rPr>
        <w:t>found at Tears' Point (Disc Three onwar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hamut: Defeat Bahamut at Deep Sea Research Center (Disc Three onwar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ctuar (Sabotender): Defeat Jumbo Cactuar (Sabotender) at Cactu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</w:t>
      </w:r>
      <w:r>
        <w:rPr>
          <w:rFonts w:cs="Courier New"/>
        </w:rPr>
        <w:t>Island in Centra region (Disc Three onwar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nberry: Defeat 20-plus Tonberries at Centra Ruins, then take d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</w:t>
      </w:r>
      <w:r>
        <w:rPr>
          <w:rFonts w:cs="Courier New"/>
        </w:rPr>
        <w:t>subsequent Tonberry King (Disc Two onwar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den: Draw from Ultima Weapon at bottom of Deep Sea Research Cen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(Disc Three onwar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hoenix: Receive 'Phoenix Pinion' from Elder at Shumi Vill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</w:t>
      </w:r>
      <w:r>
        <w:rPr>
          <w:rFonts w:cs="Courier New"/>
        </w:rPr>
        <w:t>(Disc Two onwar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ko the Chocobo: Summon using Gysahl Greens purchased from Chocob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Forests (Disc Two onwar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din: Locate and defeat Odin at Centra Ruins (Disc Two onwar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ilgamesh: Acquire Odin before fighting Seifer at the end of Dis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Three in Lunatic Pando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iniMog, Moomba: These G.Fs are only obtainable via the Pocket Stati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mini-game, 'Chocobo World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you miss a drawable G.F, you can still draw it from the 7 boss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Ultimecia's Castle in Disc Four. These G.Fs include: Siren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buncle, Leviathan, Pandemona, Cerberus, Alexander and Eden. Th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thod applies only to the U.S vers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. [Magazine Location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Timber Maniacs Magazines Location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. At Balamb Hotel/Train Station   7. At the Repair Shop in F.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. At Timber Maniacs Building      8. At F.H Hotel 2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. At Timber Hotel 2F              9. At the Inn/Artisan's house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. At Hotel Dollet 2F                 the Shumi Tribe Vill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5. At Dollet Pub                  10. At Trabia Garden's cemete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6. At Galbadia Hotel 2F           11. At Edea's Orphan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</w:t>
      </w:r>
      <w:r>
        <w:rPr>
          <w:rFonts w:cs="Courier New"/>
        </w:rPr>
        <w:t>12. On the White Se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ew these magazines using Squall's Study Panel at the 2F Classro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Balamb Garden. They're under the 'School Festival Committee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mepag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Weapons Monthly Magazines Location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March: Defeat the Elvoret at Dollet (Disc O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April: On Squall's table in his single room dormitory at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May: In the Deling Sew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June: Defeat BGH251F2 at the Missile Base (Disc Two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July: At Balamb Garden's Training Center (Disc Thre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ugust: 5 steps south of gargoyle statue at Trabia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First: Lunatic Pandora Laboratory (Final Laguna Scenario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se are also purchasable from the Esthar Shopping Mall using G.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nberry's 'Familiar' menu abil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Pet Pals Location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l. 1: On train en route to Timber (Disc O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l. 2: In Resistance Base during Timber Kidnap Operation (Disc On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l. 3: Timber Pet St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l. 4: Timber Pet St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l. 5: Esthar Pet St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l. 6: Esthar Pet Sto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se are also purchasable from the Esthar Shopping Mall using G.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nberry's 'Familiar' menu abil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Combat King Location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001: D-District Prison, Floor One (Disc Two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002: Defeat Raijin and Fujin at Balamb City (Disc Two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003: Random event triggered by resting at Balamb Hot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(Disc Two onward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004: Esthar soldier before Lunatic Pandora invasion event (Disc Thre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005: Lunatic Pandora crystal halls (Disc Thre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se are also purchasable from the Esthar Shopping Mall using G.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nberry's 'Familiar' menu abil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Occult Fans Location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lume   I: In Library bookshelf at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lume  II: In private room of Master Card Player at 2F Dollet Pu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lume III: Apologise to Master Fisherman at F.H. after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collision (Disc Two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olume  IV: In Presidential Palace at Esthar; talk to Presidenti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Secretary within after speaking to the Presidential Ai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near the Air-Station before or after the events at Lun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</w:t>
      </w:r>
      <w:r>
        <w:rPr>
          <w:rFonts w:cs="Courier New"/>
        </w:rPr>
        <w:t>Gate (Disc Thre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se are also purchasable from the Esthar Shopping Mall using G.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nberry's 'Familiar' menu ability. The only exceptions are Volum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II and IV, which you have to fi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. [Blue Magic List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Laser Ey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arnt from beginn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Ultra Wave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Spider We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Caterchipill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: Caterchipill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Electrocut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Coral Fragm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Blitz, Creeps, Cockatri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: Creep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LV?Death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Curse Spi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Forbidden, Imp, Malboro, Tri-Fa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: Tri-Fa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Degenerator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Black Ho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Gesper, Wendig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: Diablos, Gesp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Aqua Breath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Water Cryst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Chimera, Fastitocalon-F, Fastitocalon, Grand Mant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: Fastitocalon-F, Fastitocal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Micro Missil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Missi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Death Claw, GIM52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Acid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Mystery Flui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Gayl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: Gayl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Gatling Gun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Running Fire (Fang Machine Gun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Iron Giant, SAM08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: SAM08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Fire Breath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Inferno Fa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Hexadragon, Ruby Drag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: Ruby Drag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Bad Breath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Malboro Tentac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Malbor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: Malbor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White Wind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Whisper (Wind Whisper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Adamantoi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Homing Laser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Laser Cann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Belhelmel, Elastoid, Mobile Type 8 BI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Mighty Guard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Barri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feat/Mug: Behemo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: Behemo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Ray-Bomb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Power Generat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ug (rare): Blitz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d: Lunatic Pandor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Shockwave Pulsar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: Dark Mat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fine: 100 Curse Spike (only when G.F Siren at level 100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. [Weapon Remodeling List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've only detailed the final weapons here, and created a list on how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et the rest of the raw materials for the other lower level weap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ly the more common methods will be listed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Betrayal Blade: Mug Blitz or defeat level 1 - 19 Forbiddens.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 Modify Forbidden cards (1 for 1)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Bomb Fragment: Mug or defeat Bombs.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Modify Bomb cards (1 for 1)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Chef's Knife: Mug or defeat Tonberries.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Modify Tonberry cards (1 for 1)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Cockatrice Pinion: Mug or defeat Cockatrices at levels 20 - 100.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    Modify Cockatrice cards (1 for 1)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Dino Bone: Mug or defeat T-Rexaurs.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Modify Armadodo cards (1 for 1)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Dragon Fin: Mug or defeat Grendels.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Modify Grendel cards (1 for 1)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Dragon Skin: Defeat Anacondaurs at levels 30 - 100.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Card modifying is not possible.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Dynamo Stone: Defeat Blitz at levels 30 - 100.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Modify Blitz cards (1 for 1)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Fish Fin: Mug or defeat Fastitocalon-Fs.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Card modifying is not possible.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Fury Fragment: Mug Blue Dragons.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Modify Blue Dragon cards (4 for 1)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Inferno Fang: Mug Ruby Dragons.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Modify Ruby Dragon cards (10 for 1)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Life Ring: Mug Lefty or defeat levels 30 - 100 Turtapods.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Modify Turtapod cards (5 for 1)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Magic Stone: Mug or defeat Bite Bugs at levels 20 - 29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Modify Buel cards (1 for 1)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Mesmerize Blade: Mug or defeat Mesmerizes at any level.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  Modify Mesmerize cards (1 for 1)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M-Stone Piece: Mug or defeat Bite Bugs at levels 1 - 19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Modify Bite Bug cards (1 for 1)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Ochu Tentacle: Mug or defeat Ochus.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Modify Ochu cards (1 for 1)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Red Fang: Mug Chimeras or Hexadragons.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Modify Hexadragon cards (3 for 1)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Saw Blade: Mug or defeat Belhelmels.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Modify Belhelmel cards (1 for 1)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Screw: Mug or defeat Geezards at any level.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Modify Geezard cards (1 for 5)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Sharp Spike: Mug or defeat Grand Mantis.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Modify Grand Mantis cards (1 for 1)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Shear Feather: Mug Thrustaevis at levels 1 - 29.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Modify Thrustaevis cards (1 for 1)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Spider Web: Mug or defeat Caterchipillars.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Modify Caterchipillar cards (1 for 1)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Star Fragment: Mug Iron Giants.        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 Modify Iron Giant cards (3 for 1)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Steel Orb: Defeat Wendigoes at any level.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Modify Wendigo cards (1 for 1)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Steel Pipe: Mug Wendigoes at any level.    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Modify Elastoid cards (1 for 1)     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Turtle Shell: Mug or defeat Armadodoes at levels 30 - 100.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               Modify Adamantoise cards (3 for 1)                  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+---------------------------------------------------------------------+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Squall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volver: 6 Magic Stone Pieces, 2 Scre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ear Trigger: 1 Steel Pipe, 4 Scre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utting Trigger: 1 Mesmerize Blade, 8 Scre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ame Saber: 1 Betrayal Blade, 1 Turtle Shell, 4 Scre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win Lance: 1 Dino Bone, 2 Red Fangs, 12 Scre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nishment: 1 Chef's Knife, 2 Star Fragments, 1 Turtle Shell, 8 Scre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on Heart: I get so much mail about this weapon! Here's the method 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 Adamantine: Adamantoises found on Long Horn Island, north-west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ollet drop it occasionally. They ONLY appear o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shores of Long Horn Isla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 Dragon Fangs: Blue Dragons on the Island Closest to Hell (wester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-most island on Galbadian continent) drop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2 Pulse Ammo: Elnoyles found in Esthar Capital, after Lunar Cry ev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drop Energy Crystals at levels 40 and above. They'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extremely rare, but you can pin-point their locatio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using the map of Esthar I've drawn up in Disc Thr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(event 4n) of the 'Walkthrough' section. It's mark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with an 'E'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Use Ifrit's 'Refine Ammo' menu ability to refine 1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Pulse Ammo from 1 Energy Crysta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 recommend you get Lion Heart in Disc Three, after receiving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gnarok. Getting it any earlier than that might prove difficult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n though it's still possible to do so; you'll simply have to pla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lot of Card Battles to get the required raw material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Rinoa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inwheel: 3 Magic Stone Pie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alkyrie: 1 Shear Feather, 1 Magic St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sing Sun: 1 Saw Blade, 8 Scre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rdinal: 1 Cockatrice Pinion, 1 Mesmerize Blade, 1 Sharp Spi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oting Star: Here's how 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 Windmills: Steal from Thrustaevis in the Timber or Galbadian reg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</w:t>
      </w:r>
      <w:r>
        <w:rPr>
          <w:rFonts w:cs="Courier New"/>
        </w:rPr>
        <w:t>They carry it occasional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 Regen Ring: Steal from Toramas on Esthar continent after 'Lunar Cry'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event in Disc Thre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 Force Armlet: Purchase from Esthar City's Pet Store. You must ha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learnt GF Tonberry's 'Familiar' menu abil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 Energy Crystals: Levels 40 and above Elnoyles in Esthar City dr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this item after the 'Lunar Cry' ev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Zell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tal Knuckle: 1 Fish Fin, 4 Magic Stone Pie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verick: 1 Dragon Fin, 1 Spider We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untlet: 1 Dragon Skin, 1 Fury Fragm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hrgeiz: You can get this weapon relatively easily 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 Adamantine: Adamantoises on Long Horn Island north-west of Doll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rop them occasional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 Dragon Skins: Levels 30 and above Anacondaurs near the cliff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Dollet drop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 Fury Fragment: Plunder Blue Dragons on the Island Closest to He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Quisti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in Whip: 2 Magic Stone Pieces, 1 Spider We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laying Tail: 2 Magic Stones, 1 Sharp Spik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d Scorpion: 2 Ochu Tentacles, 2 Dragon Ski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ave the Queen: Here's the method 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 Malboro Tentacles: Steal from Malboros on the Heaven/Hell Island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 Sharp Spikes: Steal from Grand Mantis in the Centra fores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 Energy Crystals: Levels 40 and above Elnoyles in Esthar City dr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</w:t>
      </w:r>
      <w:r>
        <w:rPr>
          <w:rFonts w:cs="Courier New"/>
        </w:rPr>
        <w:t>this item after the 'Lunar Cry' ev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Irvin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aliant: 1 Steel Pipe, 4 Scre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lysses: 1 Steel Pipe, 1 Bomb Fragment, 2 Scre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ismarck: 1 Steel Pipe, 4 Dynamo Stones, 8 Scre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xeter: Here's how 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 Dino Bones: Steal from T-Rexaurs in Balamb Garden's training cen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 Moon Stone: Plunder from Elnoyles in Esthar C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 Star Fragments: Steal from Iron Giants in the Esthar region af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'Lunar Cry' ev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8 Screws: Geezards carry and drop Screws. They're found in the Ti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and Galbadian region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Selphi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lail: 2 Magic Stone Pieces, 1 Bomb Fragm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ning Star: 2 Steel Orbs, 3 Sharp Spik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rescent Wish: 1 Inferno Fang, 1 Life Ring, 4 Sharp Spik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range Vision: This weapon has a 255% Hit rate 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 Adamantine: Adamantoises on Long Horn Island north-west of Doll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drop it occasionally. They appear ONLY on the shore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Long Horn Islan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 Star Fragments: Steal from Iron Giants in the Esthar region af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'Lunar Cry' eve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 Curse Spikes: Forbiddens in the Centra Ruins drop this item 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levels 30 and abov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don't need Weapons Monthly magazines to remodel your weapons. Ju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necessary raw materials and Gil will d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. [Rare Card Location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Level 5 Monster Cards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PuPu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Complete 'UFO Sightings' side event in Disc Three. Encounter PuP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t Balamb region and give it 5 Elixi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 Hungry Cookp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Level 8 G.F Cards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Chubby Chocobo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Card Queen quest -- Student sitting on a bench outside Balam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Garden's Librar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LuvLuvG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Angelo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Wat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Elixi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Gilgamesh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CC Group quest -- CC Group King at Balamb Garden Dormitory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>3F Brid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 Holy Wa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MiniMog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Boy jogging around 1F Balamb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Pet Hous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Chicobo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Complete 'Chocobo Forests' side event in Disc Two or Thr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Gysahl Gree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Quezacotl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Mayor Dobe at Fishermans Horiz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Dynamo Ston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Shiva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Exchange 'Girl Next Door' magazine for free with Zone aboard Whi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SeeD ship in Disc Thr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North Win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Ifrit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Defeat Fire Cavern's boss in Disc 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Elem At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Siren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Master Card Player at 2F Dollet Pub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Status At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Sacred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Defeat Brothers in Tomb of Unknown 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Dino Bon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Minotaur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Defeat Brothers in Tomb of Unknown K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 Adamantin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Level 9 G.F Cards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Carbuncl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CC Group quest -- CC Group Heart at Balamb Garden 3F Brid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Glow Curtai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Diablo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Summon Diablos using 'Magical Lamp' given by Cid in Disc On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after Timber mission briefing and defeat Diablo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Black Hol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Leviathan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CC Group quest -- CC Group Joker at Balamb Garden Training Cen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Doc's Cod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Odin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Defeat Odin at Centra Rui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Dead Spiri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Pandemona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Hotel Owner outside Balamb Hotel, after liberating Balamb Cit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from Galbadia in Disc Tw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Windmil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Cerberu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Defeat Cerberus at Galbadia Garden in Disc Tw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Lightweigh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Alexander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Piet at Lunar Base or Escape Pod Crash Site in Disc Thr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Moon Curtai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Phoenix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Card Queen quest -- Presidential Assistant in Esthar'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</w:t>
      </w:r>
      <w:r>
        <w:rPr>
          <w:rFonts w:cs="Courier New"/>
        </w:rPr>
        <w:t>Presidential Palace ro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Phoenix Spiri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Bahamut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Defeat Bahamut at Deep Sea Research Cen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Megalixi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Doomtrain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Card Queen quest -- Aphora Pub owner in Ti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Status Gu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Eden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Defeat Ultima Weapon at Deep Sea Depos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Monk's Cod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Level 10 Player Cards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Ward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Dr. Odine at Esthar City in Disc Thr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Gaea's Ring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Kiro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Card Queen quest -- Man in black at Deling City's Shopping Arcad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Accelerato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Laguna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Ellone at Lunar Base in Disc Thr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100 Hero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Selphi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Selphie's classmate near gargoyle statue in Trabia Gard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Elem Gu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Quistis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Any member of the 'Trepies' in Balamb Garden -- the 2 girls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2F classroom or wishful student at Cafeteri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Samantha Soul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Irvin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Card Queen quest -- Mayor Dobe's wife, Flo at Fishermans Horiz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Rocket Engin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Zell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Ma Dincht at Zell's house in Balamb City. Zell must be with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Hyper Wris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Rinoa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Lose Ifrit card to General Caraway, then win Rinoa's card.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lost Ifrit card is with Martine at Fishermans Horiz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Magic Armle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Edea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Edea at Edea's Orphanage in Disc Thr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Royal Crown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Seifer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Cid at Balamb Garden (Disc One and Two) or Edea's Orphanag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(Disc Thre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Diamond Armou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Squall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: Laguna at Esthar's Presidential Palace or aboard Ragnarok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</w:t>
      </w:r>
      <w:r>
        <w:rPr>
          <w:rFonts w:cs="Courier New"/>
        </w:rPr>
        <w:t>Disc Thr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d: 3 Three Sta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suming you've done the 'CC Group' side quest in Balamb Garden,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mbers of the CC Group will reappear aboard the Ragnarok in Dis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ur; they should hold almost all the rare cards at this poin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CC Group, PuPu and Card Queen side-quests are covered in event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4h, 5h and 5n respectively in the Walkthrough sec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. [Shopping List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Balamb City/Man from Balamb Garden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Timber/Dollet/Deling City/Winhill/Fishermans Horizon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ITEMS ON SALE-    -GIL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tion    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-Potion           5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hoenix Down        5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tidote  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ye Drops 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ft      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cho Screen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ly Water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   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nt          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uel               3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rmal Ammo         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tgun Ammo         4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Potion            2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G-Hi-Potion        6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Returner          5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Timber Pet Stor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Potion            2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Hi-Potion         6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Returner          5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 House     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ic Scroll       5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F Scroll          5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 Scroll        5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em Scroll        5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mnesia Greens     5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HP-J Scroll 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tr-J Scroll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Vit-J Scroll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Mag-J Scroll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Spr-J Scroll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 Pals Vol 3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 Pals Vol 4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below are the lists for Esthar's Shopping Mall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Cloud's Shop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-Potion           5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hoenix Down        5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ye Drops 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ft      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   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nt          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uel               3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ormal Ammo          2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hotgun Ammo         4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rk Ammo           3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e Ammo           5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Demolition Ammo    8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Fast Ammo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Potion            2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Hi-Potion         6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Returner          5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RinRin's Stor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Potion            2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Hi-Potion         6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Returner          5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 House     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mnesia Greens     5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P-J Scroll  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r-J Scroll 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it-J Scroll 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g-J Scroll 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pr-J Scroll 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 Pals Vol 5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 Pals Vol 6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Giant's Ring     2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Power Wrist      2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Force Armlet     2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Hypno Crown      2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Karen's Store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Weapons Mon 1st  5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 Mon Mar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 Mon Apr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 Mon May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 Mon Jun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 Mon Jul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apons Mon Aug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bat King 001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bat King 002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bat King 003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Combat King 004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Combat King 005  3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 Pals Vol 1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et Pals Vol 2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Occult Fans I    35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Occult Fans II   35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{Johnny's Shop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tion    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-Potion           5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X-Potion          5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Mega-Potion 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hoenix Down        5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Mega-Phoenix     1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Elixir           50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tidote  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ft      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ye Drops 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cho Screen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ly Water          1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edy        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ent               10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*Cottage           18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Potion            2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'*' beside an item name denotes additional items available for sal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en you've learnt G.F Tonberry's 'Familiar' menu ability. All pric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 listed without G.F Tonberry's 'Haggle' menu abil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. [EXP and AP Havens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some serious EXP, head for the Island Closest to Hell, or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sland Closest to Heaven in Disc Three and Four. Gaining AP can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ne relatively easily on Cactuar Island, which is in the Centra area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ast of Kashkabald Desert. Btw, the Heaven and Hell islands also ho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veral (hidden) draw points on the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want to build up your party, but have yet to receive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agnarok, try Balamb Garden's Training Center for EXP, and Kashkabal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sert in the Centra area for AP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X. C R E D I T 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=====================================================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walkthrough wouldn't have been possible without these great people;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'll like to thank them her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JayC (gamefaqs@gamefaqs.com) for hosting this FAQ on his websit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cott Ong (kangning@mbox5.singnet.com.sg) for his permission to us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Disc Four of his Final Fantasy VIII FAQ Part I. It's 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ww.gamefaqs.com, under Final Fantasy VIII. Also check out his websit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t http://risland.square-eternity.com (The Round Island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eero Yuy (kanketsu@usa.net) for his permission to use his Fin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antasy VIII Walkthrough. It's at www.gamefaqs.com, under Fin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antasy VIII. Most of the decision points you see were referred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is gui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Steven Bruck (stevenbruck@bigfoot.com) for his permission to use his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uardian Force FAQ. It's at www.gamefaqs.com, under Final Fantasy VIII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majority of translated abilities were taken from his gui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Webmaster (tomo1657@aol.com) of http://ffmusic.vovoid.com (Musical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orld of Final Fantasy) for the lyrics to "Eyes on Me"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"Eyes on Me" performed by Faye Wong, music composed by Nobuo Uemats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lyrics by Kazumi Someya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John (kiros@ff8.org) for his translation guide. It's located at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ttp://oro.simplenet.com/ff8 (The Unofficial Final Fantasy VIII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nslation Homepage)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Kao Megura (kmegura@yahoo.com), whose ff 7 FAQ prompted me to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-organize the format of this FAQ somewha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mePlayers Magazine from which most of the material in this guide w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ferred from. Buy this if you can read Chinese; they offer some of th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st comprehensive guides, reviews and previews for game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Final Fantasy VIII Official Strategy Guide by BradyGames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roviding one of the most detailed Bestiary sections I've ever se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ny of the Boss statistics in this FAQ were updated using it.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nges made to the SeeD Ranking System in the U.S version were als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ded using the Official Strategy Gui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The trio of Jon Chang, Hodaka Tsyuchida and Mark Gilson for letting m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use their translation guide for reference purposes - thanks people!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tw, if you're looking to find it, it's at www.gamefaqs.com, under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al Fantasy VIII Demo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al Author's Note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nce again, I'll like to thank the rest of you out there for read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y guide; it's been great working on it, but perhaps it's best to e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all now. I hope that this FAQ has been of some help to you. Fe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ee to post any questions, I'll answer them as long as it doesn'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ke too much effor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course, mails on how to receive Squall's 'Lion Heart' weapon, pl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related questions, sending you my guide, vague requests, why your H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evels never seem to rise above 4,200, etc... will happily be toss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to the trash can. I hope you understand ^_^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s for any readers who may wish to post this guide on their website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l I request is for you to reproduce this document in its origin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tate, and that you credit me for it. I do not wish to see it being c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p or altered, nor do I want to see information being blatantly rippp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f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d that's all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isclaimer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FAQ is intended for private and personal use, and can only be 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produced electronically if you contact me via e-mail first. This FAQ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not be used for profitable purposes. All copyrights and trademar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 are not specifically mentioned in this FAQ are acknowledged. 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arts of this FAQ may be altered in any way; please give credit whe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is due. Permission is not granted for anyone to update this guid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"Final Fantasy VIII" (c) 1999 Squaresof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"PlayStation" is a registered trademark of Sony Computer Entertainmen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"An Unofficial Final Fantasy VIII Walkthrough" (c) 1998-1999 Cephiro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</w:t>
      </w:r>
      <w:r>
        <w:rPr>
          <w:rFonts w:cs="Courier New"/>
        </w:rPr>
        <w:t>=======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</w:t>
      </w:r>
      <w:r>
        <w:rPr>
          <w:rFonts w:cs="Courier New"/>
        </w:rPr>
        <w:t>T H E   E N D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</w:t>
      </w:r>
      <w:r>
        <w:rPr>
          <w:rFonts w:cs="Courier New"/>
        </w:rPr>
        <w:t>============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1:02:00Z</dcterms:created>
  <dc:creator>Pezza</dc:creator>
  <dc:description/>
  <dc:language>en-US</dc:language>
  <cp:lastModifiedBy>Pezza</cp:lastModifiedBy>
  <dcterms:modified xsi:type="dcterms:W3CDTF">2003-03-25T21:03:00Z</dcterms:modified>
  <cp:revision>1</cp:revision>
  <dc:subject/>
  <dc:title>=================================</dc:title>
</cp:coreProperties>
</file>