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530</wp:posOffset>
                </wp:positionH>
                <wp:positionV relativeFrom="paragraph">
                  <wp:posOffset>694690</wp:posOffset>
                </wp:positionV>
                <wp:extent cx="6743700" cy="4798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798800"/>
                          <a:chOff x="0" y="0"/>
                          <a:chExt cx="6743880" cy="4798800"/>
                        </a:xfrm>
                      </wpg:grpSpPr>
                      <wpg:grpSp>
                        <wpg:cNvGrpSpPr/>
                        <wpg:grpSpPr>
                          <a:xfrm>
                            <a:off x="2857680" y="45792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2286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ric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28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ris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148644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148644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080" y="2171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igh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righ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igh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274392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74392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274392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3314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14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314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31488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377244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377244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480" y="377244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5080" y="3772440"/>
                            <a:ext cx="12574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34340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ver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34340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ver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434340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ver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34340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berr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343400"/>
                            <a:ext cx="11430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berry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54.7pt;width:531pt;height:377.85pt" coordorigin="1278,1094" coordsize="10620,7557">
                <v:group id="shape_0" style="position:absolute;left:5778;top:1815;width:1979;height:1080">
                  <v:line id="shape_0" from="5778,1815" to="6857,289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6858,1816" to="7757,28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58;top:1094;width:35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27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27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r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18;top:3435;width:1979;height:1080">
                  <v:line id="shape_0" from="4518,3435" to="5597,451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5598,3436" to="6497,45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7038;top:3435;width:1979;height:1080">
                  <v:line id="shape_0" from="7038,3435" to="8117,451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8118,3436" to="9017,45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18;top:45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45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r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8;top:45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58;top:5415;width:1979;height:1080">
                  <v:line id="shape_0" from="3258,5415" to="4337,649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4338,5416" to="5237,64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778;top:5415;width:1979;height:1080">
                  <v:line id="shape_0" from="5778,5415" to="6857,649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6858,5416" to="7757,64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8118;top:5415;width:1979;height:1080">
                  <v:line id="shape_0" from="8118,5415" to="9197,649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9198,5416" to="10097,64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58;top:63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8;top:63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63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8;top:631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78;top:7035;width:1979;height:1080">
                  <v:line id="shape_0" from="2178,7035" to="3257,811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3258,7036" to="4157,81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4518;top:7035;width:1979;height:1080">
                  <v:line id="shape_0" from="4518,7035" to="5597,811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5598,7036" to="6497,81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858;top:7035;width:1979;height:1080">
                  <v:line id="shape_0" from="6858,7035" to="7937,811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7938,7036" to="8837,81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9018;top:7035;width:1979;height:1080">
                  <v:line id="shape_0" from="9018,7035" to="10097,811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10098,7036" to="10997,81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8;top:793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v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793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v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8;top:793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v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793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ber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8;top:7934;width:179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ber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231775</wp:posOffset>
                </wp:positionV>
                <wp:extent cx="8656320" cy="57943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6200" cy="57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8pt;margin-top:18.25pt;width:681.55pt;height:456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635</wp:posOffset>
                </wp:positionV>
                <wp:extent cx="5829300" cy="69532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95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LISTENING PYRAM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5pt;margin-top:0pt;width:458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  <w:b/>
                          <w:kern w:val="2"/>
                          <w:szCs w:val="44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LISTENING PYRAMID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-463550</wp:posOffset>
                </wp:positionV>
                <wp:extent cx="6762750" cy="2317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ame:_________________________________________ Class: ___________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18.25pt;mso-wrap-distance-left:9.05pt;mso-wrap-distance-right:9.05pt;mso-wrap-distance-top:0pt;mso-wrap-distance-bottom:0pt;margin-top:-36.5pt;mso-position-vertical-relative:text;margin-left:6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ame:_________________________________________ Class: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7295</wp:posOffset>
                </wp:positionH>
                <wp:positionV relativeFrom="paragraph">
                  <wp:posOffset>5562600</wp:posOffset>
                </wp:positionV>
                <wp:extent cx="270510" cy="4635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6.5pt;mso-wrap-distance-left:9.05pt;mso-wrap-distance-right:9.05pt;mso-wrap-distance-top:0pt;mso-wrap-distance-bottom:0pt;margin-top:438pt;mso-position-vertical-relative:text;margin-left:9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9845</wp:posOffset>
                </wp:positionH>
                <wp:positionV relativeFrom="paragraph">
                  <wp:posOffset>5562600</wp:posOffset>
                </wp:positionV>
                <wp:extent cx="270510" cy="463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6.5pt;mso-wrap-distance-left:9.05pt;mso-wrap-distance-right:9.05pt;mso-wrap-distance-top:0pt;mso-wrap-distance-bottom:0pt;margin-top:438pt;mso-position-vertical-relative:text;margin-left:20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5562600</wp:posOffset>
                </wp:positionV>
                <wp:extent cx="270510" cy="463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6.5pt;mso-wrap-distance-left:9.05pt;mso-wrap-distance-right:9.05pt;mso-wrap-distance-top:0pt;mso-wrap-distance-bottom:0pt;margin-top:438pt;mso-position-vertical-relative:text;margin-left:31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200</wp:posOffset>
                </wp:positionH>
                <wp:positionV relativeFrom="paragraph">
                  <wp:posOffset>5562600</wp:posOffset>
                </wp:positionV>
                <wp:extent cx="270510" cy="463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6.5pt;mso-wrap-distance-left:9.05pt;mso-wrap-distance-right:9.05pt;mso-wrap-distance-top:0pt;mso-wrap-distance-bottom:0pt;margin-top:438pt;mso-position-vertical-relative:text;margin-left:4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98005</wp:posOffset>
                </wp:positionH>
                <wp:positionV relativeFrom="paragraph">
                  <wp:posOffset>5562600</wp:posOffset>
                </wp:positionV>
                <wp:extent cx="270510" cy="463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6.5pt;mso-wrap-distance-left:9.05pt;mso-wrap-distance-right:9.05pt;mso-wrap-distance-top:0pt;mso-wrap-distance-bottom:0pt;margin-top:438pt;mso-position-vertical-relative:text;margin-left:54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0555</wp:posOffset>
                </wp:positionH>
                <wp:positionV relativeFrom="paragraph">
                  <wp:posOffset>5794375</wp:posOffset>
                </wp:positionV>
                <wp:extent cx="811530" cy="463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Side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6.5pt;mso-wrap-distance-left:9.05pt;mso-wrap-distance-right:9.05pt;mso-wrap-distance-top:0pt;mso-wrap-distance-bottom:0pt;margin-top:456.25pt;mso-position-vertical-relative:text;margin-left:64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Side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55:00Z</dcterms:created>
  <dc:creator>三和中学校</dc:creator>
  <dc:description/>
  <cp:keywords/>
  <dc:language>en-US</dc:language>
  <cp:lastModifiedBy>OEM USER</cp:lastModifiedBy>
  <dcterms:modified xsi:type="dcterms:W3CDTF">2011-02-14T01:24:00Z</dcterms:modified>
  <cp:revision>3</cp:revision>
  <dc:subject/>
  <dc:title/>
</cp:coreProperties>
</file>