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opard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untr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Which country is bigger, Brazil or China?</w:t>
        <w:tab/>
        <w:tab/>
        <w:tab/>
        <w:t>Ch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) Which country is older, Japan or the USA?</w:t>
        <w:tab/>
        <w:tab/>
        <w:tab/>
        <w:t>Jap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) What is the biggest country in the world?</w:t>
        <w:tab/>
        <w:tab/>
        <w:tab/>
        <w:t>Russ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) What is the smallest country in the world?</w:t>
        <w:tab/>
        <w:tab/>
        <w:tab/>
        <w:t>Vatican Cit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0) Please make a sentence: </w:t>
      </w:r>
      <w:r>
        <w:rPr>
          <w:rFonts w:cs="Times New Roman" w:ascii="Times New Roman" w:hAnsi="Times New Roman"/>
        </w:rPr>
        <w:t>were/you/country/in/what/born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nswer: What country </w:t>
      </w:r>
      <w:r>
        <w:rPr>
          <w:rFonts w:cs="Times New Roman" w:ascii="Times New Roman" w:hAnsi="Times New Roman"/>
        </w:rPr>
        <w:t>were you born in?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Jap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What is the capitol of Japan?</w:t>
        <w:tab/>
        <w:tab/>
        <w:tab/>
        <w:tab/>
        <w:t>Tokyo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0) What is </w:t>
      </w:r>
      <w:r>
        <w:rPr>
          <w:rFonts w:cs="Times New Roman" w:ascii="Times New Roman" w:hAnsi="Times New Roman"/>
        </w:rPr>
        <w:t>the biggest lake</w:t>
      </w:r>
      <w:r>
        <w:rPr>
          <w:rFonts w:cs="Times New Roman" w:ascii="Times New Roman" w:hAnsi="Times New Roman"/>
        </w:rPr>
        <w:t xml:space="preserve"> in Japan?</w:t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>Lake Bi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) What is the tallest mountain in Japan?</w:t>
        <w:tab/>
        <w:tab/>
        <w:tab/>
        <w:t>Mount Fuji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0) Which is older, Todai Temple or Kinkaku Temple?</w:t>
        <w:tab/>
        <w:tab/>
        <w:t>Todai Temple</w:t>
      </w:r>
    </w:p>
    <w:p>
      <w:pPr>
        <w:pStyle w:val="Normal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) Please make a sentence: the most/Japanese movie/What is/popular/in the worl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: What is the most popular Japanese movie in the world?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amous Peo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Who is more interesting, Watanabe Ken or Watanabe Naomi?</w:t>
        <w:tab/>
        <w:t>(ope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) Who is older, Nakai Masahiro or Kimura Takuya?</w:t>
        <w:tab/>
        <w:tab/>
        <w:t>Nakai Masahir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) Who is younger, Tiger Woods or Ryo Ishikawa?</w:t>
        <w:tab/>
        <w:tab/>
        <w:t>Ryo Ishika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) Who is the richest person in the world?</w:t>
        <w:tab/>
        <w:tab/>
        <w:tab/>
        <w:t>Bill Ga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) Who is the richest actor in the world?</w:t>
        <w:tab/>
        <w:tab/>
        <w:tab/>
        <w:t>Johnny Depp ($94 mil)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eneral</w:t>
      </w:r>
    </w:p>
    <w:p>
      <w:pPr>
        <w:pStyle w:val="Normal"/>
        <w:rPr/>
      </w:pPr>
      <w:r>
        <w:rPr>
          <w:rFonts w:cs="Times New Roman" w:ascii="Times New Roman" w:hAnsi="Times New Roman"/>
        </w:rPr>
        <w:t>10) Was your mother busy yesterday?</w:t>
        <w:tab/>
        <w:tab/>
        <w:tab/>
        <w:tab/>
        <w:t>Yes, she was. / No, she wa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) How do you come to school?</w:t>
        <w:tab/>
        <w:tab/>
        <w:tab/>
        <w:tab/>
        <w:t>I come by bike/car/bus.</w:t>
      </w:r>
    </w:p>
    <w:p>
      <w:pPr>
        <w:pStyle w:val="Normal"/>
        <w:rPr/>
      </w:pPr>
      <w:r>
        <w:rPr>
          <w:rFonts w:cs="Times New Roman" w:ascii="Times New Roman" w:hAnsi="Times New Roman"/>
        </w:rPr>
        <w:t>30) Did you study last night?</w:t>
        <w:tab/>
        <w:tab/>
        <w:tab/>
        <w:tab/>
        <w:tab/>
        <w:t>Yes, I did. / No, I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) How many brothers and sisters do you have?</w:t>
        <w:tab/>
        <w:tab/>
        <w:tab/>
        <w:t>I have ______ brothers/sist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) </w:t>
      </w:r>
      <w:r>
        <w:rPr>
          <w:rFonts w:cs="Times New Roman" w:ascii="Times New Roman" w:hAnsi="Times New Roman"/>
        </w:rPr>
        <w:t xml:space="preserve">Please make a sentence: have/many/that textbook/does/pages/how/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: How many pages does that textbook have?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mer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Which part of America would you like to visit?</w:t>
        <w:tab/>
        <w:tab/>
        <w:t>(ope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) What is the largest state in America?</w:t>
        <w:tab/>
        <w:tab/>
        <w:tab/>
        <w:t>Alas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) Who is the most powerful man in America?</w:t>
        <w:tab/>
        <w:tab/>
        <w:tab/>
        <w:t>Oba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) What state is as warm as Hawaii?</w:t>
        <w:tab/>
        <w:tab/>
        <w:tab/>
        <w:tab/>
        <w:t>Florid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0) </w:t>
      </w:r>
      <w:r>
        <w:rPr>
          <w:rFonts w:cs="Times New Roman" w:ascii="Times New Roman" w:hAnsi="Times New Roman"/>
        </w:rPr>
        <w:t>Please make a sentence: before/me/up/go/wake/you/to work, Mo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: Wake me up before you go to work, Mom.</w:t>
      </w:r>
    </w:p>
    <w:sectPr>
      <w:type w:val="nextPage"/>
      <w:pgSz w:w="11906" w:h="16838"/>
      <w:pgMar w:left="1701" w:right="1701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0:47:00Z</dcterms:created>
  <dc:creator>eriko</dc:creator>
  <dc:description/>
  <dc:language>en-US</dc:language>
  <cp:lastModifiedBy>２学年職員室</cp:lastModifiedBy>
  <dcterms:modified xsi:type="dcterms:W3CDTF">2011-08-19T00:00:00Z</dcterms:modified>
  <cp:revision>8</cp:revision>
  <dc:subject/>
  <dc:title>“~er”, “~est” Jeopardy</dc:title>
</cp:coreProperties>
</file>