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sz w:val="24"/>
          <w:szCs w:val="24"/>
        </w:rPr>
        <w:t>Lesbian, Gay, Bisexual, and Transgender Students: Issues, Prevention, and School Counselor Advocac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mber Cangelosi, B.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Holy Family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The following paper discusses research findings on some of the issues faced by lesbian, gay, bisexual, and transgender students as well as suggestions for school counselor intervention. The issues in particular discussed in this paper facing LGBT students include: bullying, substance abuse, suicidal ideation and attempts, and poor school adjustment.  Following a discussion of the research surrounding these issues is a discussion of the ethical duty of the school counselor to advocate for these students.  The conclusion of the paper discusses interventions that can be used in schools to advocate for LGBT students and provide them with a safe school environ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esbian, Gay, Bisexual, and Transgender Students: Issues, Prevention, and School Counselor Advocacy</w:t>
      </w:r>
    </w:p>
    <w:p>
      <w:pPr>
        <w:pStyle w:val="Normal"/>
        <w:spacing w:lineRule="auto" w:line="480"/>
        <w:ind w:firstLine="720"/>
        <w:rPr/>
      </w:pPr>
      <w:r>
        <w:rPr>
          <w:rFonts w:cs="Times New Roman" w:ascii="Times New Roman" w:hAnsi="Times New Roman"/>
          <w:sz w:val="24"/>
          <w:szCs w:val="24"/>
        </w:rPr>
        <w:t>School counselors are obligated to help and support students in schools in the academic, career, and personal/social domains as outlined by the American School Counselor Association’s National Model (Campbell &amp; Dahir, 1997). In order to do so, and to work to meet student need in all three domains, it seems fitting for school counselors to be educated on the varying issues facing individual students as well as groups of students within the school population.  Sue and Sue (2008) discuss the importance of considering different modes of counseling and intervention when counseling different groups based on race, culture, sexual orientation, etc.  These authors suggest that different modes of counseling and intervention be applied to meet the needs of persons from different cultural groups.  Considering that students are from various cultural groups as well, some authors suggest different modes of intervention when counseling certain groups of students from different cultures in schools, namely the LGBT culture (Stone, 2003; Wormer &amp; McKinney, 2003).  Not every student will be able to achieve on all domains with the same counseling style, intervention, or with the same modes of support and advocacy.  What might work for one student, may not work for another.  Wormer and McKinney (2003) discuss how a program designed to support a certain type of student may not be beneficial to another type of student or might even be detrimental.</w:t>
        <w:tab/>
        <w:tab/>
        <w:tab/>
        <w:tab/>
        <w:tab/>
        <w:tab/>
        <w:tab/>
        <w:tab/>
        <w:t>When considering individual and group differences within school populations, school counselors need to be educated on various issues facing particular groups to determine the most effective modes of intervention and support (Stone, 2003).  These issues might include bullying, substance abuse, suicidal ideation, and issues affecting school adjustment and achievement (Gay, Lesbian, &amp; Straight Education Network [GLSEN], 2007; Marshal et al., 2008; Scourfield, Roen, &amp; McDermott, 2008; Walls, Freedenthal, &amp; Wisneski, 2008).  Education on these issues might serve to work with the general student population who are struggling with these issues, however when coupled with other issues such as sexuality, the school counselor will likely need further education and understanding to support, intervene, and advocate for the success of these students (Stone, 2003).  The following paper reviews the literature on these issues as they are faced by lesbian, gay, bisexual, and transgender students.  It also outlines specific interventions to advocate for students among this population. According to the Gay, Lesbian, &amp; Straight Education Network (GLSEN, 2007), the way LGBT students might experience these issues in schools may likely be very different than the way the general student population might experience these issues.  Thus, as previously stated, school counselors will need to educate themselves on different interventions to use to advocate for this population that may differ from general school interventions.</w:t>
        <w:tab/>
        <w:t xml:space="preserve">                                                                                                         </w:t>
        <w:tab/>
        <w:t>A major issue affecting LGBT students in schools involves bullying (GLSEN, 2007, 2009).  The bullying experienced by these students takes many forms including physical and verbal forms of bullying.  Two studies conducted by GLSEN attest to the harmful school environments that LGBT students experience in regards to this bullying. GLSEN (2007) revealed that LGBT students experience verbal harassment from their peers that includes derogatory remarks regarding sexual orientation at a rate of nearly eighty-seven percent.  In addition to verbal harassment and bullying, these students also reported being physically harassed and/or assaulted within the past year in their school.  Negative impacts of this bullying on LGBT students discussed included feeling unsafe at school which contributed to LGBT students missing more school and, as a result, performing at a lower level academically than other students.</w:t>
        <w:tab/>
        <w:tab/>
        <w:tab/>
        <w:tab/>
        <w:tab/>
        <w:tab/>
        <w:tab/>
        <w:tab/>
        <w:tab/>
        <w:tab/>
        <w:tab/>
        <w:tab/>
        <w:t>The second study conducted by GLSEN (2009) revealed transgendered students to be even more likely than LGB students to experience verbal and physical harassment as well as physical assault.  In addition, transgendered students reported even higher rates of skipping classes and/or missing school due to feeling unsafe at the school.  This in turn also contributed to lower achievement academically for the students in this study as compared to the previous GLSEN (2007) study.  Lastly, this study revealed that school staff, either by failing to intervene or by directly contributing to the bullying by engaging in derogatory remarks, added to the student’s experience of feeling unsafe in schools.</w:t>
        <w:tab/>
        <w:tab/>
        <w:tab/>
        <w:tab/>
        <w:tab/>
        <w:tab/>
        <w:tab/>
        <w:tab/>
        <w:t xml:space="preserve">Another issue facing LGBT students involves higher instances of substance abuse (Marshal et al., 2008; Espelage, Aragon, Birkett, &amp; Koenig, 2008).   Espelage et al. (2008) found that sexual minority students were more likely than other students to report alcohol and/or marijuana use.  Marshal et al. (2008) also found that, compared to heterosexual youth, LGB adolescents reported much higher rates of substance abuse.  In the discussion of this article, the authors note that the stress of adolescent development and puberty is compounded even more so for these teens as they have the added stress of coping with being lesbian, gay, or bisexual.  It is noted that substance abuse might be higher among these teens as they are not yet able to utilize healthy coping skills to buffer the negative effects of bullying that they face in regards to their sexual orientation.   </w:t>
        <w:tab/>
        <w:tab/>
        <w:tab/>
        <w:tab/>
        <w:tab/>
        <w:tab/>
        <w:tab/>
        <w:tab/>
        <w:tab/>
        <w:tab/>
        <w:tab/>
        <w:tab/>
        <w:t>In conjunction with bullying, substance abuse, and struggles with sexual identity, LGBT students also face struggles with issues relating to suicide and depression.  Scourfield, Roen, and McDermott (2008) conducted a study with LGBT youth examining connections between sexual identity and self-destructive behaviors.  It was found from this study that LGBT students who experience distress form hostile environments whether they be school or home, have a range in their reactions to these situations that does not always entail suicide or self-harm.  In spite of this finding, the authors warn persons working with LGBT students to be aware of the risk for suicide and self-harm and to likewise support. They also point out that LGBT students also display resiliency and ambivalence in the face of adversity as well.  An interesting finding of the study seems to indicate that LGBT youth who have safe support systems are less likely to identify with suicide as a solution to distress.  LGBT youth who experience isolation/depression, bullying related to their sexual orientation, and negative impacts of coming out to their families without support systems were identified by LGBT youth in this study as being those LGBT youth who would feel suicidal.</w:t>
        <w:tab/>
        <w:tab/>
        <w:tab/>
        <w:tab/>
        <w:tab/>
        <w:tab/>
        <w:tab/>
        <w:tab/>
        <w:tab/>
        <w:t xml:space="preserve">Also related to suicide among sexual minority youth was a study conducted by Walls, Freedenthal, and Wisneski (2008).  In this study, the researchers found that sexual minority youth are at risk for suicide when faced with certain risk factors and are at a higher risk for suicide as compared to studies of the heterosexual youth population.  Some of these risk factors are related to issues previously discussed in this paper that LGBT youth experience.  For example, this study found hopelessness, drug use, bullying, homelessness related to family rejection, and drug use to be risk factors for suicide among these youth.  Consistent with previous findings, this study also discusses the resiliency of these youth especially when in the presence of supportive environments. The authors caution the reader from assuming that all sexual minority youth are at risk for suicide but at the same time encourage support for those who’s risk may be increased due to lack of peer and/or family support.  </w:t>
        <w:tab/>
        <w:tab/>
        <w:tab/>
        <w:tab/>
        <w:t>Although there are a number of other issues facing LGBT youth, the final issue for the purpose of this paper to be discussed is school attachment and adjustment.  Pearson, Muller, and Wilkinson (2007) conducted a study to determine the relationship between school attachment and academic outcomes among youth with same-sex attractions.  The findings of this study agree with previously mentioned studies in regards to the emotional difficulties, risky behaviors, and truancy reported by sexual minority youth.  However, in addition to these variables, this study also examined how same-sex attracted youth experience their school environment and how this experience in turn affects academic outcomes of these students.  The authors stress how sexual minority youth in this study reported experiencing isolation and lack of a connection with others in the school environment.  The study cautions how this lack of integration in the school may be linked to the experiences of sexual minority youth, particularly males, who display lower levels of academic preparedness when compared to heterosexual youth.</w:t>
        <w:tab/>
        <w:tab/>
        <w:tab/>
        <w:tab/>
        <w:tab/>
        <w:tab/>
        <w:t>In addition to the previously mentioned study, Murdock and Bolch (2005) also looked at variables related to poor school adjustment among LGB youth.  In this study, school adjustment for this particular group was measured by variables of grades, school belonging, and disruptive behaviors.  Findings from the study revealed that school context is related to the school adjustment of these youth.  The authors discuss how the adjustment of LGB youth is greatly influenced by individual experiences of victimization as well as poor school climates.  They discuss how a mix of negative school environment, poor support systems, and experiences of peer victimization among these youth relates to a poor sense of well-being, poor academics, and discipline problems. The prevalence of LGB students who experience such extreme environments and lack of supports with subsequent negative outcomes, are a small number however according to this study.  The study reveals how having a support system including students and teachers and/or less experience of peer victimization among these youth was related to better outcomes and school adjustment.  It can be inferred from the results of this study that advocating and supporting LGBT students can serve to assist these students in experiencing a safer school environment and better school adjustment.</w:t>
        <w:tab/>
        <w:tab/>
        <w:tab/>
        <w:tab/>
        <w:tab/>
        <w:tab/>
        <w:t>The American School Counselor Association (ASCA, 2004) discusses ethical standards for counselors working in schools.  Specifically, the preamble of the standards discusses the responsibility of the school counselor to treat each student with respect and allow for students to have equal access to school counseling programs.  The preamble discusses how this right to be respected for students includes all populations of students.  It includes and discusses the inclusion of LGBT students in having the right to be respected and to be given opportunities and supports from the school counseling program.  Furthermore, section E.2.a of the standards calls for “the professional school counselor to affirm the diversity of students, staff, and families.” With that being said, LGBT students have a right for school counselors to advocate for them as much as any other student if the school counselor is acting ethically and responsibly in his or her profession.  The final section of this paper discusses how school counselors can advocate for LGBT students and fulfill their ethical responsibilities.</w:t>
        <w:tab/>
        <w:tab/>
        <w:tab/>
        <w:tab/>
        <w:tab/>
        <w:tab/>
        <w:t>Stone (2003) discusses legal and ethical responsibilities of the school counselor to LGBT students.  She stresses the importance of school counselor training in regards to legal and ethical dilemmas that may be faced by school counselors in regard to students from the LGBT population.  In addition, she discusses how school counselors need to be given training on specific ways to support and advocate for sexual minority youth and gives some recommendations to this effect.  Specifically, some of the interventions suggested include: consultation with other school personnel for support, inclusion of peer allies for the support of LGBT students, promoting awareness of legal decisions regarding harassment and discrimination based on sexual orientation, advocating for revision of school policies in regards to sexual orientation, involvement of organizations in support of LGBT youth within the school, open challenges by counselors and staff of anti-gay remarks, and inclusion of artwork, workshops, and resources displaying persons from the LGBT population within school programs in positive roles.</w:t>
        <w:tab/>
        <w:tab/>
        <w:tab/>
        <w:tab/>
        <w:tab/>
        <w:tab/>
        <w:tab/>
        <w:tab/>
        <w:tab/>
        <w:tab/>
        <w:tab/>
        <w:tab/>
        <w:tab/>
        <w:t>In addition to many of the interventions and methods of support for LGBT students suggested by Stone (2003), Wormer and Mckinney (2003) also discuss ways that school counselors can support and advocate for sexual minority youth.  Many of the ways suggested are similar to those suggested by Stone (2003) and include peer supports, outside organizations, and training of staff, parents, and fellow students. However, in addition to these interventions, these authors in particular discuss how important it is for school counselors to be aware of any personal bias they might have in regards to working with students from the LGBT population.  The article gives examples of questions that counselors can ask themselves to determine their level of bias and to increase their self-awareness. An interesting point the authors point out is how bias and prejudice on the part of the counselor is harmful to the experience of LGBT students in schools.  In order to reduce the harm done to these students in schools, these authors caution counselors to be mindful of how personal attitudes and opinions regarding others influences how their experience of support systems and of the safety of the school environment.</w:t>
        <w:tab/>
        <w:tab/>
        <w:t xml:space="preserve">Additionally, school counselors can seek to support LGBT students by implementing </w:t>
      </w:r>
      <w:r>
        <w:rPr>
          <w:rFonts w:cs="Times New Roman" w:ascii="Times New Roman" w:hAnsi="Times New Roman"/>
          <w:i/>
          <w:sz w:val="24"/>
          <w:szCs w:val="24"/>
        </w:rPr>
        <w:t xml:space="preserve">No Name Calling Week </w:t>
      </w:r>
      <w:r>
        <w:rPr>
          <w:rFonts w:cs="Times New Roman" w:ascii="Times New Roman" w:hAnsi="Times New Roman"/>
          <w:sz w:val="24"/>
          <w:szCs w:val="24"/>
        </w:rPr>
        <w:t xml:space="preserve">at their school which involves activities promoting acceptance of diversity as well as the challenging of name calling and bullying (Manivong, Ayers, &amp; Bright, 2009).  The activities that can be instituted during this week in support of this cause include: encouraging compliments among students and openly challenging harmful remarks, mixing up students of various backgrounds to have lunch together and interact with one another, and holding a school assembly to address bullying.  Further information about this intervention can be found by visiting </w:t>
      </w:r>
      <w:hyperlink r:id="rId2">
        <w:r>
          <w:rPr>
            <w:rStyle w:val="InternetLink"/>
            <w:rFonts w:cs="Times New Roman" w:ascii="Times New Roman" w:hAnsi="Times New Roman"/>
            <w:sz w:val="24"/>
            <w:szCs w:val="24"/>
          </w:rPr>
          <w:t>www.nonamecallingweek.org</w:t>
        </w:r>
      </w:hyperlink>
      <w:r>
        <w:rPr>
          <w:rFonts w:cs="Times New Roman" w:ascii="Times New Roman" w:hAnsi="Times New Roman"/>
          <w:sz w:val="24"/>
          <w:szCs w:val="24"/>
        </w:rPr>
        <w:t>.</w:t>
        <w:tab/>
        <w:tab/>
        <w:tab/>
        <w:tab/>
        <w:tab/>
        <w:tab/>
        <w:tab/>
        <w:t>Finally, school counselors can seek to make change at the district and state levels for the protection of LGBT students in schools as well.  According to GLSEN (2003-2009) only 11 states have school laws enacted to protect students on the basis of sexual orientation.  Furthermore, only 7 states have school laws protecting students in regards to gender identity and gender expression.  School counselors need to seek to work for changes in state law and school policy to include the protection of LGBT students under these safe school laws!</w:t>
        <w:tab/>
        <w:tab/>
        <w:tab/>
        <w:tab/>
        <w:t>In conclusion, it seems that LGBT students face many challenges in the school environment related to sexual identity and sexual and/or gender expression that include substance abuse, depression and suicide, bullying, and peer victimization.  It also seems as though support systems and safer school climates are important for the academic and social development of these students.  As a future school counselor I would specifically like to gain more understanding of the issues faced by LGBT students.   I would like to be able to advocate for and support these students more accurately and efficiently to ensure that they receive the same educational opportunities as other students.   A student is a student regardless of individual and/or group differences and each student is deserving of the experience of a supportive and comprehensive school counseling program.  Although aware of the challenges faced by school counselors in reaching all students in the school population, I will do my best to support and advocate for LGBT students as much as I would support and advocate for other groups of students.  To act professionally and ethically as a school counselor includes promoting the diversity of all students as mentioned previously in the discussion of the ASCA’s ethical standards for school counselors. With that being said, it is my duty as a future school counselor to promote the diversity of all students, including those students who are LGBT!</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pPr>
      <w:r>
        <w:rPr>
          <w:rFonts w:cs="Times New Roman" w:ascii="Times New Roman" w:hAnsi="Times New Roman"/>
          <w:sz w:val="24"/>
          <w:szCs w:val="24"/>
        </w:rPr>
        <w:t xml:space="preserve">American School Counselor Association. (2004). </w:t>
      </w:r>
      <w:r>
        <w:rPr>
          <w:rFonts w:cs="Times New Roman" w:ascii="Times New Roman" w:hAnsi="Times New Roman"/>
          <w:i/>
          <w:sz w:val="24"/>
          <w:szCs w:val="24"/>
        </w:rPr>
        <w:t>Ethical standards for school counselors.</w:t>
        <w:tab/>
      </w:r>
      <w:r>
        <w:rPr>
          <w:rFonts w:cs="Times New Roman" w:ascii="Times New Roman" w:hAnsi="Times New Roman"/>
          <w:sz w:val="24"/>
          <w:szCs w:val="24"/>
        </w:rPr>
        <w:t>Alexandria, VA: American School Counselor Associ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ampbell, C. A. &amp; Dahir, C.A. (1997). </w:t>
      </w:r>
      <w:r>
        <w:rPr>
          <w:rFonts w:cs="Times New Roman" w:ascii="Times New Roman" w:hAnsi="Times New Roman"/>
          <w:i/>
          <w:sz w:val="24"/>
          <w:szCs w:val="24"/>
        </w:rPr>
        <w:t xml:space="preserve">Sharing the vision: National standards for school </w:t>
      </w:r>
    </w:p>
    <w:p>
      <w:pPr>
        <w:pStyle w:val="Normal"/>
        <w:spacing w:lineRule="auto" w:line="480"/>
        <w:ind w:firstLine="720"/>
        <w:rPr/>
      </w:pPr>
      <w:r>
        <w:rPr>
          <w:rFonts w:cs="Times New Roman" w:ascii="Times New Roman" w:hAnsi="Times New Roman"/>
          <w:i/>
          <w:sz w:val="24"/>
          <w:szCs w:val="24"/>
        </w:rPr>
        <w:t xml:space="preserve">counseling programs. </w:t>
      </w:r>
      <w:r>
        <w:rPr>
          <w:rFonts w:cs="Times New Roman" w:ascii="Times New Roman" w:hAnsi="Times New Roman"/>
          <w:sz w:val="24"/>
          <w:szCs w:val="24"/>
        </w:rPr>
        <w:t>Alexandria, VA: American School Counselor Association.</w:t>
      </w:r>
    </w:p>
    <w:p>
      <w:pPr>
        <w:pStyle w:val="Normal"/>
        <w:spacing w:lineRule="auto" w:line="480"/>
        <w:rPr/>
      </w:pPr>
      <w:r>
        <w:rPr>
          <w:rFonts w:cs="Times New Roman" w:ascii="Times New Roman" w:hAnsi="Times New Roman"/>
          <w:sz w:val="24"/>
          <w:szCs w:val="24"/>
        </w:rPr>
        <w:t>Espelage, D., Aragon, S., Birkett, M., &amp; Koenig, B. (2008). Homophobic teasing, psychological</w:t>
        <w:tab/>
        <w:t>outcomes, and sexual orientation among high school students: What influence do parents</w:t>
        <w:tab/>
        <w:t xml:space="preserve">and schools have? </w:t>
      </w:r>
      <w:r>
        <w:rPr>
          <w:rFonts w:cs="Times New Roman" w:ascii="Times New Roman" w:hAnsi="Times New Roman"/>
          <w:i/>
          <w:sz w:val="24"/>
          <w:szCs w:val="24"/>
        </w:rPr>
        <w:t xml:space="preserve">School Psychology Review, 37, </w:t>
      </w:r>
      <w:r>
        <w:rPr>
          <w:rFonts w:cs="Times New Roman" w:ascii="Times New Roman" w:hAnsi="Times New Roman"/>
          <w:sz w:val="24"/>
          <w:szCs w:val="24"/>
        </w:rPr>
        <w:t>202-216.</w:t>
      </w:r>
    </w:p>
    <w:p>
      <w:pPr>
        <w:pStyle w:val="Normal"/>
        <w:spacing w:lineRule="auto" w:line="480"/>
        <w:rPr/>
      </w:pPr>
      <w:r>
        <w:rPr>
          <w:rFonts w:cs="Times New Roman" w:ascii="Times New Roman" w:hAnsi="Times New Roman"/>
          <w:iCs/>
          <w:sz w:val="24"/>
          <w:szCs w:val="24"/>
        </w:rPr>
        <w:t xml:space="preserve">Gay, Lesbian, &amp; Straight Education Network (2003-2009) </w:t>
      </w:r>
      <w:r>
        <w:rPr>
          <w:rFonts w:cs="Times New Roman" w:ascii="Times New Roman" w:hAnsi="Times New Roman"/>
          <w:i/>
          <w:iCs/>
          <w:sz w:val="24"/>
          <w:szCs w:val="24"/>
        </w:rPr>
        <w:t>States with safe school laws.</w:t>
        <w:tab/>
      </w:r>
      <w:r>
        <w:rPr>
          <w:rFonts w:cs="Times New Roman" w:ascii="Times New Roman" w:hAnsi="Times New Roman"/>
          <w:iCs/>
          <w:sz w:val="24"/>
          <w:szCs w:val="24"/>
        </w:rPr>
        <w:t>Retrieved November 18, 2009 from http://glsen.org</w:t>
      </w:r>
      <w:r>
        <w:rPr>
          <w:rFonts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 xml:space="preserve">Gay, Lesbian, &amp; Straight Education Network (2007). </w:t>
      </w:r>
      <w:r>
        <w:rPr>
          <w:rFonts w:cs="Times New Roman" w:ascii="Times New Roman" w:hAnsi="Times New Roman"/>
          <w:i/>
          <w:sz w:val="24"/>
          <w:szCs w:val="24"/>
        </w:rPr>
        <w:t xml:space="preserve">National school climate survey. </w:t>
      </w:r>
      <w:r>
        <w:rPr>
          <w:rFonts w:cs="Times New Roman" w:ascii="Times New Roman" w:hAnsi="Times New Roman"/>
          <w:sz w:val="24"/>
          <w:szCs w:val="24"/>
        </w:rPr>
        <w:t xml:space="preserve">Retriev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November 18, 2009 from http://glsen.org</w:t>
      </w:r>
    </w:p>
    <w:p>
      <w:pPr>
        <w:pStyle w:val="Normal"/>
        <w:spacing w:lineRule="auto" w:line="480"/>
        <w:rPr/>
      </w:pPr>
      <w:r>
        <w:rPr>
          <w:rFonts w:cs="Times New Roman" w:ascii="Times New Roman" w:hAnsi="Times New Roman"/>
          <w:sz w:val="24"/>
          <w:szCs w:val="24"/>
        </w:rPr>
        <w:t xml:space="preserve">Gay, Lesbian, &amp; Straight Education Network (2009). </w:t>
      </w:r>
      <w:r>
        <w:rPr>
          <w:rFonts w:cs="Times New Roman" w:ascii="Times New Roman" w:hAnsi="Times New Roman"/>
          <w:i/>
          <w:sz w:val="24"/>
          <w:szCs w:val="24"/>
        </w:rPr>
        <w:t xml:space="preserve">Harsh realities: The experiences of </w:t>
      </w:r>
    </w:p>
    <w:p>
      <w:pPr>
        <w:pStyle w:val="Normal"/>
        <w:spacing w:lineRule="auto" w:line="480"/>
        <w:ind w:firstLine="720"/>
        <w:rPr/>
      </w:pPr>
      <w:r>
        <w:rPr>
          <w:rFonts w:cs="Times New Roman" w:ascii="Times New Roman" w:hAnsi="Times New Roman"/>
          <w:i/>
          <w:sz w:val="24"/>
          <w:szCs w:val="24"/>
        </w:rPr>
        <w:t xml:space="preserve">transgender youth in our nation’s schools. </w:t>
      </w:r>
      <w:r>
        <w:rPr>
          <w:rFonts w:cs="Times New Roman" w:ascii="Times New Roman" w:hAnsi="Times New Roman"/>
          <w:sz w:val="24"/>
          <w:szCs w:val="24"/>
        </w:rPr>
        <w:t xml:space="preserve">Retrieved November 18, 2009, from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http://glsen.org</w:t>
      </w:r>
    </w:p>
    <w:p>
      <w:pPr>
        <w:pStyle w:val="Normal"/>
        <w:spacing w:lineRule="auto" w:line="480"/>
        <w:rPr>
          <w:rFonts w:ascii="Times New Roman" w:hAnsi="Times New Roman" w:cs="Times New Roman"/>
          <w:i/>
          <w:i/>
          <w:iCs/>
          <w:sz w:val="24"/>
          <w:szCs w:val="24"/>
        </w:rPr>
      </w:pPr>
      <w:r>
        <w:rPr>
          <w:rFonts w:cs="Times New Roman" w:ascii="Times New Roman" w:hAnsi="Times New Roman"/>
          <w:sz w:val="24"/>
          <w:szCs w:val="24"/>
        </w:rPr>
        <w:t xml:space="preserve">Manivong, J., Ayers, M., &amp; Bright, M. (2009). Sticks and Stones. </w:t>
      </w:r>
      <w:r>
        <w:rPr>
          <w:rFonts w:cs="Times New Roman" w:ascii="Times New Roman" w:hAnsi="Times New Roman"/>
          <w:i/>
          <w:iCs/>
          <w:sz w:val="24"/>
          <w:szCs w:val="24"/>
        </w:rPr>
        <w:t xml:space="preserve">ASCA School Counselor, 47, </w:t>
      </w:r>
    </w:p>
    <w:p>
      <w:pPr>
        <w:pStyle w:val="Normal"/>
        <w:spacing w:lineRule="auto" w:line="480"/>
        <w:ind w:firstLine="720"/>
        <w:rPr>
          <w:rFonts w:ascii="Times New Roman" w:hAnsi="Times New Roman" w:cs="Times New Roman"/>
          <w:i/>
          <w:i/>
          <w:iCs/>
          <w:sz w:val="24"/>
          <w:szCs w:val="24"/>
        </w:rPr>
      </w:pPr>
      <w:r>
        <w:rPr>
          <w:rFonts w:cs="Times New Roman" w:ascii="Times New Roman" w:hAnsi="Times New Roman"/>
          <w:sz w:val="24"/>
          <w:szCs w:val="24"/>
        </w:rPr>
        <w:t>21-25.</w:t>
      </w:r>
      <w:r>
        <w:rPr>
          <w:rFonts w:cs="Times New Roman" w:ascii="Times New Roman" w:hAnsi="Times New Roman"/>
          <w:i/>
          <w:iCs/>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Marshal, M., Friedman, M., Stall, R., King, K., Miles, J., Gold, M., …Morse, J. (2008). Sexual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rientation and adolescent substance use: a meta-analysis and methodological review. </w:t>
      </w:r>
    </w:p>
    <w:p>
      <w:pPr>
        <w:pStyle w:val="Normal"/>
        <w:spacing w:lineRule="auto" w:line="480"/>
        <w:ind w:firstLine="720"/>
        <w:rPr>
          <w:rFonts w:ascii="Times New Roman" w:hAnsi="Times New Roman" w:cs="Times New Roman"/>
          <w:sz w:val="24"/>
          <w:szCs w:val="24"/>
        </w:rPr>
      </w:pPr>
      <w:r>
        <w:rPr>
          <w:rFonts w:cs="Times New Roman" w:ascii="Times New Roman" w:hAnsi="Times New Roman"/>
          <w:i/>
          <w:iCs/>
          <w:sz w:val="24"/>
          <w:szCs w:val="24"/>
        </w:rPr>
        <w:t xml:space="preserve">Addiction, 103, </w:t>
      </w:r>
      <w:r>
        <w:rPr>
          <w:rFonts w:cs="Times New Roman" w:ascii="Times New Roman" w:hAnsi="Times New Roman"/>
          <w:sz w:val="24"/>
          <w:szCs w:val="24"/>
        </w:rPr>
        <w:t>546-556. doi:10.1111/j.1360-0443.2008.02149.x</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Murdock, T. &amp; Bolch, M. (2005). Risk and protective factors for poor school adjustment i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lesbian, gay, and bisexual (LGB) high school youth: variable and person-centered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analyses. </w:t>
      </w:r>
      <w:r>
        <w:rPr>
          <w:rFonts w:cs="Times New Roman" w:ascii="Times New Roman" w:hAnsi="Times New Roman"/>
          <w:i/>
          <w:iCs/>
          <w:sz w:val="24"/>
          <w:szCs w:val="24"/>
        </w:rPr>
        <w:t xml:space="preserve">Psychology in the Schools, 42, </w:t>
      </w:r>
      <w:r>
        <w:rPr>
          <w:rFonts w:cs="Times New Roman" w:ascii="Times New Roman" w:hAnsi="Times New Roman"/>
          <w:sz w:val="24"/>
          <w:szCs w:val="24"/>
        </w:rPr>
        <w:t>159-172. doi: 10.1002/pits.2005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Pearson, J., Muller, C., &amp; Wilkinson, L. (2007). Adolescent same-sex attraction and academic </w:t>
      </w:r>
    </w:p>
    <w:p>
      <w:pPr>
        <w:pStyle w:val="Normal"/>
        <w:spacing w:lineRule="auto" w:line="480"/>
        <w:ind w:firstLine="720"/>
        <w:rPr/>
      </w:pPr>
      <w:r>
        <w:rPr>
          <w:rFonts w:cs="Times New Roman" w:ascii="Times New Roman" w:hAnsi="Times New Roman"/>
          <w:sz w:val="24"/>
          <w:szCs w:val="24"/>
        </w:rPr>
        <w:t xml:space="preserve">outcomes: the role of school attachment and engagement. </w:t>
      </w:r>
      <w:r>
        <w:rPr>
          <w:rFonts w:cs="Times New Roman" w:ascii="Times New Roman" w:hAnsi="Times New Roman"/>
          <w:i/>
          <w:sz w:val="24"/>
          <w:szCs w:val="24"/>
        </w:rPr>
        <w:t xml:space="preserve">Social Problems, 54, </w:t>
      </w:r>
      <w:r>
        <w:rPr>
          <w:rFonts w:cs="Times New Roman" w:ascii="Times New Roman" w:hAnsi="Times New Roman"/>
          <w:sz w:val="24"/>
          <w:szCs w:val="24"/>
        </w:rPr>
        <w:t xml:space="preserve">523-542.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oi: 10.1525/sp.2007.54.4.52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courfield, J., Roen, K., &amp; McDermott, L. (2008). Lesbian, gay, bisexual, transgender young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eople’s experiences of distress: resilience, ambivalence and self-destructive behavior.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i/>
          <w:iCs/>
          <w:sz w:val="24"/>
          <w:szCs w:val="24"/>
        </w:rPr>
        <w:t xml:space="preserve">Health and Social Care in the Community, 16, </w:t>
      </w:r>
      <w:r>
        <w:rPr>
          <w:rFonts w:cs="Times New Roman" w:ascii="Times New Roman" w:hAnsi="Times New Roman"/>
          <w:sz w:val="24"/>
          <w:szCs w:val="24"/>
        </w:rPr>
        <w:t>329-336. doi: 10.1111/j.1365-</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2524.2008.00769.x</w:t>
      </w:r>
    </w:p>
    <w:p>
      <w:pPr>
        <w:pStyle w:val="Normal"/>
        <w:spacing w:lineRule="auto" w:line="480"/>
        <w:rPr/>
      </w:pPr>
      <w:r>
        <w:rPr>
          <w:rFonts w:cs="Times New Roman" w:ascii="Times New Roman" w:hAnsi="Times New Roman"/>
          <w:sz w:val="24"/>
          <w:szCs w:val="24"/>
        </w:rPr>
        <w:t>Stone, C. (2003).</w:t>
      </w:r>
      <w:r>
        <w:rPr>
          <w:rFonts w:cs="Times New Roman" w:ascii="Times New Roman" w:hAnsi="Times New Roman"/>
          <w:i/>
          <w:iCs/>
          <w:sz w:val="24"/>
          <w:szCs w:val="24"/>
        </w:rPr>
        <w:t xml:space="preserve"> </w:t>
      </w:r>
      <w:r>
        <w:rPr>
          <w:rFonts w:cs="Times New Roman" w:ascii="Times New Roman" w:hAnsi="Times New Roman"/>
          <w:sz w:val="24"/>
          <w:szCs w:val="24"/>
        </w:rPr>
        <w:t xml:space="preserve">Counselors as advocates for gay, lesbian, and bisexual youth: a call for equity </w:t>
      </w:r>
    </w:p>
    <w:p>
      <w:pPr>
        <w:pStyle w:val="Normal"/>
        <w:spacing w:lineRule="auto" w:line="480"/>
        <w:ind w:firstLine="720"/>
        <w:rPr>
          <w:rFonts w:ascii="Times New Roman" w:hAnsi="Times New Roman" w:cs="Times New Roman"/>
          <w:i/>
          <w:i/>
          <w:iCs/>
          <w:sz w:val="24"/>
          <w:szCs w:val="24"/>
        </w:rPr>
      </w:pPr>
      <w:r>
        <w:rPr>
          <w:rFonts w:cs="Times New Roman" w:ascii="Times New Roman" w:hAnsi="Times New Roman"/>
          <w:sz w:val="24"/>
          <w:szCs w:val="24"/>
        </w:rPr>
        <w:t>and action.</w:t>
      </w:r>
      <w:r>
        <w:rPr>
          <w:rFonts w:cs="Times New Roman" w:ascii="Times New Roman" w:hAnsi="Times New Roman"/>
          <w:i/>
          <w:iCs/>
          <w:sz w:val="24"/>
          <w:szCs w:val="24"/>
        </w:rPr>
        <w:t xml:space="preserve"> Journal of Multicultural Counseling and Development, 31, </w:t>
      </w:r>
      <w:r>
        <w:rPr>
          <w:rFonts w:cs="Times New Roman" w:ascii="Times New Roman" w:hAnsi="Times New Roman"/>
          <w:sz w:val="24"/>
          <w:szCs w:val="24"/>
        </w:rPr>
        <w:t>143-155.</w:t>
      </w:r>
      <w:r>
        <w:rPr>
          <w:rFonts w:cs="Times New Roman" w:ascii="Times New Roman" w:hAnsi="Times New Roman"/>
          <w:i/>
          <w:iCs/>
          <w:sz w:val="24"/>
          <w:szCs w:val="24"/>
        </w:rPr>
        <w:t xml:space="preserve"> </w:t>
      </w:r>
    </w:p>
    <w:p>
      <w:pPr>
        <w:pStyle w:val="Normal"/>
        <w:spacing w:lineRule="auto" w:line="480"/>
        <w:rPr/>
      </w:pPr>
      <w:r>
        <w:rPr>
          <w:rFonts w:cs="Times New Roman" w:ascii="Times New Roman" w:hAnsi="Times New Roman"/>
          <w:iCs/>
          <w:sz w:val="24"/>
          <w:szCs w:val="24"/>
        </w:rPr>
        <w:t xml:space="preserve">Sue, D.W. &amp; Sue, D. (2008). </w:t>
      </w:r>
      <w:r>
        <w:rPr>
          <w:rFonts w:cs="Times New Roman" w:ascii="Times New Roman" w:hAnsi="Times New Roman"/>
          <w:i/>
          <w:iCs/>
          <w:sz w:val="24"/>
          <w:szCs w:val="24"/>
        </w:rPr>
        <w:t>Counseling the Culturally Diverse: Theory and Practice</w:t>
      </w:r>
      <w:r>
        <w:rPr>
          <w:rFonts w:cs="Times New Roman" w:ascii="Times New Roman" w:hAnsi="Times New Roman"/>
          <w:iCs/>
          <w:sz w:val="24"/>
          <w:szCs w:val="24"/>
        </w:rPr>
        <w:t xml:space="preserve">. Hoboken, </w:t>
      </w:r>
    </w:p>
    <w:p>
      <w:pPr>
        <w:pStyle w:val="Normal"/>
        <w:spacing w:lineRule="auto" w:line="480"/>
        <w:ind w:firstLine="720"/>
        <w:rPr>
          <w:rFonts w:ascii="Times New Roman" w:hAnsi="Times New Roman" w:cs="Times New Roman"/>
          <w:iCs/>
          <w:sz w:val="24"/>
          <w:szCs w:val="24"/>
        </w:rPr>
      </w:pPr>
      <w:r>
        <w:rPr>
          <w:rFonts w:cs="Times New Roman" w:ascii="Times New Roman" w:hAnsi="Times New Roman"/>
          <w:iCs/>
          <w:sz w:val="24"/>
          <w:szCs w:val="24"/>
        </w:rPr>
        <w:t>New Jersey: John Wiley &amp; Sons, Inc.</w:t>
      </w:r>
    </w:p>
    <w:p>
      <w:pPr>
        <w:pStyle w:val="Normal"/>
        <w:spacing w:lineRule="auto" w:line="480"/>
        <w:rPr>
          <w:rFonts w:ascii="Times New Roman" w:hAnsi="Times New Roman" w:cs="Times New Roman"/>
          <w:iCs/>
          <w:sz w:val="24"/>
          <w:szCs w:val="24"/>
        </w:rPr>
      </w:pPr>
      <w:r>
        <w:rPr>
          <w:rFonts w:cs="Times New Roman" w:ascii="Times New Roman" w:hAnsi="Times New Roman"/>
          <w:iCs/>
          <w:sz w:val="24"/>
          <w:szCs w:val="24"/>
        </w:rPr>
        <w:t>Walls, N., Freedenthal, S., &amp; Wisneski, H. (2008). Suicidal ideation and attempts among sexual</w:t>
      </w:r>
    </w:p>
    <w:p>
      <w:pPr>
        <w:pStyle w:val="Normal"/>
        <w:spacing w:lineRule="auto" w:line="480"/>
        <w:ind w:firstLine="720"/>
        <w:rPr>
          <w:rFonts w:ascii="Times New Roman" w:hAnsi="Times New Roman" w:cs="Times New Roman"/>
          <w:iCs/>
          <w:sz w:val="24"/>
          <w:szCs w:val="24"/>
        </w:rPr>
      </w:pPr>
      <w:r>
        <w:rPr>
          <w:rFonts w:cs="Times New Roman" w:ascii="Times New Roman" w:hAnsi="Times New Roman"/>
          <w:iCs/>
          <w:sz w:val="24"/>
          <w:szCs w:val="24"/>
        </w:rPr>
        <w:t xml:space="preserve">minority youth receiving social services. </w:t>
      </w:r>
      <w:r>
        <w:rPr>
          <w:rFonts w:cs="Times New Roman" w:ascii="Times New Roman" w:hAnsi="Times New Roman"/>
          <w:i/>
          <w:iCs/>
          <w:sz w:val="24"/>
          <w:szCs w:val="24"/>
        </w:rPr>
        <w:t xml:space="preserve">Social Work, 53, </w:t>
      </w:r>
      <w:r>
        <w:rPr>
          <w:rFonts w:cs="Times New Roman" w:ascii="Times New Roman" w:hAnsi="Times New Roman"/>
          <w:iCs/>
          <w:sz w:val="24"/>
          <w:szCs w:val="24"/>
        </w:rPr>
        <w:t>21-29.</w:t>
      </w:r>
    </w:p>
    <w:p>
      <w:pPr>
        <w:pStyle w:val="Normal"/>
        <w:spacing w:lineRule="auto" w:line="480"/>
        <w:rPr>
          <w:rFonts w:ascii="Times New Roman" w:hAnsi="Times New Roman" w:cs="Times New Roman"/>
          <w:iCs/>
          <w:sz w:val="24"/>
          <w:szCs w:val="24"/>
        </w:rPr>
      </w:pPr>
      <w:r>
        <w:rPr>
          <w:rFonts w:cs="Times New Roman" w:ascii="Times New Roman" w:hAnsi="Times New Roman"/>
          <w:iCs/>
          <w:sz w:val="24"/>
          <w:szCs w:val="24"/>
        </w:rPr>
        <w:t xml:space="preserve">Wormer, K. &amp; McKinney, R. (2003). What schools can do to help gay/lesbian/bisexual youth: a </w:t>
      </w:r>
    </w:p>
    <w:p>
      <w:pPr>
        <w:pStyle w:val="Normal"/>
        <w:spacing w:lineRule="auto" w:line="480"/>
        <w:ind w:firstLine="720"/>
        <w:rPr>
          <w:rFonts w:ascii="Times New Roman" w:hAnsi="Times New Roman" w:cs="Times New Roman"/>
          <w:sz w:val="24"/>
          <w:szCs w:val="24"/>
        </w:rPr>
      </w:pPr>
      <w:r>
        <w:rPr>
          <w:rFonts w:cs="Times New Roman" w:ascii="Times New Roman" w:hAnsi="Times New Roman"/>
          <w:iCs/>
          <w:sz w:val="24"/>
          <w:szCs w:val="24"/>
        </w:rPr>
        <w:t xml:space="preserve">harm reduction approach. </w:t>
      </w:r>
      <w:r>
        <w:rPr>
          <w:rFonts w:cs="Times New Roman" w:ascii="Times New Roman" w:hAnsi="Times New Roman"/>
          <w:i/>
          <w:iCs/>
          <w:sz w:val="24"/>
          <w:szCs w:val="24"/>
        </w:rPr>
        <w:t xml:space="preserve">Adolescence, 38, </w:t>
      </w:r>
      <w:r>
        <w:rPr>
          <w:rFonts w:cs="Times New Roman" w:ascii="Times New Roman" w:hAnsi="Times New Roman"/>
          <w:iCs/>
          <w:sz w:val="24"/>
          <w:szCs w:val="24"/>
        </w:rPr>
        <w:t>409-42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LGBT STUDENTS AND SCHOOL COUNSELOR ADVOCACY  </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Fonts w:cs="Times New Roman" w:ascii="Times New Roman" w:hAnsi="Times New Roman"/>
        <w:sz w:val="24"/>
        <w:szCs w:val="24"/>
      </w:rPr>
      <w:t>Running head: LGBT STUDENTS AND SCHOOL COUNSELOR ADVOCACY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namecallingwee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25:00Z</dcterms:created>
  <dc:creator>Matthew Weber</dc:creator>
  <dc:description/>
  <cp:keywords/>
  <dc:language>en-US</dc:language>
  <cp:lastModifiedBy>Matthew Weber</cp:lastModifiedBy>
  <dcterms:modified xsi:type="dcterms:W3CDTF">2009-11-23T16:32:00Z</dcterms:modified>
  <cp:revision>143</cp:revision>
  <dc:subject/>
  <dc:title/>
</cp:coreProperties>
</file>