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INTRODUCCION</w:t>
      </w:r>
    </w:p>
    <w:p>
      <w:pPr>
        <w:pStyle w:val="Normal"/>
        <w:tabs>
          <w:tab w:val="clear" w:pos="720"/>
          <w:tab w:val="left" w:pos="-720" w:leader="none"/>
        </w:tabs>
        <w:suppressAutoHyphens w:val="true"/>
        <w:spacing w:lineRule="atLeast" w:line="24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El presente ensayo tiene como objetivo principal establecer algunos argumentos que permitan poner de manifiesto que para establecer la paz y la justicia en el mundo y lograr la prosperidad de la humanidad, es necesario que el ser humano "despierte" de su sueño profundo a las realidades espirituales.  Aunque "la paz no solo es posible, sino inevitable", como ha manisfetado Bahá'u'lláh, el Profeta fundador de la Fe Bahá'í), no es posible establecerla "sin inimaginables horrores", porque la humanidad está prácticamente "dormida" espiritualmente hablando.</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 xml:space="preserve">Es importante aclarar que este ensayo no es un tratado completo de las técnicas del "despertar" y del "conocerse a sí mismo", pero muestra bastantes ideas que motivarán a los lectores a profundizar en estos temas. Se espera llegar a los líderes del pensamiento, a fin de que ellos sean los que motiven a las masas de la humanidad a elevar su conciencia, conocerse a sí mismos y motivarlos al auto-desarrollo para que lleguen a ser los seres auténticos que Dios ha creado y se guíen por elevados propósitos tanto para mejorar sus vidas, como para contribuir a la Prosperidad de la Humanidad. </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 xml:space="preserve">De esta manera, para que esta paz sea establecida sin sufrir "inimaginables horrores", se requiere que se eleve, en primer lugar, el estado de conciencia de los líderes del pensamiento, políticos, religiosos, científicos, etc., en suma, todos aquellos hombres y mujeres que tienen suficiente poder para influir en las masas de la humanidad. Esta elevación de la conciencia o "despertar" hará que las personas mencionadas anteriormente establezcan su propia unidad interna, realizarán entonces acciones positivas imbuidas con nuevos valores guiando a las masas de la humanidad hacia su glorioso destino, y estableciendo un Nuevo Orden Mundial que permita la paz, la justicia, el progreso, etc., en general, que permita la prosperidad de la humanidad. </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 xml:space="preserve">Complementando este ensayo, en el Anexo No.1 se presenta un proyecto mediante el cual se publicará el ensayo en cuatro páginas de Internet: http://maxpages.com/paginas/conciencia ; http://maxpages.com/kitsu/conciencia ; http://www.geocities.com/athens/delphi/9810/conciencia.htm ; y http://www.fortunecity.com/skyscraper/arpanet/35/conciencia.html. También se entregará una copia a la Licda. María Elena Rivera, psicóloga de la Universidad Nacional Autónoma para que sea discutido y analizado por los estudiantes de Psicología en la universidad. </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 xml:space="preserve">El ensayo consta de cinco capítulos a saber: El capítulo I establece que los problemas que enfrenta la humanidad, son causados por el mismo estado actual en que se encuentra el ser humano, que es similar a estar dormido porque realiza acciones inconscientes que no solo dañan a la misma persona sino al resto de la humanidad; que por consiguiente este ser humano debe ser transformado y adquirir las cualidades necesarias para lograr el cambio interno y externo que le permita integrar una raza de hombres y mujeres despiertos, conscientes y por ende  responsables de sí mismo y de la situación que les agobia y dispuestos a llevar a cabo una civilización en continuo progreso. Se concluye esta capítulo con una reflexión científica sobre la vida después de la muerte, a fin de acercar a las mentes intelectuales y científicas a esta otra dimensión del ser humano que es la espiritual. </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 xml:space="preserve">En el capítulo II se incursiona en los aspectos psicológicos de la conciencia, se analizan conceptos como el "despertar", la "unicidad individual", y otros afines para establecer que en su estado actual el ser humano está "dormido" y no tiene un Yo unificado, una individualidad, sino múltiples "yoes" los cuales deben ser unificados. </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Esta unicidad interna, que no tiene nada que ver con una actitud egocéntrica, permitirá  respetar la unicidad de los demás seres que habitamos la tierra, así como también ayudará a los seres humanos a actuar con justicia, la cual según Bahá'u'lláh, permite "ver con los propios ojos", "oír con los propios oídos" y "conocer con el propio conocimiento y no mediante el conocimiento de otros". Este despertar y actuar con justicia permitirá el establecimiento de la paz tan anhelada, sin tener que pasar por pruebas mas violentas que las que actualmente se están enfrentando.</w:t>
      </w:r>
    </w:p>
    <w:p>
      <w:pPr>
        <w:pStyle w:val="Normal"/>
        <w:tabs>
          <w:tab w:val="clear" w:pos="720"/>
          <w:tab w:val="left" w:pos="-720" w:leader="none"/>
        </w:tabs>
        <w:suppressAutoHyphens w:val="true"/>
        <w:spacing w:lineRule="atLeast" w:line="480"/>
        <w:jc w:val="both"/>
        <w:rPr/>
      </w:pPr>
      <w:r>
        <w:rPr>
          <w:rFonts w:cs="Courier New" w:ascii="Courier New" w:hAnsi="Courier New"/>
          <w:b/>
          <w:bCs/>
          <w:spacing w:val="-3"/>
          <w:sz w:val="24"/>
          <w:szCs w:val="24"/>
          <w:lang w:val="es-ES_tradnl"/>
        </w:rPr>
        <w:tab/>
        <w:t xml:space="preserve">El capítulo III presenta algunas ideas de Ouspensky, autor de libros como </w:t>
      </w:r>
      <w:r>
        <w:rPr>
          <w:rFonts w:cs="Courier New" w:ascii="Courier New" w:hAnsi="Courier New"/>
          <w:b/>
          <w:bCs/>
          <w:spacing w:val="-3"/>
          <w:sz w:val="24"/>
          <w:szCs w:val="24"/>
          <w:u w:val="single"/>
          <w:lang w:val="es-ES_tradnl"/>
        </w:rPr>
        <w:t>The Fourth Way</w:t>
      </w:r>
      <w:r>
        <w:rPr>
          <w:rFonts w:cs="Courier New" w:ascii="Courier New" w:hAnsi="Courier New"/>
          <w:b/>
          <w:bCs/>
          <w:spacing w:val="-3"/>
          <w:sz w:val="24"/>
          <w:szCs w:val="24"/>
          <w:lang w:val="es-ES_tradnl"/>
        </w:rPr>
        <w:t xml:space="preserve"> (El Cuarto Sendero), las que si se aplican pueden ayudarnos a comprender lo anteriormente establecido: Que estamos dormidos y necesitamos despertar; y que esto no tiene nada que ver con el abrir los ojos por la mañana sino con reacciones automáticas inconscientes que es lo que define que aunque estemos despiertos físicamente, estemos dormidos, y que necesitamos elevar el estado de conciencia para lograr ser nosotros mismos. </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 xml:space="preserve">Que en este proceso del "despertar" hay que superar dos obstáculos: Creer que estamos concientes y mentir. Se ilustra la falta de conciencia con un cuento de Gibral Khalil Gibral para determinar porqué en el estado actual de conciencia, no nos comprendemos ni siquiera con nuestros parientes. Se enriquece e ilumina con citas de Bahá'u'lláh y 'Abdúl-Bahá. </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El capítulo IV ahonda sobre el tema de la mecanicidad y cómo superarla. Se exponen las diferentes categorías de seres humanos de acuerdo a su estado de conciencia, y la importancia de la reflexión para lograr la comprensión de la realidad de las cosas, ejemplificándola con la vida de Jacobo Boehme. Se analiza lo que son los diferentes roles que actúan como amortiguadores, que no nos permiten darnos cuenta de la mecanicidad con que actuamos, y cómo el ser humano es prisionero de su propia imaginación. Se concluye con una introducción al tema de la unidad que es analizado en el capítulo V. Se establece la necesidad de desarrollar nuestra realidad espiritual, los poderes del alma (como la visión interna o intuición) para lograr una individualidad y unicidad, en una palabra, para ser auténticos hijos de Dios colaborando en nuestro propio desarrollo y establecer así la unidad en diversidad de todo el género humano.</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Por último se establecen algunas conclusiones, no solo para reflexionar sobre ellas, sino para que sirvan de estímulo para investigaciones posteriores.</w:t>
      </w:r>
    </w:p>
    <w:p>
      <w:pPr>
        <w:pStyle w:val="Normal"/>
        <w:tabs>
          <w:tab w:val="clear" w:pos="720"/>
          <w:tab w:val="center" w:pos="468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center"/>
        <w:rPr>
          <w:rFonts w:ascii="Courier New" w:hAnsi="Courier New" w:cs="Courier New"/>
          <w:b/>
          <w:b/>
          <w:bCs/>
          <w:sz w:val="24"/>
          <w:szCs w:val="24"/>
          <w:lang w:val="es-ES_tradnl"/>
        </w:rPr>
      </w:pPr>
      <w:r>
        <w:rPr>
          <w:rFonts w:cs="Courier New" w:ascii="Courier New" w:hAnsi="Courier New"/>
          <w:b/>
          <w:bCs/>
          <w:sz w:val="24"/>
          <w:szCs w:val="24"/>
          <w:lang w:val="es-ES_tradnl"/>
        </w:rPr>
        <w:t>CAPITULO I</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 xml:space="preserve">Ha sido ampliamente establecido, que todo el anarquismo e infelicidad dela humanidad tiene su fundamento en el "estado interno, inestable, confuso y no desarrollado del hombre mismo" (1). Se sostiene que para cambiar el rumbo de las cosas en la sociedad actual, el primer paso es "inculcar a los hombres-ricos y pobres, capitalistas y obreros- sentimientos, pensamientos y hábitos mas nobles, mas elevados, mas espirituales, transformando las cualidades "animales" que dominan la vida actual de la humanidad en cualidades Divinas como la compasión, el amor, la generosidad, la cooperación, la justicia, el altruismo, la rectitud, la veracidad, la responsabilidad, etc. (2). </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También se ha evidenciado que "ningún sistema económico puede ser exitoso sino está fundamentado en la unidad del género humano (3). Que la justicia es la base de la unidad. Es evidente que la situación actual no presenta las características de unidad y justicia, que urge un cambio profundo en la naturaleza humana, porque si el ser humano no logra su propia unicidad, mediante el conocimiento de sí mismo, no podrá respetar la unicidad de los demás ni actuar con justicia, que es en definitiva la base de la unidad de la humanidad.</w:t>
      </w:r>
    </w:p>
    <w:p>
      <w:pPr>
        <w:pStyle w:val="Normal"/>
        <w:tabs>
          <w:tab w:val="clear" w:pos="720"/>
          <w:tab w:val="left" w:pos="-720" w:leader="none"/>
        </w:tabs>
        <w:suppressAutoHyphens w:val="true"/>
        <w:spacing w:lineRule="atLeast" w:line="480"/>
        <w:jc w:val="both"/>
        <w:rPr/>
      </w:pPr>
      <w:r>
        <w:rPr>
          <w:rFonts w:cs="Courier New" w:ascii="Courier New" w:hAnsi="Courier New"/>
          <w:b/>
          <w:bCs/>
          <w:spacing w:val="-3"/>
          <w:sz w:val="24"/>
          <w:szCs w:val="24"/>
          <w:lang w:val="es-ES_tradnl"/>
        </w:rPr>
        <w:tab/>
        <w:t xml:space="preserve">Se hace necesario, de esta manera, incursionar en la naturaleza humana y buscar el punto de partida para iniciar ese cambio tan anhelado. En el  libro </w:t>
      </w:r>
      <w:r>
        <w:rPr>
          <w:rFonts w:cs="Courier New" w:ascii="Courier New" w:hAnsi="Courier New"/>
          <w:b/>
          <w:bCs/>
          <w:spacing w:val="-3"/>
          <w:sz w:val="24"/>
          <w:szCs w:val="24"/>
          <w:u w:val="single"/>
          <w:lang w:val="es-ES_tradnl"/>
        </w:rPr>
        <w:t>Nacidos para Triunfar</w:t>
      </w:r>
      <w:r>
        <w:rPr>
          <w:rFonts w:cs="Courier New" w:ascii="Courier New" w:hAnsi="Courier New"/>
          <w:b/>
          <w:bCs/>
          <w:spacing w:val="-3"/>
          <w:sz w:val="24"/>
          <w:szCs w:val="24"/>
          <w:lang w:val="es-ES_tradnl"/>
        </w:rPr>
        <w:t xml:space="preserve"> se cita a Galileo que dijo: "nada puedes enseñarle a un hombre; solo puedes ayudarlo a que lo descubra dentro de sí mismo" (4). También se ha dicho: "Nadie debe arrastrar a otro forzadamente hacia el cielo. A la hora determinada, el ciego recobrará la vista" (41). </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 xml:space="preserve">Esto es aceptable, sin embargo, es urgente un cambio tan profundo en el ser humano antes de que las acciones inconscientes que realiza terminen por destruirnos a todos los seres vivientes que poblamos el planeta Tierra. No se puede esperar a que a todos les llegue el turno para que despierten y decidan actuar correctamente, porque el avance tecnológico y científico ha producido muchas armas de destrucción masiva que pueden ser detonadas en cualquier momento por un grupo de seres inconscientes. </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Tampoco se puede forzar a nadie. En este sentido, la idea que plantea el ensayo en su introducción es presentar argumentos convincentes para que los líderes de la humanidad se den cuenta de que todos estamos dormidos espiritualmente y debemos despertar a la realidad de nuestra verdadera esencia espiritual, para tomar decisiones conscientes y no mecánicas imbuidas de espiritualidad y no de tanta materialidad y ambición personal. Si ellos logran entender esto, las masas de la humanidad pueden ser conducidas por senderos de paz y realización nunca vistas en la historia de la humanidad.</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 xml:space="preserve">Bahá'u'lláh establece lo siguiente: "...todo saber humano va montado en un asno cojo, mientras que la Verdad cruza veloz en el espacio, cabalgando sobre el viento" (51). Esto corrobora que el saber humano es incompleto, porque solo se ha basado en el conocimiento científico y la verdad tiene que ser descubierta tanto por la ciencia como por la religión; también dice: "Oh Hijo del Hombre! Muchos días han pasado sobre ti, mientras te ocupabas de tus fantasías y ociosas imaginaciones. Hasta cuando quieres dormir en tu lecho? Alza la cabeza por sobre tu sueño, pues el sol se ha levantado hasta su cenit, y tal vez brille sobre ti con la luz de la belleza" (52). </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 xml:space="preserve">Es claro aquí que se está hablando de un ser humano "dormido" e inconsciente, aunque tenga los ojos abiertos cuando se levanta en las mañanas. Es claro también que "el hombre debe adquirir nuevas virtudes, poderes y normas morales, nuevas capacidades, ya que este es el período de la novedad y de la consumación" (8). </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Adquiriendo estas capacidades se encamina el ser humano por la senda de la perfección, pues esta senda requiere una transformación individual. La Casa Universal de Justicia, institución superior de la Fe Bahá'í con sede en Haifa, Israel, dice: "La transformación es el propósito esencial de la causa de Bahá'u'lláh, pero el lograrlo en obediencia al Convenio (obediencia a las leyes reveladas por Dios a través de sus Mensajeros Divinos o Profetas) depende de la voluntad y del esfuerzo del individuo" (9).</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 xml:space="preserve">Esta transformación individual incluye a la mujer también ya que "si se admite que la mujer es inferior al hombre en algún grado de capacidad o de realización, ésta o alguna otra distinción continuará produciendo discordia y dificultades" (38). Sería ideal que la transformación se iniciara en la familia, que es un campo de entrenamiento de cualidades (10). </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Influyen en la transformación la cultura y la religión, ya que también "la realización es un producto de la eterna verdad espiritual (revelada por Dios a través del tiempo y que es inmutable), y sus leyes sociales, que son las que sí cambian a medida que las civilizaciones progresan (11). Pero no tenemos familias ni culturas modelo en este instante, por lo tanto el aprendizaje está distorsionado por una sociedad materializada y sin valores humanos.</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 xml:space="preserve">Lo que sí es claro y evidente es que se necesita una transformación y que la religión tiene las claves dadas por Dios para transformar a las personas. Sin embargo, en el mundo actual tan materialista y cuyo Dios es únicamente la Ciencia, se ve un poco complicado influir a los líderes mundiales a que investiguen la Fe Bahá'í (que es la mas reciente de las religiones reveladas por Dios a la humanidad (1863), para que encuentren las claves necesarias y logren encaminar a las masas de la humanidad por el sendero correcto. </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Por otra parte, los mismos líderes de la humanidad están necesitando un cambio interno, para que tal vez así logren ver lo equivocados que están al solo depender de la ciencia para la búsqueda de la verdad, olvidándose que también la religión contribuye a esta búsqueda. Hasta que ciencia y religión no caminen a la par, el pájaro de la humanidad carecerá de una de sus alas (la religión), para remontarse en su vuelo hacia el progreso y el bienestar.</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 xml:space="preserve">En base a lo anterior, es necesario investigar fuentes científicas que ayuden a entender la dimensión espiritual del ser humano, de forma que así pueda lograrse que las mentes científicas e intelectuales tomen con seriedad las enseñanzas espirituales dadas por Dios a la humanidad a través de sus Profetas. </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 xml:space="preserve">Recientemente, en el Discovery Channel, en el programa "Mas Allá del 2000", donde se presentan nuevos descubrimientos e invenciones, se presentó un programa sobre "Vida después de la Muerte". El Dr. Pin Va Lommel, cardiólogo dijo en el programa que "somos algo mas que el cuerpo". El ha conducido un estudio en 10 hospitales holandeses con pacientes con problemas cardíacos, que han tenido experiencias cercanas a la muerte. Van Lommel rechaza la teoría de que las experiencias de estas personas que han mostrado una muerte clínica, sean alucinaciones. En el estudio se controló todo, para descartar que los medicamentos tuvieran alguna influencia, con lo cual se comprueba que sí existe vida después de la muerte. </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Dicho lo anterior, es necesario prepararse espiritualmente en esta vida y no solo científicamente. En el capítulo II se indagarán algunas teorías del "despertar", para aquellos que no confían que la palabra sagrada de Dios tiene el poder de transformar a las personas, resucitar a los muertos espirituales y convertir a personas malvadas en santos en un abrir y cerrar de ojos, tal como la historia de todas las religiones nos ha hecho saber. Entonces, que se despierte por otros medios, aunque se requiera mucho mas esfuerzo personal y mas trabajo en uno mismo, y se corra el peligro de perder la perspectiva.</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center"/>
        <w:rPr>
          <w:rFonts w:ascii="Courier New" w:hAnsi="Courier New" w:cs="Courier New"/>
          <w:b/>
          <w:b/>
          <w:bCs/>
          <w:sz w:val="24"/>
          <w:szCs w:val="24"/>
          <w:lang w:val="es-ES_tradnl"/>
        </w:rPr>
      </w:pPr>
      <w:r>
        <w:rPr>
          <w:rFonts w:cs="Courier New" w:ascii="Courier New" w:hAnsi="Courier New"/>
          <w:b/>
          <w:bCs/>
          <w:sz w:val="24"/>
          <w:szCs w:val="24"/>
          <w:lang w:val="es-ES_tradnl"/>
        </w:rPr>
        <w:t>CAPITULO II</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Según los estudiosos de la psicología, existen tres estados de conciencia:</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1. El despertar a la propia existencia (cognoscitivo)</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2. La actividad de las facultades mentales (volitivo)</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3. Nuestros pensamientos y sentimientos colectivos (afectivo).</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 xml:space="preserve">Los sentimientos que surgen de respuestas condicionadas y reflejos instintivos, se desarrollan a través del estado afectivo solamente. En este caso los estados cognoscitivo y volitivo no se usan. </w:t>
      </w:r>
    </w:p>
    <w:p>
      <w:pPr>
        <w:pStyle w:val="Normal"/>
        <w:tabs>
          <w:tab w:val="clear" w:pos="720"/>
          <w:tab w:val="left" w:pos="-720" w:leader="none"/>
        </w:tabs>
        <w:suppressAutoHyphens w:val="true"/>
        <w:spacing w:lineRule="atLeast" w:line="480"/>
        <w:jc w:val="both"/>
        <w:rPr/>
      </w:pPr>
      <w:r>
        <w:rPr>
          <w:rFonts w:cs="Courier New" w:ascii="Courier New" w:hAnsi="Courier New"/>
          <w:b/>
          <w:bCs/>
          <w:spacing w:val="-3"/>
          <w:sz w:val="24"/>
          <w:szCs w:val="24"/>
          <w:lang w:val="es-ES_tradnl"/>
        </w:rPr>
        <w:tab/>
        <w:t xml:space="preserve">Dentro del área de las condiciones del estado cognoscitivo está el acto de saber, el proceso de percibir, el ejercicio de </w:t>
      </w:r>
      <w:r>
        <w:rPr>
          <w:rFonts w:cs="Courier New" w:ascii="Courier New" w:hAnsi="Courier New"/>
          <w:b/>
          <w:bCs/>
          <w:spacing w:val="-3"/>
          <w:sz w:val="24"/>
          <w:szCs w:val="24"/>
          <w:u w:val="single"/>
          <w:lang w:val="es-ES_tradnl"/>
        </w:rPr>
        <w:t>despertar</w:t>
      </w:r>
      <w:r>
        <w:rPr>
          <w:rFonts w:cs="Courier New" w:ascii="Courier New" w:hAnsi="Courier New"/>
          <w:b/>
          <w:bCs/>
          <w:spacing w:val="-3"/>
          <w:sz w:val="24"/>
          <w:szCs w:val="24"/>
          <w:lang w:val="es-ES_tradnl"/>
        </w:rPr>
        <w:t xml:space="preserve"> (el subrayado es nuestro) y la medida del logro mental. Estas funciones están directamente relacionadas al progreso moral e intelectual del hombre (42). Se ve muy claro escrito como está, pero cómo lo entienden quienes lo escriben y cómo lo captan los que lo leen? "Despertar" y "logro mental" son conceptos muy profundos.</w:t>
      </w:r>
    </w:p>
    <w:p>
      <w:pPr>
        <w:pStyle w:val="Normal"/>
        <w:tabs>
          <w:tab w:val="clear" w:pos="720"/>
          <w:tab w:val="left" w:pos="-720" w:leader="none"/>
        </w:tabs>
        <w:suppressAutoHyphens w:val="true"/>
        <w:spacing w:lineRule="atLeast" w:line="480"/>
        <w:jc w:val="both"/>
        <w:rPr/>
      </w:pPr>
      <w:r>
        <w:rPr>
          <w:rFonts w:cs="Courier New" w:ascii="Courier New" w:hAnsi="Courier New"/>
          <w:b/>
          <w:bCs/>
          <w:spacing w:val="-3"/>
          <w:sz w:val="24"/>
          <w:szCs w:val="24"/>
          <w:lang w:val="es-ES_tradnl"/>
        </w:rPr>
        <w:tab/>
        <w:t xml:space="preserve">Según los autores de este libro, las buenas escogencias morales no solo dependen de lo que el hombre conozca acerca de estándares morales sino también de su </w:t>
      </w:r>
      <w:r>
        <w:rPr>
          <w:rFonts w:cs="Courier New" w:ascii="Courier New" w:hAnsi="Courier New"/>
          <w:b/>
          <w:bCs/>
          <w:spacing w:val="-3"/>
          <w:sz w:val="24"/>
          <w:szCs w:val="24"/>
          <w:u w:val="single"/>
          <w:lang w:val="es-ES_tradnl"/>
        </w:rPr>
        <w:t>despertar</w:t>
      </w:r>
      <w:r>
        <w:rPr>
          <w:rFonts w:cs="Courier New" w:ascii="Courier New" w:hAnsi="Courier New"/>
          <w:b/>
          <w:bCs/>
          <w:spacing w:val="-3"/>
          <w:sz w:val="24"/>
          <w:szCs w:val="24"/>
          <w:lang w:val="es-ES_tradnl"/>
        </w:rPr>
        <w:t xml:space="preserve"> y el logro mental que realice. El hombre que conoce los preceptos morales y no los sigue demuestra cómo el estado volitivo puede ignorar al estado cognoscitivo. El volitivo usa o rechaza el cognoscitivo de acuerdo a la voluntad del hombre. Entonces, el conocimiento de sí mismo y el despertar no son tarea fácil de realizar, cuanto mas difícil será para el ser humano común y corriente el hecho de reconocer cuándo está usando el volitivo, el cognoscitivo y </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cuándo está realmente despierto.</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 xml:space="preserve">Para complicar un poco las cosas, aunque cada ser humano nace como algo nuevo y viene dotado de todo lo necesario para triunfar en la vida, con sus potencialidades, capacidades y limitaciones y puede llegar a ser una persona "creativa, importante, pensante y consciente (5), no nace en familias que tengan claros estos conceptos para ayudarle a ser "auténtica" y determinar que el éxito no es tan importante como conocerse a sí mismo y llegar a ser ese ser único que Dios creó con un propósito definido. </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 xml:space="preserve">Para la mayoría de los padres ser buenos con los hijos es darles comida, abrigo y educación formal, o sea enseñarles a ganarse la vida. Sin embargo, hasta el momento no se ha enseñado en las escuelas y universidades cómo ser uno mismo, como ser auténtico y menos cómo lograr una individualidad y no personalidades diferentes de múltiples "yoes". </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Por el contrario, se nos ha enseñado que el conocimiento viene de fuera y está registrado en los libros y en las mentes de los maestros. El único dios es la Ciencia. Este conocimiento es bueno para ganarse la vida, pero no para desarrollarnos como personas y mucho menos para evolucionar los estados de conciencia.</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 xml:space="preserve">Para ser auténtico y conocerse a sí mismo hay que vivir en el presente pues añorar o lamentarse del pasado y ansiar o vivir en el futuro roba muchas energías para sacar provecho al momento presente (6). Sin embargo, en todos los hogares oímos frases que nos indican que se vive mas en el pasado y en el futuro que en el presente: Por ejemplo: Cuando me case..., Cuando me gradúe... Si me saco la lotería..., no soy nadie porque mis padres, la sociedad, etc. tienen la culpa..., si hubiera nacido aquí o allá..., si tuviera...etc. Si fueras como tu hermano..., como yo cuando tenía tu edad...,. Además, muchas otras frases que se nos graban en el subconsciente y nos fragmentan el yo con sentimientos encontrados de éxito y fracaso, amor y odio, etc. como por ejemplo: eres un inútil..., no sirves para nada..., eres igual a tu padre..., o tu madre... o tu abuelo...etc. </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Todo esto es contrario a lo que se necesita para ser una persona auténtica, cuando siempre hemos oído que debemos ser otra persona. "La persona auténtica es la que realiza su propia unicidad, hasta entonces conocida, y aprecia la unicidad de los demás, además debe responsabilizarse de su propia vida y no culpar a los demás ni jugar al "desamparado".</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Es así como la primera lucha del individuo está en su interior, tratando de estructural un Yo dividido en parte por los mensajes que recibió o no recibió de sus padres, por la falta de afecto, el ambiente hostil, etc. y por la parte en que contribuyó el medio ambiente y la cultura con sus mensajes "subliminales", sin dejar de considerar dentro de estos dos aspectos macros, la familia, escuela, comunidad, medios de comunicación, etc. (7). Un antiguo amigo en la universidad decía: Cito de memoria: "Voy a escribir un libro que se va a llamar "Cómo desprogramarse" porque él decía que tenía 35 años de tratar de librarse de todas las maldiciones que sus padres le habían grabado en su memoria. Hay que aclarar que los padres no han hecho ningún daño a sus hijos voluntariamente. Ellos han hecho lo que han creído que es mejor para sus hijos, solo que también han estado "dormidos" e "inconscientes". La mayoría de padres y madres ni siquiera se prepararon para ese evento tan importante en sus vidas, sino que simplemente les ocurrió.</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 xml:space="preserve">Para dar luz en el camino de esta lucha interior citaremos Algunos estudiosos de la materia del "despertar". Para John Baines, el despertar de la conciencia es darse cuenta que el hombre actúa como una máquina debido a que lo gobiernan los diferentes deseos, estados anímicos e instintivos, que lo hacen actuar o mas bien reaccionar de diferentes maneras, manifestando así varios "yoes" que destronan, por así decirlo, al verdadero Yo o ser interior, por lo que el ser humano no puede considerarse un ser libre con voluntad propia (16). </w:t>
      </w:r>
    </w:p>
    <w:p>
      <w:pPr>
        <w:pStyle w:val="Normal"/>
        <w:tabs>
          <w:tab w:val="clear" w:pos="720"/>
          <w:tab w:val="left" w:pos="-720" w:leader="none"/>
        </w:tabs>
        <w:suppressAutoHyphens w:val="true"/>
        <w:spacing w:lineRule="atLeast" w:line="480"/>
        <w:jc w:val="both"/>
        <w:rPr/>
      </w:pPr>
      <w:r>
        <w:rPr>
          <w:rFonts w:cs="Courier New" w:ascii="Courier New" w:hAnsi="Courier New"/>
          <w:b/>
          <w:bCs/>
          <w:spacing w:val="-3"/>
          <w:sz w:val="24"/>
          <w:szCs w:val="24"/>
          <w:lang w:val="es-ES_tradnl"/>
        </w:rPr>
        <w:tab/>
        <w:t xml:space="preserve">Los seguidores del análisis transaccional hablan de los estados mentales de "padre" que representa el superego, "adulto" que es el yo maduro o ego, y "niño" que representa el inconsciente o la parte instintiva. Sin embargo, pareciera que se aceptara como normal el hecho de que actuemos como siendo tres personas en una, según lo requieran las circunstancias. Recomiendo el libro </w:t>
      </w:r>
      <w:r>
        <w:rPr>
          <w:rFonts w:cs="Courier New" w:ascii="Courier New" w:hAnsi="Courier New"/>
          <w:b/>
          <w:bCs/>
          <w:spacing w:val="-3"/>
          <w:sz w:val="24"/>
          <w:szCs w:val="24"/>
          <w:u w:val="single"/>
          <w:lang w:val="es-ES_tradnl"/>
        </w:rPr>
        <w:t>Los Juegos que Jugamos</w:t>
      </w:r>
      <w:r>
        <w:rPr>
          <w:rFonts w:cs="Courier New" w:ascii="Courier New" w:hAnsi="Courier New"/>
          <w:b/>
          <w:bCs/>
          <w:spacing w:val="-3"/>
          <w:sz w:val="24"/>
          <w:szCs w:val="24"/>
          <w:lang w:val="es-ES_tradnl"/>
        </w:rPr>
        <w:t>, donde se analizan estos tres estados mentales con mucha propiedad.</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Siguiendo la línea de pensamiento de Baines, cuando un hombre está muy dormido, la naturaleza le envía dolor y sufrimiento para despertarlo. Hay que recordar que la conciencia no tiene que ver con el desarrollo intelectual, "un ser humilde e inculto puede ser mucho mas consciente que un sabio atómico, entendiendo por conciencia la capacidad de percibir la realidad sin distorsión mental de ninguna clase, siendo muchas veces el exceso de información científica o cultural un obstáculo para el despertar de la conciencia, debido a que esta información es elaborada por individuos que también están inconscientes o "dormidos espiritualmente" (17) y porque se siguen sin reflexionar en ello, como si fueran verdades absolutas, aunque la historia nos demuestra que los paradigmas de la historia han cambiado de tiempo en tiempo, negando verdades aceptadas anteriormente como infalibles.</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 xml:space="preserve">De acuerdo a lo establecido anteriormente, podemos concluir parcialmente en que en el estado actual en que se encuentra el ser humano, sin distinción de capacidad intelectual, sexo, edad, nacionalidad, etc., es el estado de "durmiente", debido a que no somos conscientes de la mayoría de nuestros actos, actuamos influidos por el ambiente exterior, automáticamente; poseemos un yo dividido en muchos yoes que actúan cada uno de acuerdo a las circunstancias, sin un control absoluto de nuestra conciencia o facultades mentales, emocionales, etc. "Algunos están dormidos, deben ser despertados. Algunos están enfermos y necesitan ser curados..." (53). </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 xml:space="preserve">La gente dice que no hay que tener ego, pero es que sin individualidad ni el ego puede existir. Primero hay que crear un centro en nuestro ser o individualidad y después hay que matar ese Yo para someterlo a la voluntad Divina. Pero antes no. O escuchamos decir: "que ególatra es ese individuo" tal vez porque es asertivo o está convencido de lo que dice y lo vemos tan seguro o segura de sí misma que nos molesta. También la inteligencia de otra persona nos despierta envidias. </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En el siguiente capítulo incursionaremos en los métodos que se pueden utilizar para ir despertando paulatinamente la conciencia y para integrar los múltiples yoes en uno solo y tener así una individualidad interna, un centro, un solo Yo, unicidad que nos permita respetar la unicidad ajena y llegar a estadios mas elevados de comprensión y de conocimiento.</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center" w:pos="468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CAPITULO III</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No conocemos las cosas en sí, sino solo el efecto que producen en nuestra conciencia" (40). Además de la certeza de esta afirmación, según Ouspensky, hemos adquirido muchos malos hábitos, entre ellos el pensar sin propósito, lo que también crea una "nube" en el entendimiento de la realidad de las cosas. Recuerdo que hace muchos años, alguien me dijo que no escuchábamos a Dios porque El era muy educado, no habla si nosotros no nos callamos, ya que mantenemos un constante diálogo interno en nuestra mente, el cual no permite que oigamos lo que Dios quiere decirnos. En otras palabras, no es que Dios no nos conteste nuestras oraciones, es que no paramos la mente con nuestro propio diálogo por lo que no hay lugar a que penetre una intuición o una idea reveladora. Con esto se demuestra que no tenemos control ni de nuestros propios pensamientos.</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En este sentido las palabras de 'Abdúl-Bahá, hijo mayor de Bahá'u'lláh y Centro del Convenio de Dios para los Bahá'ís, nos iluminan: "Observa cómo el poder del pensamiento humano es de dos clases. Una clase es verdadero, cuando tal pensamiento coincide con una determinada verdad...La otra clase de concepciones se compone de pensamientos vanos e ideas inútiles y no rinden ningún fruto ni resultado, y carecen de realidad...Reflexionemos y observémonos sobre la calidad de nuestros pensamientos a cada segundo. Cuántos de ellos son vanas imaginaciones y fantasías?. Cuántos de ellos son conscientes y cuántos mecánicos?</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 xml:space="preserve">Ouspensky continúa diciendo: La obtención de la conciencia está conectada a la gradual liberación de la mecanicidad y cuando se es mas libre de leyes accidentales mecánicas. Para liberarnos, el primer paso es darnos cuenta de que no somos conscientes y de que hasta cierto punto estamos "dormidos". La gente dormida pelea, hace leyes, que otros "dormidos" obedecen o desobedecen (18). </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La primera prueba de que sí estamos dormidos, es que no lo aceptamos. Hay un amortiguador o como dicen los psicólogos, racionalizamos el hecho para no aceptarlo como es, tenemos "mecanismos de defensa". Y cómo podemos despertar? Para despertar debemos observarnos a nosotros mismos en todo lo que hacemos, sentimos, pensamos, etc. y si nos damos cuenta que no estábamos conscientes en esos instantes, es que hemos actuado mecánicamente, en otras palabras, estábamos "dormidos". Cuántas veces no recordamos donde pusimos las llaves, porque el que actuó en ese momento fue "nuestro piloto automático".</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 xml:space="preserve">Bahá'u'lláh dice: "no pueden encontrarse ni dos hombres de los que pueda decirse que están unidos interior y exteriormente" (36). O como dice 'Abdúl-Bahá: "...ningún hombre debe guiarse por sus antepasados. No, cada uno debe ver con sus propios ojos, escuchar con sus propios oídos e investigar la verdad por sí mismo..." (54). </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No es esto coincidente con lo que se está argumentando del dormir y de ser uno mismo? Si la justicia es la base de la unidad y la paz no puede obtenerse hasta que no se reconozca la unidad de la humanidad, tendremos que reconocer que la mayoría de nosotros actúa inconscientemente y por consiguiente no actuamos con justicia. Se sabe que los seres verdaderamente conscientes son justos, ya que todos los males se cometen por ignorancia o inconsciencia. "A nivel colectivo la justicia no es castigar el comportamiento antisocial, sino la expresión de la conciencia del individuo inseparablemente unida a la de la humanidad entera" (36). Léase la Palabra Oculta de Bahá'u'lláh sobre lo que es la justicia y analícese (Anexo No. 2) (12).</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Gibran Khalil Gibran ilustra muy bien el hecho de que la inconsciencia es la base de la incomprensión: "El Ojo: Dijo el Ojo un día: -Veo mas allá de estos valles una montaña velada por la niebla azul. Verdad que es hermosa?. El Oído se puso a escuchar, y después de haber escuchado atentamente durante un tiempo, dijo: - Pero, donde está esa montaña? Yo no la oigo!. Entonces habló la Mano y dijo: - En vano trato de palparla o tocarla; no encuentro montaña alguna. La Naríz dijo: - No hay ninguna montaña. No puedo olerla. Entonces el Ojo se volvió hacia otro lado, y todos comenzaron a discutir la extraña alucinación del Ojo, y decían: - A este Ojo debe pasarle algo" (50).</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No es extraño que no nos entendamos. Estamos dialogando a diferentes niveles de conciencia, aunque intelectual y culturalmente estemos en el mismo nivel. Si a veces ni con la propia familia podemos entendernos. Posiblemente sostenemos diálogos entre "durmientes" y "soñamos" que nos comprendemos.</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 xml:space="preserve">Según Ouspensky, las funciones instintivas no tienen que ser conscientes. Sin embargo, hay que superar dos obstáculos para iniciar el despertar: 1. Creer que estamos conscientes, y 2. Mentir. Para Ouspensky mentir significa hablar de las cosas sin haber alcanzado una conciencia objetiva. Como no podemos definir lo que es la verdad, entonces hablar de algo que no conocemos en su esencia, eso sería mentir. No sabemos nada de nosotros mismos, pero actuamos como sí sabemos, eso es mentir. En el estado en que nos encontramos, nadie conoce la verdad (19). Con razón Sócrates dijo: "Yo solo sé que nada sé". Seguramente estaba en el camino del despertar y de ser él mismo. </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Se ha establecido que para despertar hay que observarse a sí mismo en todo lo que hacemos, pensamos o sentimos. Darnos cuenta de la mecanicidad con que actuamos y reconocer que estamos dormidos y que en este estado no podemos conocer la verdad por lo que mentimos sobre lo que hablamos. En el próximo capítulo ahondaremos mas sobre la mecanicidad, las diferentes categorías de hombres, la necesidad de reflexionar, etc.</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center" w:pos="468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CAPITULO IV</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La mecanicidad significa depender de circunstancias externas. Actualmente el hombre puede compararse a una casa llena de sirvientes pero sin amo. Hay que poner a los sirvientes en su lugar porque el cocinero trabaja en el establo. Tenemos un rol que funciona en la casa, otro rol para el trabajo, otro cuando estamos con los amigos, etc. Esta actuación es inconsciente. Se le puede llamar a estos roles "amortiguadores" porque nos previenen de no conocer la diferencia entre un rol (o máscara) y otro. El mantenimiento de estas máscaras consume mucha energía y casi todas se usan para lograr aceptación de los demás, lo que no deja tiempo para conocernos a nosotros mismos, para ser auténticos (20).</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Se necesita mucha mas energía para detener la imaginación sin propósito. El hombre es un prisionero de su propia imaginación. Para escapar de esa prisión necesita estar en compañía de otros que también quieran escapar, para aprender de los demás y que le ayuden a despertar. Las ilusiones nos hacen mas esclavos.  Recordemos que Bahá'u'lláh las llama "vanas imaginaciones y fantasías". La elevación de la conciencia destruye los amortiguadores y las vanas imaginaciones. Otra función sin utilidad es hablar mucho y a veces no lo notamos, precisamente porque cuando lo hacemos estamos dormidos, no nos damos cuenta. Por eso conciencia es sinónimo de "darse cuenta".</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Según Ouspensky, se pueden clasificar a los seres humanos así: Los de clase 1 actúan en base a placer o disguste físico; los de la No. 2 e la base a disgusto o gusto emocional; los de la clase 3 actúan de acuerdo a una teoría, etc. La tendencia de los seres 1, 2 y 3 es mostrar inmediatamente todas sus emociones negativas. Hay que trabajar mucho para cambiarnos, y el conocimiento para hacer estos cambios viene de mentes superiores (20) (como las de los Mensajeros de Dios, cuyas palabras son transformadoras porque están imbuidas de poder). Solo los seres humanos que entran en la clasificación del 4 para arriba, tienen un nivel consciente mas elevado.</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El "despertar" se menciona en los libros sagrados. Ya citamos anteriormente algunos pasajes de los escritos bahá'ís. En el Nuevo Testamento Jesús menciona muchas veces "velad para que no entréis en tentación" (21). Bahá'u'lláh dice: "...ningún alma encuentra la liberación sino mediante la sumisión a Su voluntad (de Dios)... (44). "Ningún hombre podrá alcanzar las orillas del océano del verdadero entendimiento a menos que se haya desprendido de todo lo que hay en el cielo y en la tierra" (45) Esto a nuestro modo de entender incluye los conocimientos humanos. "Ha conocido a Dios aquel que se ha conocido a sí mismo" (46). "Una hora de reflexión es preferible a setenta años de adoración piadosa" (47). También lo mencionan otros autores de libros espirituales, que sin ser profetas, dan una luz a la humanidad. "La verdad es la misma, pero las combinaciones varían, de acuerdo con la conciencia" (48).</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 xml:space="preserve">De acuerdo a Ouspensky, los seres humanos de las categorías 1, 2 y 3 no están interesados en la posibilidad de desarrollarse o adquirir conocimiento (espiritual) (No tiene nada que ver con el desarrollo intelectual o el nivel económico o social del individuo). La naturaleza le da posibilidades al hombre pero no desarrolla estas posibilidades. El primer choque de conciencia es recordarse a sí mismo en todo lo que se hace, el 2o. es transformar las emociones negativas en positivas. La voluntad solo puede crearse con esfuerzo. </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La lucha interior debe ser con intención y voluntad. Los superesfuerzos son esfuerzos hechos conscientemente. Lo que estimula el trabajo en nosotros mismos es darse cuenta de nuestro estado actual (22). El trabajo empieza en el hogar, pero ya aclaramos anteriormente cuál es la situación de la mayoría de hogares actualmente. Hay que separar en nosotros lo consciente de lo inconsciente. Algunas escuelas llamadas "espirituales" empiezan en el camino equivocado y desarrollan cualidades imaginarias (23). Hay que tener mucho cuidado con esto, porque en este último caso, en vez de despertar nos dormimos mas.</w:t>
      </w:r>
    </w:p>
    <w:p>
      <w:pPr>
        <w:pStyle w:val="Normal"/>
        <w:tabs>
          <w:tab w:val="clear" w:pos="720"/>
          <w:tab w:val="left" w:pos="-720" w:leader="none"/>
        </w:tabs>
        <w:suppressAutoHyphens w:val="true"/>
        <w:spacing w:lineRule="atLeast" w:line="480"/>
        <w:jc w:val="both"/>
        <w:rPr/>
      </w:pPr>
      <w:r>
        <w:rPr>
          <w:rFonts w:cs="Courier New" w:ascii="Courier New" w:hAnsi="Courier New"/>
          <w:b/>
          <w:bCs/>
          <w:spacing w:val="-3"/>
          <w:sz w:val="24"/>
          <w:szCs w:val="24"/>
          <w:lang w:val="es-ES_tradnl"/>
        </w:rPr>
        <w:tab/>
        <w:t xml:space="preserve">Recomiendo leer </w:t>
      </w:r>
      <w:r>
        <w:rPr>
          <w:rFonts w:cs="Courier New" w:ascii="Courier New" w:hAnsi="Courier New"/>
          <w:b/>
          <w:bCs/>
          <w:spacing w:val="-3"/>
          <w:sz w:val="24"/>
          <w:szCs w:val="24"/>
          <w:u w:val="single"/>
          <w:lang w:val="es-ES_tradnl"/>
        </w:rPr>
        <w:t>El Loco</w:t>
      </w:r>
      <w:r>
        <w:rPr>
          <w:rFonts w:cs="Courier New" w:ascii="Courier New" w:hAnsi="Courier New"/>
          <w:b/>
          <w:bCs/>
          <w:spacing w:val="-3"/>
          <w:sz w:val="24"/>
          <w:szCs w:val="24"/>
          <w:lang w:val="es-ES_tradnl"/>
        </w:rPr>
        <w:t xml:space="preserve"> de Gibran Khalil Gibran. Inicia el libro explicando porqué se volvió loco, o por lo menos porqué la gente lo consideraba loco- a mi modo de entender- pues una vez que se quitó las máscaras, todos lo miraban como a un loco, pero finaliza diciendo: "... Así fue como me volví loco. Y he hallado libertad y salvación en mi locura; la libertad de estar solo y a salvo de ser comprendido, porque aquellos que nos comprenden esclavizan algo nuestro" (49). Esta última expresión la entiendo en el sentido de que si nos alaban ocultando nuestros defectos, a lo que nosotros le llamamos "me comprenden" "me quieren", en realidad nos atan a la esclavitud porque no despertamos. Quizá por eso Jesús decía que amáramos a nuestros enemigos, que son los que si nos dicen cosas que nos despiertan, terminan siendo nuestros mejores amigos.</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Se mencionó anteriormente una cita de Bahá'u'lláh sobre la reflexión, lo cual puede evidenciarse en la vida de Jacobo Boheme, un zapatero de un pueblo de Alemania (Goerlitz), quien vivió al final de s.XVI e inicios del XVII y que dejó muchos escritos que él describió que le venían como iluminación a los 25 años, mientras reflexionaba haciendo sus zapatos. Esta experiencia se le repitió 10 años después cuando pudo comprender "el divino orden de la naturaleza y cómo del tronco de un árbol de la vida surgen muchas ramas sosteniendo muchas hojas, flores y frutos. El vió y conoció toda la esencia trabajando en lo bueno y lo malo (24). Bahá'u'lláh dice: "Sois los frutos de un solo árbol", un concepto de unidad que se nos hace difícil de asimilar y entender y el cual será analizado en el capítulo siguiente.</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center" w:pos="468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CAPITULO V</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 xml:space="preserve">Es ampliamente conocido por todos que la actual desintegración de la sociedad humana, evidenciada en la desintegración familiar, el propio individuo, etc. es el producto de que "la luz de la religión se ha extinguido de los corazones de los hombres, y ha conducido a la perversión de la naturaleza humana, su degradación, la corrupción y disolución de las instituciones humanas que revelan sus peores y mas repugnantes aspectos". </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El carácter humano se ha envilecido, su confianza vacila, la voz de la conciencia se apaga, el sentido de la decencia y la verguenza se obscurece, las concepciones del deber, de la solidaridad, de la reciprocidad y de la lealtad se distorsiona y hasta el sentimiento de paz, de alegría y de esperanza gradualmente se extingue" (13).</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El desafío es revertir este proceso. La Casa Universal de Justicia menciona que "la transformación individual se traduce en transformación colectiva sin la cual esta última es imposible (14).</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Se sabe también que "el hombre es el único ser entre las especies del mundo que ha alcanzado la libertad de poder escoger entre estos dos caminos; el seguir sus instintos animales con el bienestar material que esto le puede proporcionar, o negarse a ello y perseguir metas de mayor elevación humanitaria o espiritual (15). De acuerdo con Baines, lo que marca la diferencia de grado humano, o lo que diferencia a un ser humano de otro, es la conciencia.</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También se hace evidente que una raza mas elevada está rápidamente levantándose de entre toda la humanidad y se levanta a través de su propia y peculiar comprensión del mundo y de la vida. Estos seres humanos están empezando a reconocerse unos a otros y de esa manera el problema social y político se resolverá de una forma muy diferente y en un plano distinto que no podemos imaginar. Esta raza es una raza de seres conscientes de si mismos (25).</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 xml:space="preserve">Las bases de la unidad individual se establecen a través del desarrollo de la conciencia de sí mismo. Para acercarnos al tema de la unidad desde el punto de vista científico, se presentan estas ideas: "Si se ve el planeta Tierra desde fuera", como lo ven los astronautas, "se tiene el sentimiento de que todos los habitantes del mundo deben estar relacionados" (26). </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 xml:space="preserve">"Si se construyera el árbol genealógico de dos personas y se doblan el número de ancestros por cada generación, multiplicando por dos: 2 padres, 4 abuelos, 8 bisabuelos, 16 tatarabuelos, etc., el pedigree personal podría abarcar toda la humanidad para la generación número 30, o sea que la pareja no está relacionada por el matrimonio solamente sino por sangre, porque en algún momento en el pasado compartieron los ancestros. A la generación No. 30 se tendrán 1,073,741,824 que es mas que la población de la Tierra 30 años antes. </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 xml:space="preserve">Sin embargo, la gente no se junta al azar (sin importar el país, raza, clase o religión). Si estas barreras no existieran, en 35 o 40 generaciones podría ser que cada africano estaría mas cerca que el sobrino No. 51 de cada chino. Hermann Joseph Muller calculó que si se colectaban todos los núcleos de toda la esperma y óvulos de donde la humanidad ha surgido, podría representarse del tamaño de una aspirina. Mahoma decía: "Honra tus tíos que están hechos del mismo barro de Adam". </w:t>
      </w:r>
    </w:p>
    <w:p>
      <w:pPr>
        <w:pStyle w:val="Normal"/>
        <w:tabs>
          <w:tab w:val="clear" w:pos="720"/>
          <w:tab w:val="left" w:pos="-720" w:leader="none"/>
        </w:tabs>
        <w:suppressAutoHyphens w:val="true"/>
        <w:spacing w:lineRule="atLeast" w:line="480"/>
        <w:jc w:val="both"/>
        <w:rPr/>
      </w:pPr>
      <w:r>
        <w:rPr>
          <w:rFonts w:cs="Courier New" w:ascii="Courier New" w:hAnsi="Courier New"/>
          <w:b/>
          <w:bCs/>
          <w:spacing w:val="-3"/>
          <w:sz w:val="24"/>
          <w:szCs w:val="24"/>
          <w:lang w:val="es-ES_tradnl"/>
        </w:rPr>
        <w:tab/>
        <w:t xml:space="preserve">Además, las especies se relacionan: Las plantas son fertilizadas por los insectos; los animales se atraen a ciertos minerales, por ejemplo las ovejas australianas han muerto por la falta de una pequeña cantidad de cobalto en el suelo y otros animales por falta de unas trazas de cobre o manganeso" (26). Todo esto se menciona porque como se expresa en el libro </w:t>
      </w:r>
      <w:r>
        <w:rPr>
          <w:rFonts w:cs="Courier New" w:ascii="Courier New" w:hAnsi="Courier New"/>
          <w:b/>
          <w:bCs/>
          <w:spacing w:val="-3"/>
          <w:sz w:val="24"/>
          <w:szCs w:val="24"/>
          <w:u w:val="single"/>
          <w:lang w:val="es-ES_tradnl"/>
        </w:rPr>
        <w:t>El Principito</w:t>
      </w:r>
      <w:r>
        <w:rPr>
          <w:rFonts w:cs="Courier New" w:ascii="Courier New" w:hAnsi="Courier New"/>
          <w:b/>
          <w:bCs/>
          <w:spacing w:val="-3"/>
          <w:sz w:val="24"/>
          <w:szCs w:val="24"/>
          <w:lang w:val="es-ES_tradnl"/>
        </w:rPr>
        <w:t>, los seres humanos solo creen en lo que se puede enumerar, por eso él numeraba los asteroides que había visitado. Pero también estos temas ilustran muy bien el principio de "unidad de la humanidad".</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No hay una raza pura, ni cualquier raza que no esté relacionada con otra raza, pues si fuera así sería otra especie y las razas no son especies sino sub-especies. Además la influencia de la cultura y el medio ambiente son evidentes en los seres humanos. Actualmente se reconoce que "existe una conexión entre el desarrollo físico y mental de los niños y niñas y el desarrollo económico y social de sus países (27). Actualmente también, si se enferma una persona, qué clase de enfermedad y qué clase de tratamiento recibe, depende mayormente de factores sociales (28). Somos orgánicos con el mundo que nos rodea.</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Incluso la mente y lo espiritual se relacionan con el físico. Se puede curar mediante la fuerza magnética que actúa desde un cuerpo a otro... por efecto del magnetismo y por la impresión mental que se forma en el enfermo... también existe curación por medio del Espíritu Santo (29).</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Las plantas nos ayudan a vivir ya que la única manera de transformar la energía del sol en energía vital es a través dela fotosíntesis; ni los vientos ni la energía atómica generan vida (30). La fotosíntesis tiene como fuente los fotones de luz que provienen del sol, la luz en planta divide el hidrógeno y el oxígeno (31). La tierra es un superorganismo metabolizante que mantiene su temperatura, humedad y otras características dentro de límites viables a pesar de los grandes y muchos cambios en su ambiente celestial. Es una cápsula espacial tan bien diseñada, que recicla todos los elementos para mantener la vida en el planeta, sin necesidad de que sus tripulantes se vayan a otro planeta a recargar baterías o a obtener alimentos. Las plantas dependen de la vida animal. El animal inhala el oxígeno que producen las plantas y la planta absorbe el óxido de carbono.</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Con todas estas explicaciones se hace evidente que estamos todos relacionados. Que somos uno con nuestros semejantes y con la naturaleza. Que somos hechos del mismo barro. Incluso, miles de microrganismos habitan en nuestra piel, pestañas y dentro de nuestro cuerpo. Somos un universo en pequeño. Por eso quizá dijo Hermes Trimegisto "Como es arriba es abajo".</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 xml:space="preserve">El principio de "unidad en diversidad" revelado en las enseñanzas bahá'ís, y debería enseñarse en todas las escuelas a fin de que se integren las naciones en una comunidad mundial. "La tierra es un solo país y la humanidad sus ciudadanos" ha establecido Bahá'u'lláh. Hay que enseñar a todos los seres de la tierra este conocimiento porque la opresión mayor es no tener acceso al conocimiento espiritual y no entender (por falta de alfabetización) la palabra de Dios (32). </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También hay que ayudar a la humanidad, mediante este conocimiento espiritual, a encontrar un propósito en su existencia, que le de la motivación necesaria para desarrollarse como persona. Viktor Frank'l, psiquiatra vienés que fue arrestado y mantenido prisionero en un campo de concentración alemán, creador de la Logoterapia, descubrió la clave de tener un propósito, ya que eso fue lo que lo mantuvo vivo a él y sus amigos. Dice Frank'l que los líderes deben crear una visión que debe ser compartida por las masas y esta visión debe ser alentadora (33).</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 xml:space="preserve">Finalmente hay que reconocer que "la religión es el mas grande de los medios para el establecimiento del orden en el mundo" (34). Que todos los hombres fueron creados para llevar hacia adelante una civilización en progreso continuo y que actuar como fieras salvajes no es digno del hombre (35). </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No hay que hacer distinciones entre buenos y malos, entre sociedades desarrolladas y no desarrolladas (a algunas sociedades les faltan recursos económicos, pero otras son pobres en compañía, amor, etc. son comunidades de seres ricos pero solitarios y tristes). Una conciencia refinada puede sentir tras de una indeseable acción, un motivo escondido que es malo. Pero también sucede lo contrario, cuando una acción, no mala en apariencia, es el resultado de un pensamiento inadmisible (37).</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La bancarrota financiera efectuará una reevaluación de los valores. La deformación de las religiones (existentes) dará como resultado una investigación acerca de un nuevo logro espiritual (5). La búsqueda de la verdad en forma independiente, otro principio Bahá'í se hace cada vez mas evidente. "La palabra de verdad, no importa en qué libro esté registrada, debe ser aceptada. Si abrigamos el prejuicio, éste será la causa de privación e ignorancia (39).</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 xml:space="preserve">Hay que despertar a nuestra realidad espiritual. "El espíritu, que en la terminología de los filósofos es la mente racional, envuelve a todos los seres y hasta donde la habilidad humana permite descubrir la realidad de las cosas y llegar a ser conocedor de sus peculiaridades y efectos, y de las cualidades y propiedades de los seres" (43). </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 xml:space="preserve">Hay que desarrollar también los poderes del alma, entre ellos: 1. La función de coordinación de las funciones corporales, 2. La facultad mental del alma, 3. La facultad de la visión interna, 4. La individualidad, 5. La reflexión sobre las escogencias morales, 6. La felicidad espiritual, y 7) Inmortalidad. El alma necesita de la mente para descubrir las verdades porque en sí misma no decide. </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Para educar bien la mente hay que despertar, para despertar hay que observarse a sí mismo para volverse consciente de sus acciones, y para descubrir la verdad con la visión interna necesitamos meditar y reflexionar sobre las palabras sagradas reveladas por Dios a través de sus Profetas. Necesitamos volvernos humildes para reconocer que si todavía no somos capaces de elaborar una flor completa con su perfume, en un laboratorio, debemos inclinarnos al Infinito en adoración, como lo hizo Einstein. Pero ante todo reconozcamos que estamos dormidos, que necesitamos despertar, que antes de morir deberíamos ser capaces de reconocer ese ser espiritual que mora en nosotros y conocernos a nosotros mismos. Ser auténticos pues si no, no valió la pena construir imperios como sonámbulos.</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r>
    </w:p>
    <w:p>
      <w:pPr>
        <w:pStyle w:val="Normal"/>
        <w:tabs>
          <w:tab w:val="clear" w:pos="720"/>
          <w:tab w:val="center" w:pos="468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ab/>
        <w:t>CONCLUSIONES</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 xml:space="preserve">1. El ser humano, en su condición actual está espiritualmente "dormido" e "inconsciente", por lo que es el causante de la situación tan lamentable a la que se enfrenta la humanidad. </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2. El despertar se inicia con la observación de sí mismo, para no tener pensamientos inconscientes, no realizar acciones mecánicas y equivocadas por ignorancia y por el bajo nivel de conciencia.</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3. Creer que estamos conscientes y mentir son los dos grandes obstáculos a los que se enfrenta todo ser humano que inicia este proceso de "despertar" y "conocerse a sí mismo".</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3. La meditación y reflexión en la palabra sagrada revelada por Dios a través de sus Profetas, permite limpiar el corazón y la mente a fin de captar las realidades espirituales, adquirir conocimiento de sí mismo y lograr la autenticidad con la cual el creador dotó a cada uno de los seres humanos.</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4. Es necesario que los líderes creen una visión alentadora y consciente, que permitan el acceso del conocimiento a las masas de la humanidad, a fin de crear la motivación suficiente tanto para el desarrollo individual como colectivo.</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5. El creer que sabemos y conocemos la verdad o sea creer que estamos conscientes, el mentir (hablar de cosas que no conocemos), hablar mucho, etc. son obstáculos que hay que superar para lograr "despertar" y elevar el estado de conciencia.</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6. El ser humano es prisionero de sus "vanas imaginaciones" y no puede controlar su mente. Está en una prisión de la cual necesita escapar. Para escapar de la prisión necesita la influencia de pensamientos de mentes superiores. La palabra sagrada de Dios a través de sus Profetas tiene el poder de despertar al ser humano y hacerlo consciente a su realidad espiritual. La reflexión y la meditación contribuyen a liberarlo.</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7. Una nueva raza de seres humanos conscientes y despiertos está empezado a reconocerse unos a otros. En el futuro cercano la solución al problema social y económico puede surgir de una forma y en un plano totalmente diferentes.</w:t>
      </w:r>
    </w:p>
    <w:p>
      <w:pPr>
        <w:pStyle w:val="Normal"/>
        <w:tabs>
          <w:tab w:val="clear" w:pos="720"/>
          <w:tab w:val="left" w:pos="-720" w:leader="none"/>
        </w:tabs>
        <w:suppressAutoHyphens w:val="true"/>
        <w:spacing w:lineRule="atLeast" w:line="480"/>
        <w:jc w:val="both"/>
        <w:rPr>
          <w:rFonts w:ascii="Courier New" w:hAnsi="Courier New" w:cs="Courier New"/>
          <w:b/>
          <w:b/>
          <w:bCs/>
          <w:spacing w:val="-3"/>
          <w:sz w:val="24"/>
          <w:szCs w:val="24"/>
          <w:lang w:val="es-ES_tradnl"/>
        </w:rPr>
      </w:pPr>
      <w:r>
        <w:rPr>
          <w:rFonts w:cs="Courier New" w:ascii="Courier New" w:hAnsi="Courier New"/>
          <w:b/>
          <w:bCs/>
          <w:spacing w:val="-3"/>
          <w:sz w:val="24"/>
          <w:szCs w:val="24"/>
          <w:lang w:val="es-ES_tradnl"/>
        </w:rPr>
        <w:t>8. Las bases de la unidad individual está definida por la conciencia y el desarrollo espiritual. De aquí se desprende la realización de actos justos y el reconocimiento de la unicidad de los demás, lo que traerá unidad en diversidad y por ende la prosperidad mundial.</w:t>
      </w:r>
    </w:p>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spacing w:lineRule="exact" w:line="240"/>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20"/>
        <w:tab w:val="left" w:pos="-720" w:leader="none"/>
        <w:tab w:val="left" w:pos="0" w:leader="none"/>
      </w:tabs>
      <w:suppressAutoHyphens w:val="true"/>
      <w:spacing w:lineRule="atLeast" w:line="240"/>
      <w:ind w:left="30" w:right="30" w:hanging="0"/>
      <w:jc w:val="center"/>
      <w:rPr>
        <w:rFonts w:ascii="Courier New" w:hAnsi="Courier New" w:cs="Courier New"/>
        <w:sz w:val="24"/>
        <w:szCs w:val="24"/>
        <w:lang w:val="en-US"/>
      </w:rPr>
    </w:pPr>
    <w:r>
      <w:fldChar w:fldCharType="begin"/>
    </w:r>
    <w:r>
      <w:rPr>
        <w:sz w:val="24"/>
        <w:szCs w:val="24"/>
        <w:rFonts w:cs="Courier New" w:ascii="Courier New" w:hAnsi="Courier New"/>
        <w:lang w:val="en-US"/>
      </w:rPr>
      <w:instrText xml:space="preserve">página \* arábigo</w:instrText>
    </w:r>
    <w:r>
      <w:rPr>
        <w:rFonts w:cs="Courier New" w:ascii="Courier New" w:hAnsi="Courier New"/>
        <w:sz w:val="24"/>
        <w:szCs w:val="24"/>
        <w:lang w:val="en-US"/>
      </w:rPr>
    </w:r>
    <w:r>
      <w:rPr>
        <w:sz w:val="24"/>
        <w:szCs w:val="24"/>
        <w:rFonts w:cs="Courier New" w:ascii="Courier New" w:hAnsi="Courier New"/>
        <w:lang w:val="en-US"/>
      </w:rPr>
      <w:fldChar w:fldCharType="separate"/>
    </w:r>
    <w:r>
      <w:rPr>
        <w:rFonts w:cs="Courier New" w:ascii="Courier New" w:hAnsi="Courier New"/>
        <w:sz w:val="24"/>
        <w:szCs w:val="24"/>
        <w:lang w:val="en-US"/>
      </w:rPr>
      <w:t>1</w:t>
    </w:r>
    <w:r/>
    <w:r>
      <w:rPr>
        <w:sz w:val="24"/>
        <w:szCs w:val="24"/>
        <w:rFonts w:cs="Courier New" w:ascii="Courier New" w:hAnsi="Courier New"/>
        <w:lang w:val="en-US"/>
      </w:rPr>
      <w:fldChar w:fldCharType="end"/>
    </w:r>
    <w:r>
      <w:rPr>
        <w:rFonts w:cs="Courier New" w:ascii="Courier New" w:hAnsi="Courier New"/>
        <w:sz w:val="24"/>
        <w:szCs w:val="24"/>
        <w:lang w:val="en-US"/>
      </w:rPr>
    </w:r>
  </w:p>
  <w:p>
    <w:pPr>
      <w:pStyle w:val="Heading"/>
      <w:tabs>
        <w:tab w:val="clear" w:pos="720"/>
        <w:tab w:val="left" w:pos="-720" w:leader="none"/>
        <w:tab w:val="left" w:pos="0" w:leader="none"/>
      </w:tabs>
      <w:suppressAutoHyphens w:val="true"/>
      <w:spacing w:lineRule="exact" w:line="1"/>
      <w:ind w:left="30" w:right="30" w:hanging="0"/>
      <w:jc w:val="center"/>
      <w:rPr>
        <w:rFonts w:ascii="Courier New" w:hAnsi="Courier New" w:cs="Courier New"/>
        <w:vanish/>
        <w:lang w:val="en-US"/>
      </w:rPr>
    </w:pPr>
    <w:r>
      <w:rPr>
        <w:rFonts w:cs="Courier New" w:ascii="Courier New" w:hAnsi="Courier New"/>
        <w:vanish/>
        <w:lang w:val="en-US"/>
      </w:rPr>
      <w:fldChar w:fldCharType="begin"/>
    </w:r>
    <w:r>
      <w:rPr>
        <w:vanish/>
        <w:rFonts w:cs="Courier New" w:ascii="Courier New" w:hAnsi="Courier New"/>
        <w:lang w:val="en-US"/>
      </w:rPr>
      <w:instrText xml:space="preserve"> SEQ _endnote \* ARABIC </w:instrText>
    </w:r>
    <w:r>
      <w:rPr>
        <w:vanish/>
        <w:rFonts w:cs="Courier New" w:ascii="Courier New" w:hAnsi="Courier New"/>
        <w:lang w:val="en-US"/>
      </w:rPr>
      <w:fldChar w:fldCharType="separate"/>
    </w:r>
    <w:r>
      <w:rPr>
        <w:vanish/>
        <w:rFonts w:cs="Courier New" w:ascii="Courier New" w:hAnsi="Courier New"/>
        <w:lang w:val="en-US"/>
      </w:rPr>
      <w:t>1</w:t>
    </w:r>
    <w:r>
      <w:rPr>
        <w:vanish/>
        <w:rFonts w:cs="Courier New" w:ascii="Courier New" w:hAnsi="Courier New"/>
        <w:lang w:val="en-US"/>
      </w:rPr>
      <w:fldChar w:fldCharType="end"/>
    </w:r>
  </w:p>
  <w:p>
    <w:pPr>
      <w:pStyle w:val="Normal"/>
      <w:tabs>
        <w:tab w:val="clear" w:pos="720"/>
        <w:tab w:val="left" w:pos="-720" w:leader="none"/>
      </w:tabs>
      <w:suppressAutoHyphens w:val="true"/>
      <w:spacing w:lineRule="atLeast" w:line="240"/>
      <w:rPr>
        <w:rFonts w:ascii="Courier New" w:hAnsi="Courier New" w:cs="Courier New"/>
        <w:vanish/>
        <w:sz w:val="24"/>
        <w:szCs w:val="24"/>
        <w:lang w:val="en-US"/>
      </w:rPr>
    </w:pPr>
    <w:r>
      <w:rPr>
        <w:rFonts w:cs="Courier New" w:ascii="Courier New" w:hAnsi="Courier New"/>
        <w:vanish/>
        <w:sz w:val="24"/>
        <w:szCs w:val="24"/>
        <w:lang w:val="en-US"/>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4"/>
      <w:szCs w:val="24"/>
    </w:rPr>
  </w:style>
  <w:style w:type="paragraph" w:styleId="Textodenotaalpie">
    <w:name w:val="Texto de nota al pie"/>
    <w:basedOn w:val="Normal"/>
    <w:qFormat/>
    <w:pPr/>
    <w:rPr>
      <w:sz w:val="24"/>
      <w:szCs w:val="24"/>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7:28:00Z</dcterms:created>
  <dc:creator>DONALD DRYZALE</dc:creator>
  <dc:description/>
  <dc:language>en-US</dc:language>
  <cp:lastModifiedBy>alumno</cp:lastModifiedBy>
  <dcterms:modified xsi:type="dcterms:W3CDTF">2003-09-02T17:28:00Z</dcterms:modified>
  <cp:revision>2</cp:revision>
  <dc:subject/>
  <dc:title/>
</cp:coreProperties>
</file>