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9999"/>
        </w:rPr>
      </w:pPr>
      <w:r>
        <w:rPr>
          <w:color w:val="999999"/>
        </w:rPr>
        <w:t>Inteligencia Emocional</w:t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  <w:t>COPSIH 2,002</w:t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  <w:t>Lic. Patricia Mackay A.</w:t>
      </w:r>
    </w:p>
    <w:p>
      <w:pPr>
        <w:pStyle w:val="Normal"/>
        <w:jc w:val="center"/>
        <w:rPr>
          <w:color w:val="999999"/>
        </w:rPr>
      </w:pPr>
      <w:r>
        <w:rPr>
          <w:color w:val="999999"/>
        </w:rPr>
      </w:r>
    </w:p>
    <w:p>
      <w:pPr>
        <w:pStyle w:val="Heading1"/>
        <w:rPr>
          <w:rFonts w:ascii="BattleLines;Trebuchet MS" w:hAnsi="BattleLines;Trebuchet MS" w:cs="BattleLines;Trebuchet MS"/>
          <w:b w:val="false"/>
          <w:b w:val="false"/>
          <w:bCs w:val="false"/>
          <w:sz w:val="36"/>
        </w:rPr>
      </w:pPr>
      <w:r>
        <w:rPr>
          <w:rFonts w:cs="BattleLines;Trebuchet MS" w:ascii="BattleLines;Trebuchet MS" w:hAnsi="BattleLines;Trebuchet MS"/>
          <w:b w:val="false"/>
          <w:bCs w:val="false"/>
          <w:sz w:val="36"/>
        </w:rPr>
        <w:t>TEST DE MOTIVACION 1</w:t>
      </w:r>
    </w:p>
    <w:p>
      <w:pPr>
        <w:pStyle w:val="Normal"/>
        <w:rPr>
          <w:rFonts w:ascii="BattleLines;Trebuchet MS" w:hAnsi="BattleLines;Trebuchet MS" w:cs="BattleLines;Trebuchet MS"/>
          <w:b/>
          <w:b/>
          <w:bCs/>
          <w:sz w:val="36"/>
        </w:rPr>
      </w:pPr>
      <w:r>
        <w:rPr>
          <w:rFonts w:cs="BattleLines;Trebuchet MS" w:ascii="BattleLines;Trebuchet MS" w:hAnsi="BattleLines;Trebuchet MS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Nombre: ______________________________________ Edad: __________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Fecha de aplicación: ____________________                Rango: _________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escripción : __________________________________________________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__________________________________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__________________________________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__________________________________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ROQUET-BRAUN 28 (M-28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40"/>
        </w:rPr>
        <w:t>¿</w:t>
      </w:r>
      <w:r>
        <w:rPr>
          <w:rFonts w:cs="Britannic Bold;Arial Black" w:ascii="Britannic Bold;Arial Black" w:hAnsi="Britannic Bold;Arial Black"/>
          <w:sz w:val="40"/>
        </w:rPr>
        <w:t>ESTA ENTERADO DE SU PROPIO VALOR</w:t>
      </w:r>
      <w:r>
        <w:rPr>
          <w:sz w:val="40"/>
        </w:rPr>
        <w:t>?</w:t>
      </w:r>
    </w:p>
    <w:p>
      <w:pPr>
        <w:pStyle w:val="TextBody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strucciones:</w:t>
      </w:r>
    </w:p>
    <w:p>
      <w:pPr>
        <w:pStyle w:val="Normal"/>
        <w:rPr/>
      </w:pPr>
      <w:r>
        <w:rPr>
          <w:rFonts w:cs="Tahoma" w:ascii="Tahoma" w:hAnsi="Tahoma"/>
        </w:rPr>
        <w:t>Señale con una cruz (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</w:rPr>
        <w:t xml:space="preserve">) todas las frases con las que esté de acuerdo, así como las que se le puedan aplicar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iempre miro a las personas a la car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Generalmente me rio antes y más frecuentes que los demá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ncuentro desagradables los chistes sobre razas, extranjeros o minoría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n casa me muevo tan relajadamente de un lado a otro, que a veces hasta me puedo ver desnudo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e visto con lo que está de moda, aunque no siempre me quede bi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uelo cantar en voz alta yalgunas veces desafino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uando no hay forma de que las visitas se marchen las envio a paseo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r principio llevo la contraria a mi jefe, incluso aunque tenga razó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omuevo a menudo que se realicen fiestas en mi trabajo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uando tengo una época tonta, muy dificílmente se me puede calmar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i estoy triste lloro sin importarme que va a pensar la gent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No reprimo mi enfado y mi aflicción, puedo insultar, lamentarme y quejarm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n las fiestas nunca me contengo, hago el loco, y disfruto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speto fielmente mis horarios para el deporte y el reposo, incluso si a los demás no le viene bi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 niño me gustaba como era, ahora sigo encontrandome fantástico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Me perdono por mis propios fallos, soy tolerante conmigo mismo, ycon los demá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i alguna vez tengo miedo, lo demuestro clarament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lgunas veces soy injusto, pero no me voy a mortificar por eso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uando hablo con los demás tiendo a tocarlos en el hombro o en la manga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</w:t>
      </w:r>
    </w:p>
    <w:p>
      <w:pPr>
        <w:pStyle w:val="Heading2"/>
        <w:ind w:left="360" w:hanging="0"/>
        <w:rPr/>
      </w:pPr>
      <w:r>
        <w:rPr/>
        <w:t>Total de puntos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Interpretación: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ngo I: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ás de 11 puntos,</w:t>
      </w:r>
    </w:p>
    <w:p>
      <w:pPr>
        <w:pStyle w:val="TextBodyIndent"/>
        <w:rPr/>
      </w:pPr>
      <w:r>
        <w:rPr/>
        <w:t>Tiene suficiente conciencia de sí mismo y de su valor. Nadie duda de hasta dónde puede llegar con usted. Y si esto ocurre alguna vez, usted no se lo toma como un ataque personal que derrumba, sino que reacciona naturalmente a esta invasión de los límites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Su secreto: “le importa muy poco lo que diga la gente”. Hace lo que cree correcto y espera los resultados con satisfacción y serenidad. Mide su valor tal cual, sin desfachatez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ango II: 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ntre 7 y 11 puntos,</w:t>
      </w:r>
    </w:p>
    <w:p>
      <w:pPr>
        <w:pStyle w:val="TextBodyIndent"/>
        <w:rPr/>
      </w:pPr>
      <w:r>
        <w:rPr/>
        <w:t>Tiene conciencia de su valor, pero a veces se comporta como un insolente, pero no se preocupe, no es la regla, por lo general se muestra formal y comedido con la gente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Se permite ser provocado, y responde, cae en la trampa de quienes quieren hacer, que no luzca una persona valiosa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ngo III: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enos de 7 puntos,</w:t>
      </w:r>
    </w:p>
    <w:p>
      <w:pPr>
        <w:pStyle w:val="TextBodyIndent"/>
        <w:rPr/>
      </w:pPr>
      <w:r>
        <w:rPr/>
        <w:t>Tiene poca conciencia de su valía, para usted es importante lo que la gente dice y piensa de usted, es más se deja llevar por los comentarios. Intenta satisfacer a todos, a pesar de razonable inconformidad como regla. Siempre se acopla. Y este comportamiento le resta respeto hacia si mismo, y le quita el sembrar el mensaje “me gusta respetar y que me respeten reciprocamente”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BattleLines">
    <w:altName w:val="Trebuchet MS"/>
    <w:charset w:val="00"/>
    <w:family w:val="swiss"/>
    <w:pitch w:val="variable"/>
  </w:font>
  <w:font w:name="Britannic Bold">
    <w:altName w:val="Arial Blac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Wingdings" w:hAnsi="Wingdings" w:cs="Wingdings"/>
      <w:b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empus Sans ITC" w:hAnsi="Tempus Sans ITC" w:cs="Tempus Sans ITC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6:55:00Z</dcterms:created>
  <dc:creator>PATRICIA MACKAY</dc:creator>
  <dc:description/>
  <dc:language>en-US</dc:language>
  <cp:lastModifiedBy>P4</cp:lastModifiedBy>
  <dcterms:modified xsi:type="dcterms:W3CDTF">2003-04-24T16:55:00Z</dcterms:modified>
  <cp:revision>2</cp:revision>
  <dc:subject/>
  <dc:title>Inteligencia Emocional</dc:title>
</cp:coreProperties>
</file>