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  <w:t>Inteligencia Emocional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COPSIH 2,002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Lic. Patricia Mackay A.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Heading1"/>
        <w:rPr>
          <w:rFonts w:ascii="BattleLines;Humnst777 BT" w:hAnsi="BattleLines;Humnst777 BT" w:cs="BattleLines;Humnst777 BT"/>
          <w:b w:val="false"/>
          <w:b w:val="false"/>
          <w:sz w:val="36"/>
        </w:rPr>
      </w:pPr>
      <w:r>
        <w:rPr>
          <w:rFonts w:cs="BattleLines;Humnst777 BT" w:ascii="BattleLines;Humnst777 BT" w:hAnsi="BattleLines;Humnst777 BT"/>
          <w:b w:val="false"/>
          <w:sz w:val="36"/>
        </w:rPr>
        <w:t>TEST DE HABILIDAD SOCIAL 1</w:t>
      </w:r>
    </w:p>
    <w:p>
      <w:pPr>
        <w:pStyle w:val="Normal"/>
        <w:rPr>
          <w:rFonts w:ascii="BattleLines;Humnst777 BT" w:hAnsi="BattleLines;Humnst777 BT" w:cs="BattleLines;Humnst777 BT"/>
          <w:b/>
          <w:b/>
          <w:sz w:val="36"/>
        </w:rPr>
      </w:pPr>
      <w:r>
        <w:rPr>
          <w:rFonts w:cs="BattleLines;Humnst777 BT" w:ascii="BattleLines;Humnst777 BT" w:hAnsi="BattleLines;Humnst777 BT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Nombre: ______________________________________ Edad: 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echa de aplicación: ____________________                Rango: 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escripción : 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ROQUET-BRAUN 46 (HS-4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40"/>
        </w:rPr>
        <w:t>¿</w:t>
      </w:r>
      <w:r>
        <w:rPr>
          <w:rFonts w:cs="Britannic Bold;Arial Black" w:ascii="Britannic Bold;Arial Black" w:hAnsi="Britannic Bold;Arial Black"/>
          <w:sz w:val="40"/>
        </w:rPr>
        <w:t>ES USTED SOCIABLE</w:t>
      </w:r>
      <w:r>
        <w:rPr>
          <w:sz w:val="40"/>
        </w:rPr>
        <w:t>?</w:t>
      </w:r>
    </w:p>
    <w:p>
      <w:pPr>
        <w:pStyle w:val="TextBody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strucciones:</w:t>
      </w:r>
    </w:p>
    <w:p>
      <w:pPr>
        <w:pStyle w:val="Textoindependiente2"/>
        <w:rPr/>
      </w:pPr>
      <w:r>
        <w:rPr/>
        <w:t>Sólo los santos en el desierto pueden vivir sin nadie. Todos pertenecemos a la sociedad. Pero ¿tiene Usted una verdadera predisposición para estar con los demás?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continuación encierre su única respuesta a cada uno de los item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 a cuantas personas podría telefonear a media noche sin que se sientan molestadas?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nos de 5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ás de 5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 personas que se esfuerzan por conseguir mi amistad..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 son generalmente las que no me interesan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 son también las que me interesa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 alguien se convirtiera en su enemigo, ¿a que podría deberse?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que despierto en las personas expectativas que después no cumplo.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 que yo no siempre soy leal y just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Es Usted una persona interesante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 más interesante ni más aburrida que la mayorí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y más interesante que la mayorí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le gustaría ser otra persona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nceramente sí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 niño lo habría querido pero ahora ya n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un restaurante, ¿qué lado de la mesa prefiere para sentarse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nde pueda observar a la gente del local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nde solo pueda ver a mi acompañant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cómo se comporta respecto a la moda?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nto vestirme siguiendo la moda, aunque adaptandome a mi bolsillo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ngo mi propio estilo, llevo la moda de 10 años antes o despues, depende de cómo se quiere mirar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escucha siempre a las personas hasta que han acabado de hablar?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 intento y generalmente me sale bien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lo cuando es alguien que quiero o que me fascina de alguna manera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 como se considera a si mismo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masiado silencioso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emasiado ruidos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han invitado a una gran comida y debe aguantar sentado 3 horas junto a su médico de cabecera. ¿cómo se sintiría?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 resultaria embarazoso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contraría interesante por una vez, con una persona a la que siempre he visto el rato que dura la consult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e invitan de nuevo. Esta vez su compañero de mesa es un conocido ganador del premio Nobel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e resultaría interesante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 encontraría bastante aburrid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puedo acordarse bien de los nombres?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te es mi punto débil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n eso soy mejor que la mayoría de persona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alguna vez le ha visto desnudo algún desconocido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í, o al menos me podría pasa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uando la gente quiere ocupar el centro de atención estando Usted presente...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le ponen algo nervioso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 están en una situación difícil porque Usted ya está allí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¿los demás le ven como una persona difícil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ás biensí que no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bablemente, pero saben lo que deben hacer para entenderse bien conmig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ALIFICACION: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OTE UN PUNTO POR CADA “B” QUE HAYA SEÑALADO.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UACION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TERPRETACION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NGO I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ás de 12 puntos,</w:t>
      </w:r>
    </w:p>
    <w:p>
      <w:pPr>
        <w:pStyle w:val="Textoindependiente2"/>
        <w:rPr/>
      </w:pPr>
      <w:r>
        <w:rPr/>
        <w:t xml:space="preserve">Usted es una persona sociable y se siente muy bien entre la gente. Esto no significa que le gusten todas las personas que conoce o que todo el mundo le quiera, de hecho esto no le importa en absoluto. Uno también puede teneer encuentros interesantes con personas que son menos simpáticas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nte los ojos de la gente, talvez puede parecer cargante, presuntuoso u arrogante, pero en realidad no hay nadie que no se haya alegrado de alguna manera de ser uno de sus conocido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NGO II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 xml:space="preserve">Entre 8 y 12 puntos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ed es sociable, pero podría renunciar perfectamente a algunas invitaciones y encuentros. La gente piensa que Usted es dificil de contentar. Si alguien le cae bien, le abre su corazón y charla mucho y muy a gusto. Pero lamentablemente, también se encuentra con antipáticos, con los que Usted no se muestra amable ni tampo se esfuerza por ello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ango III: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enós de 8 puntos,</w:t>
      </w:r>
    </w:p>
    <w:p>
      <w:pPr>
        <w:pStyle w:val="Textoindependiente2"/>
        <w:rPr/>
      </w:pPr>
      <w:r>
        <w:rPr/>
        <w:t>Le gusta el contacto con la gente y es sociable, pero no cree que todos los contactos lleguen más lejos. Las reuniones no le gustam, ni tampoco le van las pequeñas charlas y conversaciones vanas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 apartado, y algo intraverti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BattleLines">
    <w:altName w:val="Humnst777 BT"/>
    <w:charset w:val="00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F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empus Sans ITC" w:hAnsi="Tempus Sans ITC" w:cs="Tempus Sans ITC"/>
      <w:b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52:00Z</dcterms:created>
  <dc:creator>COLEGIO PSICOLOGOS  HONDURAS</dc:creator>
  <dc:description/>
  <dc:language>en-US</dc:language>
  <cp:lastModifiedBy>P4</cp:lastModifiedBy>
  <dcterms:modified xsi:type="dcterms:W3CDTF">2003-04-24T16:52:00Z</dcterms:modified>
  <cp:revision>2</cp:revision>
  <dc:subject/>
  <dc:title>Inteligencia Emocional</dc:title>
</cp:coreProperties>
</file>