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lang w:val="en-US"/>
        </w:rPr>
      </w:pPr>
      <w:r>
        <w:rPr>
          <w:rFonts w:ascii="Arial" w:hAnsi="Arial"/>
          <w:sz w:val="28"/>
          <w:lang w:val="en-US"/>
        </w:rPr>
        <w:t>Marijuana Legalization</w:t>
      </w:r>
    </w:p>
    <w:p>
      <w:pPr>
        <w:pStyle w:val="Normal"/>
        <w:bidi w:val="0"/>
        <w:spacing w:lineRule="auto" w:line="240"/>
        <w:jc w:val="center"/>
        <w:rPr>
          <w:rFonts w:ascii="Arial" w:hAnsi="Arial"/>
          <w:sz w:val="28"/>
          <w:lang w:val="en-US"/>
        </w:rPr>
      </w:pPr>
      <w:r>
        <w:rPr>
          <w:rFonts w:ascii="Arial" w:hAnsi="Arial"/>
          <w:sz w:val="28"/>
          <w:lang w:val="en-US"/>
        </w:rPr>
      </w:r>
    </w:p>
    <w:p>
      <w:pPr>
        <w:pStyle w:val="Normal"/>
        <w:bidi w:val="0"/>
        <w:spacing w:lineRule="auto" w:line="480"/>
        <w:jc w:val="left"/>
        <w:rPr>
          <w:sz w:val="24"/>
          <w:lang w:val="en-US"/>
        </w:rPr>
      </w:pPr>
      <w:r>
        <w:rPr>
          <w:sz w:val="24"/>
          <w:lang w:val="en-US"/>
        </w:rPr>
      </w:r>
    </w:p>
    <w:p>
      <w:pPr>
        <w:pStyle w:val="Normal"/>
        <w:bidi w:val="0"/>
        <w:spacing w:lineRule="auto" w:line="480"/>
        <w:jc w:val="left"/>
        <w:rPr>
          <w:lang w:val="en-US"/>
        </w:rPr>
      </w:pPr>
      <w:r>
        <w:rPr>
          <w:sz w:val="24"/>
          <w:lang w:val="en-US"/>
        </w:rPr>
        <w:tab/>
        <w:t>Marijuana, pot, weed, grass, reefer, herb, hash, bud, cannabis, ganja; whatever you call it, marijuana is marijuana, and the government does not want you to have it.    One of the most common and publicized illegal drugs, yet it still is looked upon very negatively by our government.    No matter what people say or who says it, and that is including respected medical professionals and scientists.    But why is the government so unwilling to budge its stance on marijuana?    It is perhaps that they have dug themselves into a hole they cannot get out of, so logically they dig deeper (see slavery, the South, and the Civil War).    The government’s stance on marijuana is one of the biggest blatant hypocrisies in the history of America.    Since even before America was founded we allowed our citizens to smoke tobacco and drink alcohol as they wished because it was socially accepted, and that has continued to this day.    When a beer company making millions upon millions can show an ad during the Super Bowl (which is famous for its commercials) to adults and children alike, yet marijuana continues to be illegal to the general populace, I say something has gone wrong.</w:t>
      </w:r>
    </w:p>
    <w:p>
      <w:pPr>
        <w:pStyle w:val="Normal"/>
        <w:bidi w:val="0"/>
        <w:spacing w:lineRule="auto" w:line="480"/>
        <w:jc w:val="left"/>
        <w:rPr>
          <w:lang w:val="en-US"/>
        </w:rPr>
      </w:pPr>
      <w:r>
        <w:rPr>
          <w:sz w:val="24"/>
          <w:lang w:val="en-US"/>
        </w:rPr>
        <w:tab/>
        <w:t xml:space="preserve">The ad I chose has a very clear argument.    It shows a joint, a cigarette, and an alcoholic drink, and says, “Ask your doctor which one of these is least harmful to your health.”    Then, at the bottom, says, “Now ask your congressman why it’s illegal.”    It is quite clear that it is arguing for marijuana legalization based on the health factors when compared to the two legal drugs in America.    It even asks you seek the consultation from your doctor, who should be someone you respect for his knowledge in health and medicine, if not, I suggest you find a new one.    It shows that marijuana legalization supporters are confident in their findings and beliefs.    The government on the other hand prefers to simply ignore these findings, write them off as false, and continue its fascist regime to control every substance which it deems wrong for people to have without reason or explanation.        </w:t>
      </w:r>
    </w:p>
    <w:p>
      <w:pPr>
        <w:pStyle w:val="Normal"/>
        <w:bidi w:val="0"/>
        <w:spacing w:lineRule="auto" w:line="480"/>
        <w:jc w:val="left"/>
        <w:rPr>
          <w:lang w:val="en-US"/>
        </w:rPr>
      </w:pPr>
      <w:r>
        <w:rPr>
          <w:sz w:val="24"/>
          <w:lang w:val="en-US"/>
        </w:rPr>
        <w:tab/>
        <w:t xml:space="preserve">Marijuana is most often compared to tobacco since they are both smoked.    If you asked ten people what smoking one joint was equal to in cigarettes you would probably get ten different answers.    You might hear that one joint equals two cigarettes, four cigarettes, or even a whole pack.    Actually, a joint contains around 20 times the tar in one cigarette, so it is half true but does not defeat the argument of legalizing marijuana.    Even though the tar count is so high the carcinogen make up of marijuana is surprisingly similar to tobacco according to the Institute of Medicine in Washington D.C.    Carcinogens are also the leading cause of lung cancer in cigarettes, not tar, so the tar count is almost not a factor when considering health issues.    Also, people who smoke marijuana generally do not smoke as much as someone who smokes cigarettes.    People who smoke cigarettes get more addicted and more addicted until they smoke multiple packs a day, you will not see that with someone who smokes marijuana.    Speaking of addiction, according to </w:t>
      </w:r>
      <w:r>
        <w:rPr>
          <w:color w:val="0000FF"/>
          <w:sz w:val="24"/>
          <w:u w:val="single"/>
          <w:lang w:val="en-US"/>
        </w:rPr>
        <w:t>www.drugwarfacts.com</w:t>
      </w:r>
      <w:r>
        <w:rPr>
          <w:sz w:val="24"/>
          <w:lang w:val="en-US"/>
        </w:rPr>
        <w:t xml:space="preserve"> tobacco is one of the hardest drugs to quit beating out even alcohol and heroin while marijuana is less addicting than even caffeine, yes, caffeine.    Tobacco has become a plague on our society which kills over 400,000 people each year and tobacco companies make billions in revenue off these peoples’ seemingly helpless addictions.    There are no cases of deaths related directly to marijuana, or so few it’s off the radar.    So it is OK to sell death in the form of tobacco, but anything else is unacceptable, and remember, if you buy illegal drugs you are supporting terrorism.    Institutions run ad campaigns against tobacco almost as vehemently as marijuana yet it is still legal and marijuana is not.    Where is the rationality of this?    There is none.    The conservatives of America are desperately clinging on to what they believe to be the right, moral thing to do while disregarding a person’s right to choose.</w:t>
      </w:r>
    </w:p>
    <w:p>
      <w:pPr>
        <w:pStyle w:val="Normal"/>
        <w:bidi w:val="0"/>
        <w:spacing w:lineRule="auto" w:line="480"/>
        <w:jc w:val="left"/>
        <w:rPr>
          <w:lang w:val="en-US"/>
        </w:rPr>
      </w:pPr>
      <w:r>
        <w:rPr>
          <w:sz w:val="24"/>
          <w:lang w:val="en-US"/>
        </w:rPr>
        <w:tab/>
        <w:t>Alcohol is a somewhat similar case as tobacco.    A relatively addicting drug that destroys many lives each year.    We all know its addicting, we also know its highly intoxicating.    Alcohol is one of the most intoxicating drugs available, and it is deadly if over consumed.    There is no known lethal amount of THC.    It is rumored that it takes 900 joints in the period of one hour to overdose on marijuana, but I discredit this because they have no way of testing this and have little evidence backing their claim.    Alcohol causes brain damage, liver damage, and thousands of preventable deaths each year due to overdosing and car wrecks.    Many medical studies have shown that continued alcohol use causes brain damage and the central nervous system in general.    WebMD posted an article on their study of prolonged marijuana usage and its affects on the brain.    They concluded that prolonged regular use does not adversely affect the brain in any significant manner.    They tested people who did not smoke and those who did on a regular basis; they found that the smokers’ scores were almost identical to each other.    Organizations against alcohol (MADD for one) have protested and gained ground in strengthening laws against drunk driving, but it is still a legal substance.    We are willing to compromise.    No one wants to compromise in marijuana’s favor; even though ten states have now decriminalized marijuana for medical use the DEA still raids these people and incriminates them though under state law they are protected.    The government is willing to compromise now because they already tried making alcohol illegal, and in turn created one of the most violent gang warfare periods of all time.    Alcohol prohibition did not stop people from drinking, and the number of people drinking actually went up during this period.    When something is illegal there is a risk, perhaps it could be called even a taboo, attached to the act so it seems more exciting.    When you see alcohol, its just alcohol, but if it were illegal you would see it completely differently.    There would be an excitement to it which is probably why so many underage kids try alcohol and cigarettes; grown ups do it, so it must be good.    Alcohol prohibition failed miserably, so why are we still in the middle of a marijuana prohibition?</w:t>
      </w:r>
    </w:p>
    <w:p>
      <w:pPr>
        <w:pStyle w:val="Normal"/>
        <w:bidi w:val="0"/>
        <w:spacing w:lineRule="auto" w:line="480"/>
        <w:jc w:val="left"/>
        <w:rPr>
          <w:lang w:val="en-US"/>
        </w:rPr>
      </w:pPr>
      <w:r>
        <w:rPr>
          <w:sz w:val="24"/>
          <w:lang w:val="en-US"/>
        </w:rPr>
        <w:tab/>
        <w:t xml:space="preserve">With this you can see that marijuana is no more a health danger than alcohol and tobacco, and is in some ways less of a risk.    Though there are health risks with smoking marijuana they can be avoided.    When you think of marijuana you probably think of some hippie smoking a joint, but there are safer ways to enjoy its affects.    Water pipes, or bongs as they are more commonly called, use water to filter the smoke and the person merely inhales water vapor which can decrease carcinogens by around 75 percent or more.    If studies were conducted with tobacco versus marijuana through a bong, the differences would be striking.    The safest way with absolutely not harmful affects is to ingest it.    It takes more to get the desired affect and takes longer, but it is completely safe.    If marijuana were to be legalized the price would drop and people could afford more and this method could become much more common.    </w:t>
      </w:r>
    </w:p>
    <w:p>
      <w:pPr>
        <w:pStyle w:val="Normal"/>
        <w:bidi w:val="0"/>
        <w:spacing w:lineRule="auto" w:line="480"/>
        <w:jc w:val="left"/>
        <w:rPr>
          <w:lang w:val="en-US"/>
        </w:rPr>
      </w:pPr>
      <w:r>
        <w:rPr>
          <w:sz w:val="24"/>
          <w:lang w:val="en-US"/>
        </w:rPr>
        <w:tab/>
        <w:t xml:space="preserve">Not only is marijuana one of the safest illicit drugs, but it is also used for medicinal purposes.    Ten states have decriminalized it for medical use.    This puts marijuana in a unique position; under the DEA it is listed as a Schedule I drug, carrying the highest restrictions, but the FDA has approved synthetic variants of THC (Tetrahydrocannabinol) for sale to patients (Marinol for example).    It has been shown that marijuana can stimulate appetite in patients undergoing certain treatments, and, its most common use, to relieve chronic pain.    Neither alcohol or tobacco have any medical benefit, yet they are perfectly legal to someone of the right age.    Decriminalization of marijuana is not shown to have a substantial increase in usage.    In 1976 the Netherlands decriminalized and saw no real usage increase for 7 years until marijuana “coffee shops” started to spread (Marijuana and Medicine: Assessing the Science Base, page 102).    Even though it is decriminalized in the Netherlands its usage increases at about the same rate as the US where it is illegal.    This shows fairly conclusive evidence that decriminalizing won’t turn the public into a bunch of potheads.    Also, during alcohol prohibition usage went up, so prohibition and decriminalization almost play no factor in deterring or encouraging usage.    People sometimes forget they have a free will and don’t need laws to tell them how to act.    </w:t>
      </w:r>
    </w:p>
    <w:p>
      <w:pPr>
        <w:pStyle w:val="Normal"/>
        <w:bidi w:val="0"/>
        <w:spacing w:lineRule="auto" w:line="480"/>
        <w:jc w:val="left"/>
        <w:rPr/>
      </w:pPr>
      <w:r>
        <w:rPr>
          <w:sz w:val="24"/>
          <w:lang w:val="en-US"/>
        </w:rPr>
        <w:tab/>
        <w:t xml:space="preserve">This country cannot further itself in the fight against drugs until it realizes that they are a health issue and not a criminal one.    Millions have been incarcerated simply for possession, a victimless crime.    This has to stop; the government should offer real education on the subject of drugs, so people can decide for themselves what they should put in their body.    It should offer help to those who are dependent and want help, not arrest them.    Smoking marijuana in one’s home is not a crime it is one’s right.    If the government can say what can and cannot enter your body then what is next?    Privacy?    People need to realize that it is not just a fight to do drugs free, but that it is a fight for our right to free will.    Marijuana is currently considered a narcotic by the government which is simply not true; only opiates (opium, heroin) are narcotics (it is a common misconception that cocaine is a narcotic).    The 1937 Marijuana Tax Act was the first bill to criminalize marijuana, and it was based on the completely false claims that it caused “murder, insanity, and death” and “it made darkies think they are as good as white men”( </w:t>
      </w:r>
      <w:hyperlink r:id="rId2">
        <w:r>
          <w:rPr>
            <w:color w:val="0000FF"/>
            <w:sz w:val="24"/>
            <w:u w:val="single"/>
            <w:lang w:val="en-US"/>
          </w:rPr>
          <w:t>www.wikipedia.org/wiki/1937_Marijuana_Tax_Act</w:t>
        </w:r>
      </w:hyperlink>
      <w:r>
        <w:rPr>
          <w:sz w:val="24"/>
          <w:lang w:val="en-US"/>
        </w:rPr>
        <w:t xml:space="preserve"> ).    This was the start of a massive propaganda campaign that ultimately warped the social perception of marijuana.    Most people agree that these claims are false, but the notion marijuana is evil and should be kept out of society still exists without any real base and complete bias.    We must expose the hypocrisy of our government and stop it, now.    We cannot let them have double standards at the expense of the American people.    With enough people, enough voices to speak out and challenge them, we can change the hypocrisy and lies into a system that benefits all American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pPr>
    <w:r>
      <w:rPr/>
      <w:tab/>
      <w:tab/>
      <w:t>Jason Sobotka</w:t>
    </w:r>
  </w:p>
  <w:p>
    <w:pPr>
      <w:pStyle w:val="Normal"/>
      <w:tabs>
        <w:tab w:val="clear" w:pos="720"/>
        <w:tab w:val="center" w:pos="4320" w:leader="none"/>
        <w:tab w:val="right" w:pos="8640" w:leader="none"/>
      </w:tabs>
      <w:bidi w:val="0"/>
      <w:spacing w:lineRule="auto" w:line="240"/>
      <w:jc w:val="left"/>
      <w:rPr/>
    </w:pPr>
    <w:r>
      <w:rPr/>
      <w:tab/>
      <w:tab/>
      <w:t>Rhet 130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org/wiki/1937_Marijuana_Tax_Ac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