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hort Notes on the Art of Making Friends (Summarised from Book by Carole Stone)</w:t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People – We all need them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ends are made – they don’t just happe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nk of strangers as potential friends – take that first step towards friendshi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a good listener - find out what’s on your friend’s min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worry that you’re not good-looking or clever – that’s irrelevant in friendshi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y your friends in your consciousnes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friends when you can – you can’t just do it when you need hel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your love for a partner make you neglect friends – they’re still importan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Friends – The World is full of them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 swiftly – seize the chance to make a frie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m to have a social event planned to offer to potential frien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ready to find friends outside your usual circ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your contact details with you ready to hand o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t your own shortcomings – others may respo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ok out for newcomers to your area – and welcome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local groups where you can meet new peop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rule out busy or important people – they need friends too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Personal Best – What to expect from friends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ember that each friendship offers something differen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endships can be deeply rewarding without being deeply dramati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ends can sometimes help where family members can’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’re cross with a friend, sort it out – don’t let it ruin your friendshi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endship is a two-way relationship - you’re a friend not a therapis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office deal with your colleagues’ lapses – and value their strength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pt your friends for what they are – nobody’s perfe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Party, Party – Going &amp; Giving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ile - think of any social occasion as an opportunity, not a nightma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ef yourself – have something of interest to talk about to fellow gues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ulate, circulate, circulate – don’t miss the chance to meet people and net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er hold an all-day party – two hours is long enough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worry if you’ve overbooked – people always drop out on the da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friends or colleagues can’t accept your invitation - invite them next tim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bold and mix your guest – business and personal, old and you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 welcoming your guests with a few words – it helps them to network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Small Talk – overcome that shyness and make contact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nk of sentences starting ‘How….?’ Why….?’ Where….?’When….?’ What….?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 people about themselves – they’ll be happy to tell y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complimentary where you can – people will respo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a list of simple opening lines: ‘How do you know our host?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talk about your allergies and ailments – or trouble getting to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ay down the law – especially with an expe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ask professionals for a free consultation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Networking – for pleasure and for business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generous with your friends – let them network with each oth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worries that your friends won’t get on stop you network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work at all levels – not just with the boss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 a networking group at home or at wor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work widely – mix friends and business colleagues togeth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ve it that you will call – take responsibility for the follow-u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work tactfully – make contact, then follow through later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‘</w:t>
      </w:r>
      <w:r>
        <w:rPr/>
        <w:t>I’ve always had that feeling that a contact is never to be missed, because it may lead on to something else.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Accept Networking simply as a means of putting people together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Always think of all your friends &amp; colleagues as people who may enjoy meeting each other. If the encounter turns to friendship, or leads to a new job, that’s just a bon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waste time worrying whether certain people will or won’t get on with each other if you introduce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Debriefing – If you’re really serious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riefing includes everyone – friends as well as business contact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a pen and paper handy – don’t trust your memor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rief while you can still read your scribbl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accurate – check spellings, titles and job description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a friend of the PA or secretary – the gatekeepe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iver – never make a promise you don’t follow throug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ck-up your contacts list – address book or electronic databas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The Salon – Nothing grand, just getting together regularly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ose a set day, time and venue – make it easy for your friends to remembe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sure you answer the door – welcome your guests person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your salon last too long – otherwise your friends may miss each othe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sure that whatever you’re  eating or drinking is ready and doesn’t run ou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a list of things you want to say to different guests – and keep it hand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a visitor’s book by the door and ask your guests to sign in with their details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The Snub – How to survive it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ront the snubber and make them look foolis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business – put the snub behind you and keep in contac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nubber is someone you don’t rate, don’t worry about i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t’s a snub from a friend give them a ring and sort it ou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accept a snub at second hand – check it out firs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office – remember the snubber could be a victim of The Snub to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re a snub with a friend – it takes the sting out of i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a snub put you off trying to make friends – keep on networking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sarcastic snub, commenting on what you’re wearing: </w:t>
      </w:r>
      <w:r>
        <w:rPr>
          <w:rFonts w:cs="Arial" w:ascii="Arial" w:hAnsi="Arial"/>
          <w:i/>
          <w:iCs/>
          <w:sz w:val="20"/>
        </w:rPr>
        <w:t>‘This outfit has had so many compliments today, I think it can cope with that.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lordly snub, from someone who thinks they’re better informed than you: </w:t>
      </w:r>
      <w:r>
        <w:rPr>
          <w:rFonts w:cs="Arial" w:ascii="Arial" w:hAnsi="Arial"/>
          <w:i/>
          <w:iCs/>
          <w:sz w:val="20"/>
        </w:rPr>
        <w:t xml:space="preserve">‘Do you really think so……’ </w:t>
      </w:r>
      <w:r>
        <w:rPr>
          <w:rFonts w:cs="Arial" w:ascii="Arial" w:hAnsi="Arial"/>
          <w:sz w:val="20"/>
        </w:rPr>
        <w:t>plus a condescending smile. Nothing more – just wander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petty snub, hardly worth the effort of reply: </w:t>
      </w:r>
      <w:r>
        <w:rPr>
          <w:rFonts w:cs="Arial" w:ascii="Arial" w:hAnsi="Arial"/>
          <w:i/>
          <w:iCs/>
          <w:sz w:val="20"/>
        </w:rPr>
        <w:t>‘Well, I’m glad you’ve got that off your chest…..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startlingly outspoken snub: </w:t>
      </w:r>
      <w:r>
        <w:rPr>
          <w:rFonts w:cs="Arial" w:ascii="Arial" w:hAnsi="Arial"/>
          <w:i/>
          <w:iCs/>
          <w:sz w:val="20"/>
        </w:rPr>
        <w:t>‘Listen Sunshine, what do you mean by that?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very rude snub, obviously intended to hurt: </w:t>
      </w:r>
      <w:r>
        <w:rPr>
          <w:rFonts w:cs="Arial" w:ascii="Arial" w:hAnsi="Arial"/>
          <w:i/>
          <w:iCs/>
          <w:sz w:val="20"/>
        </w:rPr>
        <w:t>‘I’m so sorry you’re feeling a bit off-colour today.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deep snub, one that takes your breath away: look them straight in the eye, and say, </w:t>
      </w:r>
      <w:r>
        <w:rPr>
          <w:rFonts w:cs="Arial" w:ascii="Arial" w:hAnsi="Arial"/>
          <w:i/>
          <w:iCs/>
          <w:sz w:val="20"/>
        </w:rPr>
        <w:t>‘What satisfaction has that remark given you?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a snub that you recognize has more than a grain of truth in it: </w:t>
      </w:r>
      <w:r>
        <w:rPr>
          <w:rFonts w:cs="Arial" w:ascii="Arial" w:hAnsi="Arial"/>
          <w:i/>
          <w:iCs/>
          <w:sz w:val="20"/>
        </w:rPr>
        <w:t>‘I think you’ve got a point.’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Honesty – Are your friends ready for the truth?’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force the truth on your friends – wait till they’re ready to hear i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ware the booby trap – don’t rubbish your friend’s partner prematurel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er be honest about your girlfriend’s weight unless her health’s in danger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ding or borrowing money can ruin a friendship – do your best to avoid i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Sitting Down to it – At Lunch or Dinner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k what you like, but on the day don’t get stuck in the kitche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 out if guests have anything they can’t eat – and warn your host if you hav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who’s talking to whom – make sure everyone meets everyone els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a seating plan clearly in mind, but be prepared to alter i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fts – put the flowers on display, keep the wine, open the chocolat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favouritism – don’t huddle with an old friend in the kitche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il your guests a little – say something nice to each of the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Letting Friends Go – Sometimes you just have to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er be rude, but say no politely and firmly to unwanted invitation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d a Christmas card, but don’t add ‘hope to see you soon’ if you don’t mean i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go of friends through some misunderstanding – sort it ou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se friends stay friends – you don’t have to see them all the ti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hared memory of sadness can occasionally end a friendship – accept i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do let go of friends, leave the door ajar to renew the friendship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TLC, Tender Loving Care – How to keep your friends in good running order’. Friendly Behaviou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ember the ‘friends etiquette’: don’t take advantag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a friend in trouble doesn’t respond, persevere – they’ll be pleased la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meone you’ve met through a friend has been helpful, let your friend kn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 your friends to find out how they’re doing – for no other reason at a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ways return a call promptly – even if you intend to reply more fully later 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you learn the art of making friends and networking, pass it on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itments to Keep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matter the situation, always be ready to make a frien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est way to make a friend is to be interested in other peop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be possessive – share your friends with other friend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p your friendships in good repair – nurture your networ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pt your friends for what they are – nobody’s perfec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work your friends – and watch them benefit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8:00Z</dcterms:created>
  <dc:creator>Peter</dc:creator>
  <dc:description/>
  <dc:language>en-US</dc:language>
  <cp:lastModifiedBy>Juan</cp:lastModifiedBy>
  <dcterms:modified xsi:type="dcterms:W3CDTF">2005-06-23T13:28:00Z</dcterms:modified>
  <cp:revision>2</cp:revision>
  <dc:subject/>
  <dc:title>‘Party, Party – Going &amp; Giving’</dc:title>
</cp:coreProperties>
</file>