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HORT NOTES ON “DEATH IN THE COMFORT ZONE” (Training by Jessica See, 13/6/05)</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n analogy can be found in an experiment conducted on live fro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rst experiment a frog is placed into a pot of water that was heated up gradually. As the temperature of the water increases the frog remains (comfortable?) and eventually per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econd experiment a frog that was placed into a pot of heated water jumped to safety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ay ask ourselves are, “Are we so contented &amp; ignorant to our ever changing environment, refusing to adapt to changes like first frog?” or “Are we like second frog ever vigilant to changing environment, always ready to adapt to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human system does not really want Comfort, it wants Challenge. It wants adventure….”.  by Steve Chandler, author of “Become the person you’ve always wanted to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If you went on a very challenging &amp; eventful trip, you always describe to your friends the many challenges and not the uneventful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analogy of Death in the Comfort Zone can be found in another experiment conducted on two tanks of amoeba (single cell organis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ank of amoeba was closely monitored so that near perfect conditions were maintained. The second tank was however subjected to non-perfect and at times difficult conditions. As expected the amoeba in the second tank grew stronger than the ones in the first t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tizens of Denmark lead a comfortable government –run lifestyle that is guaranteed to everyone. However, it is also the country with the highest suicide rates.</w:t>
      </w:r>
    </w:p>
    <w:p>
      <w:pPr>
        <w:pStyle w:val="Normal"/>
        <w:rPr>
          <w:rFonts w:ascii="Arial" w:hAnsi="Arial" w:cs="Arial"/>
        </w:rPr>
      </w:pPr>
      <w:r>
        <w:rPr>
          <w:rFonts w:cs="Arial" w:ascii="Arial" w:hAnsi="Arial"/>
        </w:rPr>
      </w:r>
    </w:p>
    <w:p>
      <w:pPr>
        <w:pStyle w:val="Heading1"/>
        <w:rPr/>
      </w:pPr>
      <w:r>
        <w:rPr/>
        <w:t>Are you the OWNER of the human spirit or a VICTIM of circumstances?</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Owners take ownership of every moment in their life</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Victims think power lies in other people and in circumstance, e.g. if people say no to you.</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Owners take responsibility</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Victims look for who to blame, how to justify or what to make excuses for</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Owners don’t look for external motivators. (They are internally motivated, by their own goals &amp; passion).</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Victims are waiting for deliverance, something to light up their spi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A DECISION, The buck stops here!, Take control of your own life!</w:t>
      </w:r>
    </w:p>
    <w:p>
      <w:pPr>
        <w:pStyle w:val="Normal"/>
        <w:rPr>
          <w:rFonts w:ascii="Arial" w:hAnsi="Arial" w:cs="Arial"/>
        </w:rPr>
      </w:pPr>
      <w:r>
        <w:rPr>
          <w:rFonts w:cs="Arial" w:ascii="Arial" w:hAnsi="Arial"/>
        </w:rPr>
      </w:r>
    </w:p>
    <w:p>
      <w:pPr>
        <w:pStyle w:val="Heading1"/>
        <w:rPr/>
      </w:pPr>
      <w:r>
        <w:rPr/>
        <w:t>TEAR OPEN YOUR COCOON</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Your cocoon is your personality</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Don’t be a victim of your own invented self</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Learn to THINK all over aga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INVENT YOURSELF EVERY DAY!</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Do something you’ve never done before</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Do something you’ve been doing everyday a little differently.</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Set a goal that stretches your &amp; makes your heart beat faster.</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Make your heart beat even faster by declaring your goal to 5 other people whose opinion matters to you.</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Be enthusiastic about LIFE!</w:t>
      </w:r>
    </w:p>
    <w:p>
      <w:pPr>
        <w:pStyle w:val="Normal"/>
        <w:rPr>
          <w:rFonts w:ascii="Arial" w:hAnsi="Arial" w:cs="Arial"/>
        </w:rPr>
      </w:pPr>
      <w:r>
        <w:rPr>
          <w:rFonts w:cs="Arial" w:ascii="Arial" w:hAnsi="Aria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6:04:00Z</dcterms:created>
  <dc:creator>Peter</dc:creator>
  <dc:description/>
  <dc:language>en-US</dc:language>
  <cp:lastModifiedBy>Juan</cp:lastModifiedBy>
  <dcterms:modified xsi:type="dcterms:W3CDTF">2005-06-25T06:04:00Z</dcterms:modified>
  <cp:revision>2</cp:revision>
  <dc:subject/>
  <dc:title>SHORT NOTES ON “DEATH IN THE COMFORT ZONE” (Training by Jessica See, 13/6/05)</dc:title>
</cp:coreProperties>
</file>