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cs="Courier New"/>
        </w:rPr>
      </w:pPr>
      <w:r>
        <w:rPr>
          <w:rFonts w:cs="Courier New"/>
        </w:rPr>
        <w:t>Good evening to you!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re's the Function schedule for Jun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 you will see, the Zone BP speakers for this month are top pin-holders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ught-after speakers in the Omegatrend world, one of which is of course 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esidential upline Paul Currie! So make sure you anchor your business on 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Monday nights, rally your team to be there (to learn the new updated zo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P) and encourage them to rally their potential members there as well. If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o this, your business will gain huge momentum and shape up very quickly!!!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ul Currie will be in Singapore 9th June for a week. We'll inform you on 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aining and BP schedules later. We'll also invite those members who have go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the International Convention to share their experiences with you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sides the Monday BPs, we'll be conducting small group/one-to-one BPs at 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use on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dnesday evenings  8th, 15th, 22nd and 29th June at 8p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aturday afternoons    4th, 11th, 18th and 25th June at 4.30p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ientation Meetings will be on either Saturday afternoons 2.30pm to 4 pm.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ursday evenings 8pm to 9.30p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preciate you let us know a day or two in advance the number of people you'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e bringing for any of these session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t's work closely together as a team building global businesses and spectacul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lationships!!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eer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ohn &amp; P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ohn: 97811077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t: 97855661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ax: 64649391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dress: 900 Dunearn Road The Blossomvale #07-02 (Lobby A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4:20:00Z</dcterms:created>
  <dc:creator>Jin</dc:creator>
  <dc:description/>
  <dc:language>en-US</dc:language>
  <cp:lastModifiedBy>Jin</cp:lastModifiedBy>
  <dcterms:modified xsi:type="dcterms:W3CDTF">2005-06-01T04:21:00Z</dcterms:modified>
  <cp:revision>1</cp:revision>
  <dc:subject/>
  <dc:title>Good evening to you</dc:title>
</cp:coreProperties>
</file>