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ames, Bobby, Wister and Jas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JF: Garcon?!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[Bobby comes over]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: Guten Tag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F: Hello. (English) *clears throat* Bonjour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: Ich verstehe nicht. Ich spreche Deutsch. Deutsch sprechen wir hier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F: German… Ah! Ja! Ich bin spreche deutsch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: Entschuldigung? Ahh....bist du einen Tourist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JF: Tourist.....Ja! Ich fahrt hier aus </w:t>
      </w:r>
      <w:r>
        <w:rPr>
          <w:rFonts w:cs="Arial" w:ascii="Arial" w:hAnsi="Arial"/>
          <w:caps/>
          <w:sz w:val="20"/>
          <w:szCs w:val="20"/>
          <w:lang w:val="de-DE"/>
        </w:rPr>
        <w:t>DÄnemark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: Mochtest du hier oder hier sitzen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F: Ich möchte einen Cola essen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: Ein moment bitte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[Bobby goes to Wister]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: Was ist das Problem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B: Der Mann da druben spricht kein Deutsch</w:t>
      </w:r>
      <w:r>
        <w:rPr>
          <w:rFonts w:cs="Arial" w:ascii="Arial" w:hAnsi="Arial"/>
          <w:iCs/>
          <w:sz w:val="20"/>
          <w:szCs w:val="20"/>
          <w:lang w:val="de-DE"/>
        </w:rPr>
        <w:t>. Er spricht Englisch und ein bisschen Franzosisch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Kein Problem! Mein Freund, Jason, spricht viele Sprachen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B: Wirchlich? Du nimmst Sprachen in Schule?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Ja, aber, ich spreche Englisch nicht gut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Du bist bescheiden. Er bekommt immer Eins! Klug ist er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Shhh!!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B: Fantastisch! Kommen mit mir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Jason? Kannst du der Mann da druben sprechen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: Ja, aber, ich will nicht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[Jason goes over to James]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: [English but with very strong accent, sounds german] Hello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F: …OOOOOHHHHHH! Den Bleistift hast du?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: Ja....Ich habe mein Bleistift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F: Ja! Ich bin Daniel! Und du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: Oh! Meine name ist Jason. Gut! Sie können Deutsch sprechen!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F: Nein, ich habe keinen durs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: Was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: Isst du Pizza oder Salat?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F: Ich muss gehen. Danke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J: Was? Du hast kein Hungrig? Durstig?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[James leaves, leaving his book on the table. Wister comes over]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 xml:space="preserve">W: Wo ist der Kunde?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Ich weiss nicht.  Er spricht sonderbar Deutsch. Er spricht etwas, aber, i verstehe nicht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 xml:space="preserve">W: Hast du ein Gehim? Ein Idiot bist du! Der Kunde ist immer stimmt!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Aber, Deutsch spricht er sehr schleckt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 xml:space="preserve">W: Keine </w:t>
      </w:r>
      <w:r>
        <w:rPr>
          <w:rFonts w:cs="Arial" w:ascii="Arial" w:hAnsi="Arial"/>
          <w:sz w:val="20"/>
          <w:szCs w:val="20"/>
        </w:rPr>
        <w:t>Entschuldigungen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Aber.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 xml:space="preserve">W: Halt dein Munt!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[Bobby comes over]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B: Wie gehts? Wo ist der Kunde?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Er is nicht hier. Er..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Er LÄUFT weg. Jason erschrecken er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>B: tsk tsk tsk...Jason, du ist klug, du macht kein Fehler.</w:t>
      </w:r>
      <w:r>
        <w:rPr>
          <w:rFonts w:cs="Arial" w:ascii="Arial" w:hAnsi="Arial"/>
          <w:sz w:val="20"/>
          <w:szCs w:val="20"/>
          <w:lang w:val="de-DE"/>
        </w:rPr>
        <w:t xml:space="preserve"> Ich bin enttäuscht</w:t>
      </w:r>
      <w:r>
        <w:rPr>
          <w:rFonts w:cs="Arial" w:ascii="Arial" w:hAnsi="Arial"/>
          <w:iCs/>
          <w:sz w:val="20"/>
          <w:szCs w:val="20"/>
          <w:lang w:val="de-DE"/>
        </w:rPr>
        <w:t xml:space="preserve">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 xml:space="preserve">J: Es ist nicht meine </w:t>
      </w:r>
      <w:r>
        <w:rPr>
          <w:rFonts w:cs="Arial" w:ascii="Arial" w:hAnsi="Arial"/>
          <w:sz w:val="20"/>
          <w:szCs w:val="20"/>
          <w:lang w:val="de-DE"/>
        </w:rPr>
        <w:t>Störung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Halt dein Munt!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B: Warten! Ein Kunde kommt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[James walks in]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F: Entschuldigung. Mein Buch vergesse ich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[James grabs his book and walks out]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Was spricht er? Das ist kein Buch, das ist einen Kuli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Seht ihr? Ein Idiot ist er!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Fantastisch! Die Arbeit enden in 15 Minuten. Wo willt ihr machen?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B: Ich will zum Rockkonzert gehen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: Ich will auch zum Rockkonzert gehen, aber, ich muss meine Hausaufgaben machen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F: Hallo!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/B/J: Hallo Hans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W: Was isst du?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JF:hmmm....Ich will nicht ess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21:34:00Z</dcterms:created>
  <dc:creator>os2</dc:creator>
  <dc:description/>
  <dc:language>en-US</dc:language>
  <cp:lastModifiedBy>YONG</cp:lastModifiedBy>
  <cp:lastPrinted>2004-06-09T10:14:00Z</cp:lastPrinted>
  <dcterms:modified xsi:type="dcterms:W3CDTF">2004-06-11T00:24:00Z</dcterms:modified>
  <cp:revision>11</cp:revision>
  <dc:subject/>
  <dc:title>James, Bobby, Wister and Jason</dc:title>
</cp:coreProperties>
</file>