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ICAI     SECONDARY   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E    DEPARTMEN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EME   OF   WORK   2003</w:t>
      </w:r>
    </w:p>
    <w:tbl>
      <w:tblPr>
        <w:tblW w:w="13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880"/>
        <w:gridCol w:w="2970"/>
        <w:gridCol w:w="288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 O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 TWO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 THRE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 FOUR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ONDARY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hysical Condition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 Progressive Ru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Track &amp; Fiel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sic Skills Tes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 xml:space="preserve">Introduction of Hockey for Boys, Volleyball  for  Girls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2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3 Lessons of the PE Workboo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Track &amp; Fiel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2 weeks Cont’d with Skil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Tes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Hockey , Volleyball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4 weeks --- Skills T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NAPFA  Mock Test  2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2 Lessons from PE Workboo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Infuse NE-Traditional Ga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Use of IT in P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hysical  Condition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&amp; Progressive Ru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NAPFA Test  preparation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                   </w:t>
            </w:r>
            <w:r>
              <w:rPr>
                <w:sz w:val="18"/>
              </w:rPr>
              <w:t>4 week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Basketball     4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Gymnastics    2 week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3 lessons from PE  Workboo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hysical Condition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2 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Softball  2 weeks---Skills T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Mini Tennis 2 weeks---Skills T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2 Lessons from PE Workboo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 xml:space="preserve">PE Theory Test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A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W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hysical Condition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 Progressice Ru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Track &amp; Fiel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sic Skills Test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Basketball /  Netball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3 Lessons of the PE Workboo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Track &amp; Fiel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2 weeks  Cont’d with Skills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Tes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Basketball / Netbal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4  weeks ---Skills T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NAPFA  Mock Test  2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2 Lessons from PE  Workboo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Infuse NE –Traditional Gam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Use of IT in P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hysical Condition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&amp; Progressive Ru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NAPFA  Test prepara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4   week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Hockey for Boys , Volleybal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for Girls  4  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Gymnastics   2 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3  lessons from PE  Workboo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hysical Condition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2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Mini Tennis  2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Softball        2 week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Skills  Te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2 Lessons from PE Workboo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E Theory Test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ARY  THRE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hysical Condition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Progressive Ru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Track &amp; Fiel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gressive Skills Tes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Softball  Boys &amp; Girl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                   </w:t>
            </w:r>
            <w:r>
              <w:rPr>
                <w:sz w:val="18"/>
              </w:rPr>
              <w:t>2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3 Lessons of the PE Workboo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 xml:space="preserve">Track &amp; Field 2 weeks  Cont’d with Skills 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Tes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Softball 4 weeks --- Skills T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NAPFA  Mock Test  2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2 Lessons from PE Workboo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Infuse NE –Traditional Games and use of IT in P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 xml:space="preserve">Physical Conditioning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&amp; Progressive Ru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NAPFA  Test prepara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4  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Soccer for Boys , Netball for Girls  4  weeks---Skills T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Mini Tennis 2 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3  Lessons from PE Workboo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hysical Condition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2  week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Volleyball  4 week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2 Lessons from PE  Workboo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E Theory Tes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A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OUR / FI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hysical Condition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 Progressive Ru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Track &amp; Fiel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gressive Skills Tes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 xml:space="preserve">Soccer for Boys Netball for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Girls  2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3 Lessons of the PE Workboo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 xml:space="preserve">Track &amp; Field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2 weeks Cont’d with Skills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T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Soccer , Netbal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4 weeks --- Skills T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NAPFA  Mock Test  2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2 lessons from PE Workboo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Infuse NE-Traditional Gam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Use of IT in P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 xml:space="preserve">Physical Conditioning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&amp; Progressive Ru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NAPFA Test prepara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4 wee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Softball 4  week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Volleyball  2  week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3 Lessons from PE Workboo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hysical Condition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2 week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Basketball 4 week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2 Lessons from PE  Workboo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Pe Theory Tes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** To infuse thinking skills into PE for all levels where ever possible.</w:t>
            </w:r>
          </w:p>
        </w:tc>
      </w:tr>
    </w:tbl>
    <w:p>
      <w:pPr>
        <w:sectPr>
          <w:type w:val="nextPage"/>
          <w:pgSz w:orient="landscape" w:w="16838" w:h="11906"/>
          <w:pgMar w:left="1440" w:right="792" w:gutter="0" w:header="0" w:top="720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PEICAI  SECONDARY  SCHOOL</w:t>
      </w:r>
    </w:p>
    <w:p>
      <w:pPr>
        <w:pStyle w:val="Normal"/>
        <w:jc w:val="center"/>
        <w:rPr/>
      </w:pPr>
      <w:r>
        <w:rPr/>
        <w:t>PE  DEPARTMENT</w:t>
      </w:r>
    </w:p>
    <w:p>
      <w:pPr>
        <w:pStyle w:val="Normal"/>
        <w:jc w:val="center"/>
        <w:rPr/>
      </w:pPr>
      <w:r>
        <w:rPr/>
        <w:t>SCHEME  OF  WORK 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5594"/>
      </w:tblGrid>
      <w:tr>
        <w:trPr/>
        <w:tc>
          <w:tcPr>
            <w:tcW w:w="5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hysical  Conditioning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 xml:space="preserve">Cardiovascular Endurance Build-up </w:t>
            </w:r>
          </w:p>
          <w:p>
            <w:pPr>
              <w:pStyle w:val="Normal"/>
              <w:numPr>
                <w:ilvl w:val="0"/>
                <w:numId w:val="0"/>
              </w:numPr>
              <w:ind w:left="380" w:hanging="0"/>
              <w:rPr/>
            </w:pPr>
            <w:r>
              <w:rPr/>
              <w:t xml:space="preserve">      </w:t>
            </w:r>
            <w:r>
              <w:rPr/>
              <w:t xml:space="preserve">through progressive runs 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Callisthenics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Circuit training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Weight training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Skipping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Resistance training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 xml:space="preserve">Medicineball activities 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Games etc</w:t>
            </w:r>
          </w:p>
        </w:tc>
        <w:tc>
          <w:tcPr>
            <w:tcW w:w="5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ack and Field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Sprints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Relays - Baton passing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High Jump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Long Jump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Triple Jump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Javeline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Shot Putt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Discus</w:t>
            </w:r>
          </w:p>
        </w:tc>
      </w:tr>
      <w:tr>
        <w:trPr/>
        <w:tc>
          <w:tcPr>
            <w:tcW w:w="5594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Hockey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Rules of the Game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Holding and running with the stick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Dribbling , Passing , Stopping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Penalty Flicks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Positioning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 xml:space="preserve">Goalkeeping </w:t>
            </w:r>
          </w:p>
        </w:tc>
        <w:tc>
          <w:tcPr>
            <w:tcW w:w="5594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olleyball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Rules of the Game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Positioning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Service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Receiving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Setting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Spiking</w:t>
            </w:r>
          </w:p>
          <w:p>
            <w:pPr>
              <w:pStyle w:val="Normal"/>
              <w:numPr>
                <w:ilvl w:val="0"/>
                <w:numId w:val="5"/>
              </w:numPr>
              <w:ind w:left="740" w:hanging="360"/>
              <w:rPr/>
            </w:pPr>
            <w:r>
              <w:rPr/>
              <w:t>Scoring</w:t>
            </w:r>
          </w:p>
        </w:tc>
      </w:tr>
      <w:tr>
        <w:trPr/>
        <w:tc>
          <w:tcPr>
            <w:tcW w:w="5594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asketball</w:t>
            </w:r>
          </w:p>
          <w:p>
            <w:pPr>
              <w:pStyle w:val="Normal"/>
              <w:numPr>
                <w:ilvl w:val="0"/>
                <w:numId w:val="5"/>
              </w:numPr>
              <w:ind w:left="680" w:hanging="360"/>
              <w:rPr/>
            </w:pPr>
            <w:r>
              <w:rPr/>
              <w:t>Rules of the Game</w:t>
            </w:r>
          </w:p>
          <w:p>
            <w:pPr>
              <w:pStyle w:val="Normal"/>
              <w:numPr>
                <w:ilvl w:val="0"/>
                <w:numId w:val="5"/>
              </w:numPr>
              <w:ind w:left="680" w:hanging="360"/>
              <w:rPr/>
            </w:pPr>
            <w:r>
              <w:rPr/>
              <w:t>Positioning</w:t>
            </w:r>
          </w:p>
          <w:p>
            <w:pPr>
              <w:pStyle w:val="Normal"/>
              <w:numPr>
                <w:ilvl w:val="0"/>
                <w:numId w:val="5"/>
              </w:numPr>
              <w:ind w:left="680" w:hanging="360"/>
              <w:rPr/>
            </w:pPr>
            <w:r>
              <w:rPr/>
              <w:t>Dribbling</w:t>
            </w:r>
          </w:p>
          <w:p>
            <w:pPr>
              <w:pStyle w:val="Normal"/>
              <w:numPr>
                <w:ilvl w:val="0"/>
                <w:numId w:val="5"/>
              </w:numPr>
              <w:ind w:left="680" w:hanging="360"/>
              <w:rPr/>
            </w:pPr>
            <w:r>
              <w:rPr/>
              <w:t>Passing</w:t>
            </w:r>
          </w:p>
          <w:p>
            <w:pPr>
              <w:pStyle w:val="Normal"/>
              <w:numPr>
                <w:ilvl w:val="0"/>
                <w:numId w:val="5"/>
              </w:numPr>
              <w:ind w:left="680" w:hanging="360"/>
              <w:rPr/>
            </w:pPr>
            <w:r>
              <w:rPr/>
              <w:t>Shooting, Lay-ups</w:t>
            </w:r>
          </w:p>
          <w:p>
            <w:pPr>
              <w:pStyle w:val="Normal"/>
              <w:numPr>
                <w:ilvl w:val="0"/>
                <w:numId w:val="5"/>
              </w:numPr>
              <w:ind w:left="680" w:hanging="360"/>
              <w:rPr/>
            </w:pPr>
            <w:r>
              <w:rPr/>
              <w:t>Offence</w:t>
            </w:r>
          </w:p>
          <w:p>
            <w:pPr>
              <w:pStyle w:val="Normal"/>
              <w:numPr>
                <w:ilvl w:val="0"/>
                <w:numId w:val="5"/>
              </w:numPr>
              <w:ind w:left="680" w:hanging="360"/>
              <w:rPr/>
            </w:pPr>
            <w:r>
              <w:rPr/>
              <w:t>Defence (Man to Man, Zone)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172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15:00Z</dcterms:created>
  <dc:creator>dnh</dc:creator>
  <dc:description/>
  <dc:language>en-US</dc:language>
  <cp:lastModifiedBy>dnh</cp:lastModifiedBy>
  <dcterms:modified xsi:type="dcterms:W3CDTF">2003-06-05T06:16:00Z</dcterms:modified>
  <cp:revision>1</cp:revision>
  <dc:subject/>
  <dc:title>PEICAI     SECONDARY    SCHOOL</dc:title>
</cp:coreProperties>
</file>