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EICAI  SECONDARY  SCHOOL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QUIZ  ON HEALTHY LIFESTYL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SHEET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ab/>
        <w:tab/>
        <w:tab/>
        <w:tab/>
        <w:tab/>
        <w:tab/>
        <w:t>Date  :    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Name :_____________________ </w:t>
        <w:tab/>
        <w:t>Class :___________</w:t>
        <w:tab/>
        <w:t>Ind. No.  ________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230" w:type="dxa"/>
        <w:jc w:val="left"/>
        <w:tblInd w:w="2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</w:tblGrid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right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52"/>
              </w:rPr>
              <w:t>/ 100 Mark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6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864"/>
        <w:gridCol w:w="864"/>
        <w:gridCol w:w="864"/>
        <w:gridCol w:w="864"/>
        <w:gridCol w:w="864"/>
        <w:gridCol w:w="864"/>
        <w:gridCol w:w="864"/>
      </w:tblGrid>
      <w:tr>
        <w:trPr>
          <w:trHeight w:val="40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7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0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7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0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7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0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7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0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8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0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8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0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8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0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8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0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8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0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8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0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8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0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8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0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8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0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8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0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9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0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9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0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9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0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9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0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9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0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7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9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0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7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9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0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7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9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0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7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9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0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7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9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0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7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8000"/>
      <w:pgMar w:left="1800" w:right="1800" w:gutter="0" w:header="0" w:top="518" w:footer="0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23:15:00Z</dcterms:created>
  <dc:creator>dnh</dc:creator>
  <dc:description/>
  <dc:language>en-US</dc:language>
  <cp:lastModifiedBy>dnh</cp:lastModifiedBy>
  <dcterms:modified xsi:type="dcterms:W3CDTF">2003-06-05T23:16:00Z</dcterms:modified>
  <cp:revision>1</cp:revision>
  <dc:subject/>
  <dc:title>PEICAI  SECONDARY  SCHOOL</dc:title>
</cp:coreProperties>
</file>