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b/>
          <w:sz w:val="48"/>
        </w:rPr>
        <w:t>PEICAI SECONDARY SCHOOL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PE DEPART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QUIZ ON HEALTHY LIFESTY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  <w:tab/>
        <w:t>Answer ALL Questions.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You will be required to take the Test again and again if you fail to meet the passing mark.  The passing mark is 100% 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iet means having the knowledge to select the right food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BMI means Body Mass Index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It is wise to choose foods that are deep fat fried.</w:t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 xml:space="preserve">Sodium in salt and seasonings decrease your risk of high </w:t>
      </w:r>
    </w:p>
    <w:p>
      <w:pPr>
        <w:pStyle w:val="Normal"/>
        <w:rPr>
          <w:sz w:val="28"/>
        </w:rPr>
      </w:pPr>
      <w:r>
        <w:rPr>
          <w:sz w:val="28"/>
        </w:rPr>
        <w:tab/>
        <w:t>blood pressure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Fiber is good for the digestive system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 xml:space="preserve">Deep fried foods like French fries, fritters, should be replaced </w:t>
      </w:r>
    </w:p>
    <w:p>
      <w:pPr>
        <w:pStyle w:val="Normal"/>
        <w:rPr>
          <w:sz w:val="28"/>
        </w:rPr>
      </w:pPr>
      <w:r>
        <w:rPr>
          <w:sz w:val="28"/>
        </w:rPr>
        <w:tab/>
        <w:t>by steamed and boiled foods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The way your food is cooked does not affect your health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Food is healthier when cooked with MSG and bottled sauces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 xml:space="preserve">Strong bones and strong heart are some of the benefits </w:t>
      </w:r>
    </w:p>
    <w:p>
      <w:pPr>
        <w:pStyle w:val="Normal"/>
        <w:rPr>
          <w:sz w:val="28"/>
        </w:rPr>
      </w:pPr>
      <w:r>
        <w:rPr>
          <w:sz w:val="28"/>
        </w:rPr>
        <w:tab/>
        <w:t>of exercis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Fat is burnt by exercise.</w:t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Exercising 15 minutes a day thrice a week is good for the body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Jogging is an excellent form of exercise for weight control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Golf is an excellent form of exercise for muscular fitness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 xml:space="preserve">Warming-up exercises should be done 2 hours before one </w:t>
      </w:r>
    </w:p>
    <w:p>
      <w:pPr>
        <w:pStyle w:val="Normal"/>
        <w:rPr>
          <w:sz w:val="28"/>
        </w:rPr>
      </w:pPr>
      <w:r>
        <w:rPr>
          <w:sz w:val="28"/>
        </w:rPr>
        <w:tab/>
        <w:t>begins to exercise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Nicotine is an addictive substance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Tar allows one to breathe better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Smoking causes loss of stamina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Cigarette smoke is not harmful to non-smokers.</w:t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Stress affects only elderly people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Smoking is one effective way of controlling stress.</w:t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Prolonged and intensive stress causes illness.</w:t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 xml:space="preserve">One should be realistic about one’s capabilities in order </w:t>
      </w:r>
    </w:p>
    <w:p>
      <w:pPr>
        <w:pStyle w:val="Normal"/>
        <w:rPr>
          <w:sz w:val="28"/>
        </w:rPr>
      </w:pPr>
      <w:r>
        <w:rPr>
          <w:sz w:val="28"/>
        </w:rPr>
        <w:tab/>
        <w:t>to control stress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Giving up alcohol results in negative effects on the body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 xml:space="preserve">Use of heroin, ganja and other hard drugs is not addictive and </w:t>
      </w:r>
    </w:p>
    <w:p>
      <w:pPr>
        <w:pStyle w:val="Normal"/>
        <w:rPr>
          <w:sz w:val="28"/>
        </w:rPr>
      </w:pPr>
      <w:r>
        <w:rPr>
          <w:sz w:val="28"/>
        </w:rPr>
        <w:tab/>
        <w:t>allows better control over life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Vitamin deficiencies is an affect of alcohol on the body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 xml:space="preserve">How you eat, sleep and exercise can determine how healthy </w:t>
      </w:r>
    </w:p>
    <w:p>
      <w:pPr>
        <w:pStyle w:val="Normal"/>
        <w:rPr>
          <w:sz w:val="28"/>
        </w:rPr>
      </w:pPr>
      <w:r>
        <w:rPr>
          <w:sz w:val="28"/>
        </w:rPr>
        <w:tab/>
        <w:t>you ar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It is not good for you to go for a walk immediately after a meal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Over cooking of the food destroys the vitamins in the food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 xml:space="preserve">Different activities burn off different levels of energy and </w:t>
      </w:r>
    </w:p>
    <w:p>
      <w:pPr>
        <w:pStyle w:val="Normal"/>
        <w:rPr>
          <w:sz w:val="28"/>
        </w:rPr>
      </w:pPr>
      <w:r>
        <w:rPr>
          <w:sz w:val="28"/>
        </w:rPr>
        <w:tab/>
        <w:t>have different benefits.</w:t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 xml:space="preserve">Calisthenics are useful for improving flexibility and muscle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trength but </w:t>
        <w:tab/>
        <w:t>not endurance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Aerobic exercises are continuous exercises.</w:t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Strong heart and lungs increase your resting heart rate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 xml:space="preserve">Exercising regularly increases the “good” cholesterol in </w:t>
      </w:r>
    </w:p>
    <w:p>
      <w:pPr>
        <w:pStyle w:val="Normal"/>
        <w:rPr>
          <w:sz w:val="28"/>
        </w:rPr>
      </w:pPr>
      <w:r>
        <w:rPr>
          <w:sz w:val="28"/>
        </w:rPr>
        <w:tab/>
        <w:t>your body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You can lose weight by taking up the game of bowling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5.</w:t>
        <w:tab/>
        <w:t xml:space="preserve">You can drink some water after an exercise but not before </w:t>
      </w:r>
    </w:p>
    <w:p>
      <w:pPr>
        <w:pStyle w:val="Normal"/>
        <w:rPr>
          <w:sz w:val="28"/>
        </w:rPr>
      </w:pPr>
      <w:r>
        <w:rPr>
          <w:sz w:val="28"/>
        </w:rPr>
        <w:tab/>
        <w:t>an exercis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6.</w:t>
        <w:tab/>
        <w:t xml:space="preserve">Soft drinks are good for you as it contains a lot of sugar </w:t>
      </w:r>
    </w:p>
    <w:p>
      <w:pPr>
        <w:pStyle w:val="Normal"/>
        <w:rPr>
          <w:sz w:val="28"/>
        </w:rPr>
      </w:pPr>
      <w:r>
        <w:rPr>
          <w:sz w:val="28"/>
        </w:rPr>
        <w:tab/>
        <w:t>which is needed by your body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7.</w:t>
        <w:tab/>
        <w:t xml:space="preserve">When you are thirsty, the best way to quench your thirst is </w:t>
      </w:r>
    </w:p>
    <w:p>
      <w:pPr>
        <w:pStyle w:val="Normal"/>
        <w:rPr>
          <w:sz w:val="28"/>
        </w:rPr>
      </w:pPr>
      <w:r>
        <w:rPr>
          <w:sz w:val="28"/>
        </w:rPr>
        <w:tab/>
        <w:t>to drink plain water.</w:t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8.</w:t>
        <w:tab/>
        <w:t xml:space="preserve">Adults can determine whether or not they have a healthy </w:t>
      </w:r>
    </w:p>
    <w:p>
      <w:pPr>
        <w:pStyle w:val="Normal"/>
        <w:rPr>
          <w:sz w:val="28"/>
        </w:rPr>
      </w:pPr>
      <w:r>
        <w:rPr>
          <w:sz w:val="28"/>
        </w:rPr>
        <w:tab/>
        <w:t>body weight by using the BMI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39.</w:t>
        <w:tab/>
        <w:t>Eat only when you are hungry.  Regular meal times does not</w:t>
      </w:r>
    </w:p>
    <w:p>
      <w:pPr>
        <w:pStyle w:val="Normal"/>
        <w:rPr>
          <w:sz w:val="28"/>
        </w:rPr>
      </w:pPr>
      <w:r>
        <w:rPr>
          <w:sz w:val="28"/>
        </w:rPr>
        <w:tab/>
        <w:t>matter much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0.</w:t>
        <w:tab/>
        <w:t xml:space="preserve">Maintaining a healthy weight minimizes your risk of heart </w:t>
      </w:r>
    </w:p>
    <w:p>
      <w:pPr>
        <w:pStyle w:val="Normal"/>
        <w:rPr>
          <w:sz w:val="28"/>
        </w:rPr>
      </w:pPr>
      <w:r>
        <w:rPr>
          <w:sz w:val="28"/>
        </w:rPr>
        <w:tab/>
        <w:t>disease, diabetes and even cancer.</w:t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>Many people do not exercise because they have “no time”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2.</w:t>
        <w:tab/>
        <w:t>High resistance exercise is useful for sportsmen and athletes.</w:t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3.</w:t>
        <w:tab/>
        <w:t xml:space="preserve">If you adopt a healthy lifestyle and a healthy diet, you should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never </w:t>
        <w:tab/>
        <w:t>fall sick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4.</w:t>
        <w:tab/>
        <w:t>Exercising regularly will make your eyes look bright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5.</w:t>
        <w:tab/>
        <w:t xml:space="preserve">An inactive person should consume less food than an </w:t>
      </w:r>
    </w:p>
    <w:p>
      <w:pPr>
        <w:pStyle w:val="Normal"/>
        <w:rPr>
          <w:sz w:val="28"/>
        </w:rPr>
      </w:pPr>
      <w:r>
        <w:rPr>
          <w:sz w:val="28"/>
        </w:rPr>
        <w:tab/>
        <w:t>active person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6.</w:t>
        <w:tab/>
        <w:t>Swimming is an excellent exercise for muscle fitness.</w:t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7.</w:t>
        <w:tab/>
        <w:t xml:space="preserve">You can choose your daily food intake from 4 different </w:t>
      </w:r>
    </w:p>
    <w:p>
      <w:pPr>
        <w:pStyle w:val="Normal"/>
        <w:rPr>
          <w:sz w:val="28"/>
        </w:rPr>
      </w:pPr>
      <w:r>
        <w:rPr>
          <w:sz w:val="28"/>
        </w:rPr>
        <w:tab/>
        <w:t>basic food groups.</w:t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8.</w:t>
        <w:tab/>
        <w:t xml:space="preserve">A healthy lifestyle and a healthy diet will guarantee you a </w:t>
      </w:r>
    </w:p>
    <w:p>
      <w:pPr>
        <w:pStyle w:val="Normal"/>
        <w:rPr>
          <w:sz w:val="28"/>
        </w:rPr>
      </w:pPr>
      <w:r>
        <w:rPr>
          <w:sz w:val="28"/>
        </w:rPr>
        <w:tab/>
        <w:t>long lif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49.</w:t>
        <w:tab/>
        <w:t xml:space="preserve">The school has put up green labeling of the healthy food sold </w:t>
      </w:r>
    </w:p>
    <w:p>
      <w:pPr>
        <w:pStyle w:val="Normal"/>
        <w:rPr>
          <w:sz w:val="28"/>
        </w:rPr>
      </w:pPr>
      <w:r>
        <w:rPr>
          <w:sz w:val="28"/>
        </w:rPr>
        <w:tab/>
        <w:t>by each canteen vendor.</w:t>
        <w:tab/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  <w:t>50.</w:t>
        <w:tab/>
        <w:t xml:space="preserve">The TAF Club in the school helps students to lose weight </w:t>
      </w:r>
    </w:p>
    <w:p>
      <w:pPr>
        <w:pStyle w:val="Normal"/>
        <w:rPr>
          <w:sz w:val="28"/>
        </w:rPr>
      </w:pPr>
      <w:r>
        <w:rPr>
          <w:sz w:val="28"/>
        </w:rPr>
        <w:tab/>
        <w:t>and improve their fitness level.</w:t>
        <w:tab/>
        <w:tab/>
        <w:tab/>
        <w:tab/>
        <w:tab/>
        <w:tab/>
        <w:t>T /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dopting a Healthy Lifestyle means practising good habit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and giving up harmful ones</w:t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ttitude, Diet, Exercise, Smoking, Sleep and stress are 5                                                                                </w:t>
        <w:tab/>
        <w:t>factors you must control when adopting a Healthy Lifestyle.</w:t>
        <w:tab/>
        <w:t>T / F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You can choose your daily food intake from 4 basic foo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roups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s you grow older, you need to eat more food.</w:t>
        <w:tab/>
        <w:tab/>
        <w:tab/>
        <w:t>T / F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ibre found in fruit, vegetables, wholemeal bread,wholegrain</w:t>
      </w:r>
    </w:p>
    <w:p>
      <w:pPr>
        <w:pStyle w:val="Normal"/>
        <w:rPr>
          <w:sz w:val="28"/>
        </w:rPr>
      </w:pPr>
      <w:r>
        <w:rPr>
          <w:sz w:val="28"/>
        </w:rPr>
        <w:tab/>
        <w:t>cereals etc. is good for your digestive system.</w:t>
        <w:tab/>
        <w:tab/>
        <w:tab/>
        <w:t>T / F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o eat less food, it is recommended that you eat a lot of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nacks in between your meals.</w:t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t is bad to take too much of sugar, it is alright to take</w:t>
      </w:r>
    </w:p>
    <w:p>
      <w:pPr>
        <w:pStyle w:val="Normal"/>
        <w:rPr>
          <w:sz w:val="28"/>
        </w:rPr>
      </w:pPr>
      <w:r>
        <w:rPr>
          <w:sz w:val="28"/>
        </w:rPr>
        <w:tab/>
        <w:t>any amount of salt.</w:t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Fats found in fried food,fat meat,butter, magarine etc. raise </w:t>
      </w:r>
    </w:p>
    <w:p>
      <w:pPr>
        <w:pStyle w:val="Normal"/>
        <w:rPr>
          <w:sz w:val="28"/>
        </w:rPr>
      </w:pPr>
      <w:r>
        <w:rPr>
          <w:sz w:val="28"/>
        </w:rPr>
        <w:tab/>
        <w:t>your blood cholestrol and this is bad for you.</w:t>
        <w:tab/>
        <w:tab/>
        <w:tab/>
        <w:t>T / F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eating, it is best that you eat slowly. Take smaller bite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and chew well. This allows time for your stomach to signal</w:t>
      </w:r>
    </w:p>
    <w:p>
      <w:pPr>
        <w:pStyle w:val="Normal"/>
        <w:rPr>
          <w:sz w:val="28"/>
        </w:rPr>
      </w:pPr>
      <w:r>
        <w:rPr>
          <w:sz w:val="28"/>
        </w:rPr>
        <w:tab/>
        <w:t>that it’s full, so preventing overeating.</w:t>
        <w:tab/>
        <w:tab/>
        <w:tab/>
        <w:tab/>
        <w:t>T / F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he fitness benefit of any one session of exercise begins to </w:t>
      </w:r>
    </w:p>
    <w:p>
      <w:pPr>
        <w:pStyle w:val="Normal"/>
        <w:rPr>
          <w:sz w:val="28"/>
        </w:rPr>
      </w:pPr>
      <w:r>
        <w:rPr>
          <w:sz w:val="28"/>
        </w:rPr>
        <w:tab/>
        <w:t>reduce after  48 hours.</w:t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o maintain your fitness level, you must exercise everyday.</w:t>
        <w:tab/>
        <w:t>T / F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ere are 3 main groups of exercises :- Aerobic, Anaerobic</w:t>
      </w:r>
    </w:p>
    <w:p>
      <w:pPr>
        <w:pStyle w:val="Normal"/>
        <w:rPr>
          <w:sz w:val="28"/>
        </w:rPr>
      </w:pPr>
      <w:r>
        <w:rPr>
          <w:sz w:val="28"/>
        </w:rPr>
        <w:tab/>
        <w:t>and Callisthenic exercises.</w:t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calorie is a measure of potential energy used to explai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energy value of food.</w:t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eat,poultry, fish, dried beans, eggs, cheese are  all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carbohydrates. </w:t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ardiovascular Endurance is defined as the ability of the heart,</w:t>
      </w:r>
    </w:p>
    <w:p>
      <w:pPr>
        <w:pStyle w:val="Normal"/>
        <w:rPr>
          <w:sz w:val="28"/>
        </w:rPr>
      </w:pPr>
      <w:r>
        <w:rPr>
          <w:sz w:val="28"/>
        </w:rPr>
        <w:tab/>
        <w:t>lungs, and the circulatory system to provide the cells of the body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ith the necessary substances to perform work for long periods </w:t>
      </w:r>
    </w:p>
    <w:p>
      <w:pPr>
        <w:pStyle w:val="Normal"/>
        <w:rPr>
          <w:sz w:val="28"/>
        </w:rPr>
      </w:pPr>
      <w:r>
        <w:rPr>
          <w:sz w:val="28"/>
        </w:rPr>
        <w:tab/>
        <w:t>of tim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t is possible to lose fat and gain muscle weight at the same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ime when you combine a diet and exercise programme.</w:t>
        <w:tab/>
        <w:tab/>
        <w:t>T / F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requency, Intensity and Time determines your exercise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rogramme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you are above 40 years of age, it is too late to start exercising.</w:t>
        <w:tab/>
        <w:t>T / F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he ability to move a body part through a full range of its </w:t>
      </w:r>
    </w:p>
    <w:p>
      <w:pPr>
        <w:pStyle w:val="Normal"/>
        <w:rPr>
          <w:sz w:val="28"/>
        </w:rPr>
      </w:pPr>
      <w:r>
        <w:rPr>
          <w:sz w:val="28"/>
        </w:rPr>
        <w:tab/>
        <w:t>possible motion is called strength.</w:t>
        <w:tab/>
        <w:tab/>
        <w:tab/>
        <w:tab/>
        <w:tab/>
        <w:t>T / F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e ability to perform repeated muscle movements for a given</w:t>
      </w:r>
    </w:p>
    <w:p>
      <w:pPr>
        <w:pStyle w:val="Normal"/>
        <w:rPr>
          <w:sz w:val="28"/>
        </w:rPr>
      </w:pPr>
      <w:r>
        <w:rPr>
          <w:sz w:val="28"/>
        </w:rPr>
        <w:tab/>
        <w:t>period of time is muscular endurance.</w:t>
        <w:tab/>
        <w:tab/>
        <w:tab/>
        <w:tab/>
        <w:tab/>
        <w:t>T / F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t is alright to exercise if you have a fever.</w:t>
        <w:tab/>
        <w:tab/>
        <w:tab/>
        <w:tab/>
        <w:t>T / F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  </w:t>
      </w:r>
      <w:r>
        <w:rPr>
          <w:sz w:val="28"/>
        </w:rPr>
        <w:t>You need to produce a medical certificate if you cannot do PE</w:t>
        <w:tab/>
        <w:t>T / F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n a game of soccer there are 12 players on each side.</w:t>
        <w:tab/>
        <w:tab/>
        <w:t>T / F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ix players  in each team will rotate their positions during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volleyball match.</w:t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reet Bandy or Floorball is like a game of Hockey.</w:t>
        <w:tab/>
        <w:tab/>
        <w:t>T / F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Unlike basketball, only the goal scorers in netball can shoot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and score. 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adminton, mini-tennis, squash belong to family of racquet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games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Your size will determine how far you can throw the javelin.</w:t>
        <w:tab/>
        <w:t>T / F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Speed and strength will help you in the shot putt.</w:t>
        <w:tab/>
        <w:tab/>
        <w:tab/>
        <w:t>T / F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n a game of Softball, you must run through 3 bases to score </w:t>
      </w:r>
    </w:p>
    <w:p>
      <w:pPr>
        <w:pStyle w:val="Normal"/>
        <w:rPr/>
      </w:pPr>
      <w:r>
        <w:rPr/>
        <w:tab/>
      </w:r>
      <w:r>
        <w:rPr>
          <w:sz w:val="28"/>
        </w:rPr>
        <w:t>a run.</w:t>
        <w:tab/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You must pass all 5 stations to pass your NAPFA test</w:t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o get a Gold Award in the NAPFA Test, you must score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at least 4 points in each station.</w:t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 your Ht/Wt index shows 120, it means you are overweight.</w:t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eachers in the Home Economics Dept. help students monitor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their diet.</w:t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 lessons are cancelled whenever it rains.</w:t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 Health Workbooks may be used whenever it is raining.</w:t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E Teachers may make a student attend make-up lessons if a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tudent misses more than 3 PE lessons a term without any M.C.</w:t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eicaians have a PE Progress Report Card.</w:t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By the end of your secondary education at Peicai, you must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have the skills and knowledge of at least 4 different games.</w:t>
        <w:tab/>
        <w:t>T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The Peicai library has many books on Sports and Physical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Education that you can borrow.</w:t>
        <w:tab/>
        <w:tab/>
        <w:tab/>
        <w:tab/>
        <w:tab/>
        <w:tab/>
        <w:t xml:space="preserve">T / F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e internet has now thousands of pages you can browse for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information on sports and medicine.</w:t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You should take up sports only if you can win</w:t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ports for fun and recreation do not give much benefits.</w:t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portsmanship in games is second to winning.</w:t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family that exercises together stays together.</w:t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busy working parent has no time to exercise.</w:t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en you are motivated to look and feel better, you will watch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your diet and exercise regularly.</w:t>
        <w:tab/>
        <w:tab/>
        <w:tab/>
        <w:tab/>
        <w:tab/>
        <w:t xml:space="preserve">          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Aerobic exercises will help you to improve heart, lung and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muscle fitness.</w:t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xercises can be done anywhere under proper conditions and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ime.</w:t>
        <w:tab/>
        <w:tab/>
        <w:tab/>
        <w:tab/>
        <w:tab/>
        <w:tab/>
        <w:tab/>
        <w:tab/>
        <w:tab/>
        <w:tab/>
        <w:t>T / F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ightining can strike a person in the open field even if it i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ot raining !!!</w:t>
        <w:tab/>
        <w:tab/>
        <w:tab/>
        <w:tab/>
        <w:tab/>
        <w:tab/>
        <w:tab/>
        <w:tab/>
        <w:t>T / F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END OF QUIZ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0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0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7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6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5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6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7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7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7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6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5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6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14:00Z</dcterms:created>
  <dc:creator>dnh</dc:creator>
  <dc:description/>
  <dc:language>en-US</dc:language>
  <cp:lastModifiedBy>dnh</cp:lastModifiedBy>
  <dcterms:modified xsi:type="dcterms:W3CDTF">2003-06-05T23:14:00Z</dcterms:modified>
  <cp:revision>1</cp:revision>
  <dc:subject/>
  <dc:title>PEICAI SECONDARY SCHOOL</dc:title>
</cp:coreProperties>
</file>