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PEICAI  SECONDARY  SCHOOL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PE  DEPARTMEN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675120</wp:posOffset>
                </wp:positionH>
                <wp:positionV relativeFrom="paragraph">
                  <wp:posOffset>206375</wp:posOffset>
                </wp:positionV>
                <wp:extent cx="3109595" cy="6025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6025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5.6pt;margin-top:16.25pt;width:244.8pt;height:47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      </w:t>
      </w:r>
      <w:r>
        <w:rPr>
          <w:sz w:val="32"/>
        </w:rPr>
        <w:t>PROFILE  OF A  PE  STUDEN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3355</wp:posOffset>
                </wp:positionH>
                <wp:positionV relativeFrom="paragraph">
                  <wp:posOffset>196850</wp:posOffset>
                </wp:positionV>
                <wp:extent cx="3220085" cy="59632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596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  MEDICALLY  FIT  STUDENT  SHOULD  BE  ABLE  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Go through the PE programme and fulfil  the attendance requirement  with make-up less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ass the annual NAPFA Test with a Bronze, Silver or  Gold Awar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earn the skills taught  during PE Lessons for the various Track and Field events , Sports and Games and pass the  basic skills test. Students can re-take the test any number of times during the year to pass i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Cover  the ten lessons in the PE workbook - “ Keep Fit For Life “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ake a PE Theory Test and pass it. 100 multiple choice questions. Students to re-take the test till they get a 100%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un the Cross Country within the allotted time  for each age group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ake part in at least one event in the Annual Sports Da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e whether they are a physically  educated PE student at the end of each year by referring to the PE PROGRESS REPORT CARD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5pt;height:469.55pt;mso-wrap-distance-left:9.05pt;mso-wrap-distance-right:9.05pt;mso-wrap-distance-top:0pt;mso-wrap-distance-bottom:0pt;margin-top:15.5pt;mso-position-vertical-relative:text;margin-left:13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  MEDICALLY  FIT  STUDENT  SHOULD  BE  ABLE  T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Go through the PE programme and fulfil  the attendance requirement  with make-up lesso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ass the annual NAPFA Test with a Bronze, Silver or  Gold Awar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earn the skills taught  during PE Lessons for the various Track and Field events , Sports and Games and pass the  basic skills test. Students can re-take the test any number of times during the year to pass i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Cover  the ten lessons in the PE workbook - “ Keep Fit For Life “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ake a PE Theory Test and pass it. 100 multiple choice questions. Students to re-take the test till they get a 100%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un the Cross Country within the allotted time  for each age group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ake part in at least one event in the Annual Sports Da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e whether they are a physically  educated PE student at the end of each year by referring to the PE PROGRESS REPORT CAR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51320</wp:posOffset>
                </wp:positionH>
                <wp:positionV relativeFrom="paragraph">
                  <wp:posOffset>28575</wp:posOffset>
                </wp:positionV>
                <wp:extent cx="3017520" cy="5760720"/>
                <wp:effectExtent l="7556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57607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 A  MEDICALLY  UNFIT  STUDENT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         SHOULD BE ABLE  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Follow the PE programme and observe what is being taught to the class. They must hand in 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termly reports. PE Teacher to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specify  the  requireme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Assist the PE Teacher for admin. work when called up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Cover  the  ten  lessons  in the PE  workbook - “ Keep Fit For Life.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ake a PE Theory Test and pass  it. Passing mark is  100%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Lose weight during the year if they are obese and report to the Homec Teachers for supervision of their diet and eating habi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Help the PE Dept in the Organisation and conduct of the Cross-Country,Sports Day and NAPFA Test. (Recorders etc.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Hand in all required reports, pass the theory test and be considered as a physically educated PE student at the end of the year by referring to the PE PROGRES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    REPORT CAR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531.6pt;margin-top:2.25pt;width:237.55pt;height:453.5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 A  MEDICALLY  UNFIT  STUDENT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         SHOULD BE ABLE  TO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Follow the PE programme and observe what is being taught to the class. They must hand in  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termly reports. PE Teacher to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specify  the  requirements.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Assist the PE Teacher for admin. work when called upon.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Cover  the  ten  lessons  in the PE  workbook - “ Keep Fit For Life.”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ake a PE Theory Test and pass  it. Passing mark is  100%.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Lose weight during the year if they are obese and report to the Homec Teachers for supervision of their diet and eating habits.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Help the PE Dept in the Organisation and conduct of the Cross-Country,Sports Day and NAPFA Test. (Recorders etc..)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Hand in all required reports, pass the theory test and be considered as a physically educated PE student at the end of the year by referring to the PE PROGRES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    REPORT CARD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4464" w:dyaOrig="9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2pt;height:472.4pt" filled="f" o:ole="">
            <v:imagedata r:id="rId3" o:title=""/>
          </v:shape>
          <o:OLEObject Type="Embed" ProgID="" ShapeID="ole_rId2" DrawAspect="Content" ObjectID="_151407764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1035</wp:posOffset>
                </wp:positionH>
                <wp:positionV relativeFrom="paragraph">
                  <wp:posOffset>1974215</wp:posOffset>
                </wp:positionV>
                <wp:extent cx="842645" cy="5683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6832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EICA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66.35pt;height:44.75pt;mso-wrap-distance-left:9.05pt;mso-wrap-distance-right:9.05pt;mso-wrap-distance-top:0pt;mso-wrap-distance-bottom:0pt;margin-top:155.45pt;mso-position-vertical-relative:text;margin-left:352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EIC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4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23:08:00Z</dcterms:created>
  <dc:creator>dnh</dc:creator>
  <dc:description/>
  <dc:language>en-US</dc:language>
  <cp:lastModifiedBy>dnh</cp:lastModifiedBy>
  <dcterms:modified xsi:type="dcterms:W3CDTF">2003-06-05T23:09:00Z</dcterms:modified>
  <cp:revision>1</cp:revision>
  <dc:subject/>
  <dc:title>PEICAI  SECONDARY  SCHOOL</dc:title>
</cp:coreProperties>
</file>