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ICAI  SECONDARY 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CA  ACTIVITIES   JUNE  HOLIDAYS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onitoring of Temperatur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CCA  ACTIVITY :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The temperature taking has been divided into 3 sessions. You are to take the temperature  of the students  2/3  times if th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activity prolongs into the afternoon/night or if they are camping  overnight.  The temperature  must be taken within half an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hour of the commencement of each session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5"/>
        <w:gridCol w:w="3360"/>
        <w:gridCol w:w="1651"/>
        <w:gridCol w:w="1651"/>
        <w:gridCol w:w="1651"/>
        <w:gridCol w:w="1651"/>
        <w:gridCol w:w="1651"/>
        <w:gridCol w:w="16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 / Tim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/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m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 Student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rn Temp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ssion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00 -12.00p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ture of Tri/c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ternoon Temp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ssion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00 to  5.00p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ture of Tr i/c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ght Temp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ssion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00pm to 10.00pm / Morn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ture of Tr i/c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ICAI  SECONDARY 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CA  ACTIVITIES   JUNE  HOLIDAYS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onitoring of Temperatures of Coaches / Instructors / Helper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eclaration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Name of Coach/Instructor/Helper:________________________________________CCA :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NRIC No:_________________ Address_________________________________ Contact Nos________________</w:t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28"/>
        </w:rPr>
        <w:t xml:space="preserve">Temperature is to be taken at the point of entry. In the Canteen. The temperature taking sessions  has been  divided into 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sessions. You are to take your temperature  2/3 times if the activity prolongs into the afternoon/night or if you involved i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amping  activities.  The  temperature must be taken within half and hour of the commencement of each session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426"/>
        <w:gridCol w:w="1651"/>
        <w:gridCol w:w="743"/>
        <w:gridCol w:w="1701"/>
        <w:gridCol w:w="1701"/>
        <w:gridCol w:w="2459"/>
        <w:gridCol w:w="16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a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m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eratu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eratur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* Please leave the school and seek medical attention if your Temperature is above 37.6 C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orient="landscape" w:w="16838" w:h="11906"/>
      <w:pgMar w:left="85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43:00Z</dcterms:created>
  <dc:creator>dnh</dc:creator>
  <dc:description/>
  <dc:language>en-US</dc:language>
  <cp:lastModifiedBy>dnh</cp:lastModifiedBy>
  <dcterms:modified xsi:type="dcterms:W3CDTF">2003-06-05T05:44:00Z</dcterms:modified>
  <cp:revision>1</cp:revision>
  <dc:subject/>
  <dc:title>PEICAI  SECONDARY  SCHOOL</dc:title>
</cp:coreProperties>
</file>