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552"/>
      </w:tblGrid>
      <w:tr>
        <w:trPr>
          <w:trHeight w:val="3360" w:hRule="atLeast"/>
        </w:trPr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PEICAI  SECONDARY  SCHOO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 xml:space="preserve">PE  DEPARTMENT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MAKE-UP  PE  LESS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student may ask any staff  of the school to sign this make-up sli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make-up lesson will be 40 mins of physical exercise or work and t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student must be in his PE Attire. This make-up lesson must be supervised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and should be after curicullum hours.  The student must return this slip t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PE Teacher and his attendance for PE  will be marked accordingl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ank yo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HOD  PE / CC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0" w:hRule="atLeast"/>
        </w:trPr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PEICAI  SECONDARY  SCHOO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 xml:space="preserve">PE  DEPARTMENT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MAKE-UP  PE  LESS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student may ask any staff  of the school to sign this make-up sli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make-up lesson will be 40 mins of physical exercise or work and t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student must be in his PE Attire. This make-up lesson must be supervised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and should be after curicullum hours.  The student must return this slip t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PE Teacher and his attendance for PE  will be marked accordingl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ank yo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HOD  PE / C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63" w:hRule="atLeast"/>
        </w:trPr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PEICAI  SECONDARY  SCHOO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 xml:space="preserve">PE  DEPARTMENT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MAKE-UP  PE  LESS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student may ask any staff  of the school to sign this make-up sli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make-up lesson will be 40 mins of physical exercise or work and t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student must be in his PE Attire. This make-up lesson must be supervised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and should be after curicullum hours.  The student must return this slip t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PE Teacher and his attendance for PE  will be marked accordingl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ank yo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HOD  PE / C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0" w:hRule="atLeast"/>
        </w:trPr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PEICAI  SECONDARY  SCHOO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 xml:space="preserve">PE  DEPARTMENT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MAKE-UP  PE  LESS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student may ask any staff  of the school to sign this make-up sli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make-up lesson will be 40 mins of physical exercise or work and th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student must be in his PE Attire. This make-up lesson must be supervised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and should be after curicullum hours.  The student must return this slip t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e PE Teacher and his attendance for PE  will be marked accordingl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Thank yo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HOD  PE / CC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3360" w:hRule="atLeast"/>
        </w:trPr>
        <w:tc>
          <w:tcPr>
            <w:tcW w:w="2977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 DEP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KE-UP  PE  LESSON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(         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's  Name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.  No.: 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ICAI  SECONDARY  SCH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 DEPART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E-UP  PE  LES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(        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 of  Student : _________________No.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cher's  Sign. :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 and  Time  :__________________________</w:t>
            </w:r>
          </w:p>
        </w:tc>
      </w:tr>
      <w:tr>
        <w:trPr>
          <w:trHeight w:val="3360" w:hRule="atLeast"/>
        </w:trPr>
        <w:tc>
          <w:tcPr>
            <w:tcW w:w="2977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 DEP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KE-UP  PE  LESSON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(         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's  Name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Ind.  No.: 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ICAI  SECONDARY  SCH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 DEPART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E-UP  PE  LES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(        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 of  Student : _________________No: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cher's  Sign. :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 and  Time  :__________________________</w:t>
            </w:r>
          </w:p>
        </w:tc>
      </w:tr>
      <w:tr>
        <w:trPr>
          <w:trHeight w:val="3360" w:hRule="atLeast"/>
        </w:trPr>
        <w:tc>
          <w:tcPr>
            <w:tcW w:w="2977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 DEP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KE-UP  PE  LESSON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(         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's  Name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Ind.  No.: 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ICAI  SECONDARY  SCH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 DEPART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E-UP  PE  LES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(          )</w:t>
            </w:r>
          </w:p>
          <w:p>
            <w:pPr>
              <w:pStyle w:val="Normal"/>
              <w:jc w:val="center"/>
              <w:rPr/>
            </w:pPr>
            <w:r>
              <w:rPr/>
              <w:t>Name  of  Student : _________________No: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cher's  Sign. :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 and  Time  :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0" w:hRule="atLeast"/>
        </w:trPr>
        <w:tc>
          <w:tcPr>
            <w:tcW w:w="2977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 DEP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KE-UP  PE  LESSON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(         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's  Name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d.  No.: 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ICAI  SECONDARY  SCHO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  DEPART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E-UP  PE  LESS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(          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me  of  Student : _________________No.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acher's  Sign. :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 and  Time  :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2:56:00Z</dcterms:created>
  <dc:creator>dnh</dc:creator>
  <dc:description/>
  <dc:language>en-US</dc:language>
  <cp:lastModifiedBy>dnh</cp:lastModifiedBy>
  <dcterms:modified xsi:type="dcterms:W3CDTF">2003-06-05T22:57:00Z</dcterms:modified>
  <cp:revision>1</cp:revision>
  <dc:subject/>
  <dc:title>          PEICAI  SECONDARY  SCHOOL</dc:title>
</cp:coreProperties>
</file>