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HEALTH  TIP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32"/>
        </w:rPr>
      </w:pPr>
      <w:r>
        <w:rPr>
          <w:sz w:val="32"/>
        </w:rPr>
        <w:t>Dehydration is the loss of fluids and minerals from the tissues and can affect people in any climat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32"/>
        </w:rPr>
      </w:pPr>
      <w:r>
        <w:rPr>
          <w:sz w:val="32"/>
        </w:rPr>
        <w:t>The acidity of some fruits and fruit juices such as oranges, lemons and limes can cause dental erosion  -- the progressive loss of enamel from the toot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32"/>
        </w:rPr>
      </w:pPr>
      <w:r>
        <w:rPr>
          <w:sz w:val="32"/>
        </w:rPr>
        <w:t>Although exercise is important for recovery from back pain, there are no studies proving that exercise prevents back pain in the first plac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32"/>
        </w:rPr>
      </w:pPr>
      <w:r>
        <w:rPr>
          <w:sz w:val="32"/>
        </w:rPr>
        <w:t>Tension type headaches is sometimes called muscle contraction headaches. The pain is usually a dull ache on both sides of the head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32"/>
        </w:rPr>
      </w:pPr>
      <w:r>
        <w:rPr>
          <w:sz w:val="32"/>
        </w:rPr>
        <w:t>Melanocytes, cells that give skin its colour are most vulnerable. Too much sun prompts visible damage and invisible cumulative cellular-level damag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32"/>
        </w:rPr>
      </w:pPr>
      <w:r>
        <w:rPr>
          <w:sz w:val="32"/>
        </w:rPr>
        <w:t>Tanning is a form of  'damage ' control, it is living proof that your skin has suffered UV attack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32"/>
        </w:rPr>
      </w:pPr>
      <w:r>
        <w:rPr>
          <w:sz w:val="32"/>
        </w:rPr>
        <w:t>Researchers found that eating fish rich in omega-3 fatty acids once a day as part of weight loss plan helped people lose weigh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32"/>
        </w:rPr>
      </w:pPr>
      <w:r>
        <w:rPr>
          <w:sz w:val="32"/>
        </w:rPr>
        <w:t>A daily meal that includes fish with a weight reduction plan lowers the blood pressure and heart rate for overweight people suffering from high blood pressur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32"/>
        </w:rPr>
      </w:pPr>
      <w:r>
        <w:rPr>
          <w:sz w:val="32"/>
        </w:rPr>
        <w:t>Vitamins B and C are water- soluble and are carried throughout the body in the bloodstream. These vitamins are not stored in the bod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32"/>
        </w:rPr>
      </w:pPr>
      <w:r>
        <w:rPr>
          <w:sz w:val="32"/>
        </w:rPr>
        <w:t>Chloride is important for fluid balance in the body and digestion, since it is a component of hydrochloric acid found in the stomac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32"/>
        </w:rPr>
      </w:pPr>
      <w:r>
        <w:rPr>
          <w:sz w:val="32"/>
        </w:rPr>
        <w:t>Chromium works with insulin to help cells use glucos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32"/>
        </w:rPr>
      </w:pPr>
      <w:r>
        <w:rPr>
          <w:sz w:val="32"/>
        </w:rPr>
        <w:t>Copper helps make red blood cells. It is part of several body enzymes, and is important for the absorption of iro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32"/>
        </w:rPr>
      </w:pPr>
      <w:r>
        <w:rPr>
          <w:sz w:val="32"/>
        </w:rPr>
        <w:t>Floride helps form bones and teeth and helps make teeth decay-resistan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32"/>
        </w:rPr>
      </w:pPr>
      <w:r>
        <w:rPr>
          <w:sz w:val="32"/>
        </w:rPr>
        <w:t>Concentrated tomato sauces have five times more lycopene than fresh tomatoes and canned tomatoes have three times more than fresh one which help to reduce cancer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32"/>
        </w:rPr>
      </w:pPr>
      <w:r>
        <w:rPr>
          <w:sz w:val="32"/>
        </w:rPr>
        <w:t>Spinach helps to fight cancer, heart disease and mental disorder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32"/>
        </w:rPr>
      </w:pPr>
      <w:r>
        <w:rPr>
          <w:sz w:val="32"/>
        </w:rPr>
        <w:t>Fruits and vegetables should always be eaten at separate meals. Eat only one concentrated protein food or starch at a meal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32"/>
        </w:rPr>
      </w:pPr>
      <w:r>
        <w:rPr>
          <w:sz w:val="32"/>
        </w:rPr>
        <w:t>According to study findings, drinking very hot tea or coffee with milk appears to raise the risk of esophageal cancer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32"/>
        </w:rPr>
      </w:pPr>
      <w:r>
        <w:rPr>
          <w:sz w:val="32"/>
        </w:rPr>
        <w:t>Drinking a cup of tea makes blood vessels work better within 2 hours, dilating the arteries and improving blood flow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32"/>
        </w:rPr>
      </w:pPr>
      <w:r>
        <w:rPr>
          <w:sz w:val="32"/>
        </w:rPr>
        <w:t>Bad breath can be combated by drinking plenty of water everyday to encourage saliva productio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32"/>
        </w:rPr>
      </w:pPr>
      <w:r>
        <w:rPr>
          <w:sz w:val="32"/>
        </w:rPr>
        <w:t>Milk and wheat products are the most common culprits of Diarrhoe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32"/>
        </w:rPr>
      </w:pPr>
      <w:r>
        <w:rPr>
          <w:sz w:val="32"/>
        </w:rPr>
        <w:t>Research shows that a diet high in animal fats appear to increase the risk of breast cancer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32"/>
        </w:rPr>
      </w:pPr>
      <w:r>
        <w:rPr>
          <w:sz w:val="32"/>
        </w:rPr>
        <w:t>According to Scientists, modified insulin may allow diabetics to store the sugar-processing hormone in their bodies until it is needed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32"/>
        </w:rPr>
      </w:pPr>
      <w:r>
        <w:rPr>
          <w:sz w:val="32"/>
        </w:rPr>
        <w:t>A recent study shows that women who have experienced several miscarriages may have a flaw on one of their x chromosome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32"/>
        </w:rPr>
      </w:pPr>
      <w:r>
        <w:rPr>
          <w:sz w:val="32"/>
        </w:rPr>
        <w:t>Blueberries which contain antioxidants may act to protect the body against damage from oxidative stress , one of several biological process implicated in aging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32"/>
        </w:rPr>
      </w:pPr>
      <w:r>
        <w:rPr>
          <w:sz w:val="32"/>
        </w:rPr>
        <w:t>Diets high in red meat are linked to stomach and esophageal cancer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32"/>
        </w:rPr>
      </w:pPr>
      <w:r>
        <w:rPr>
          <w:sz w:val="32"/>
        </w:rPr>
        <w:t>The researchers found signs of a Coxsackie virus infection in 6 of the 7 new-borns with severe respiratory problems  and later neurological problems and developmental delay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32"/>
        </w:rPr>
      </w:pPr>
      <w:r>
        <w:rPr>
          <w:sz w:val="32"/>
        </w:rPr>
        <w:t>Most brain abscess are related to poor dental hygiene , complex sinus infections or an impaired immune system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32"/>
        </w:rPr>
      </w:pPr>
      <w:r>
        <w:rPr>
          <w:sz w:val="32"/>
        </w:rPr>
        <w:t xml:space="preserve">Exercise helps you cope with stress whilst boosting alertness and energy 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level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32"/>
        </w:rPr>
      </w:pPr>
      <w:r>
        <w:rPr>
          <w:sz w:val="32"/>
        </w:rPr>
        <w:t>Via sweat , your body eliminates litres of waste products through your skin every da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32"/>
        </w:rPr>
      </w:pPr>
      <w:r>
        <w:rPr>
          <w:sz w:val="32"/>
        </w:rPr>
        <w:t xml:space="preserve">Nutritionist believe that taking antioxidant supplements ( Vitamin A ,C, &amp; E help to protect against heart disease  , certain  cancers &amp; diseases associated with ageing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32"/>
        </w:rPr>
      </w:pPr>
      <w:r>
        <w:rPr>
          <w:sz w:val="32"/>
        </w:rPr>
        <w:t>Iron deficiency may take place if you limit the intake of red meat and poultr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32"/>
        </w:rPr>
      </w:pPr>
      <w:r>
        <w:rPr>
          <w:sz w:val="32"/>
        </w:rPr>
        <w:t>Exercise increases bone strength, improves body metabolism and blood circulat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32"/>
        </w:rPr>
      </w:pPr>
      <w:r>
        <w:rPr>
          <w:sz w:val="32"/>
        </w:rPr>
        <w:t>Eating five or six small meals per day is healthier and more conducive to losing weight than three large meal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32"/>
        </w:rPr>
      </w:pPr>
      <w:r>
        <w:rPr>
          <w:sz w:val="32"/>
        </w:rPr>
        <w:t>Sleeping on your side is better than sleeping on your back which tends to encourage snorin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32"/>
        </w:rPr>
      </w:pPr>
      <w:r>
        <w:rPr>
          <w:sz w:val="32"/>
        </w:rPr>
        <w:t>Eating at night tends to lead to consuming higher calori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32"/>
        </w:rPr>
      </w:pPr>
      <w:r>
        <w:rPr>
          <w:sz w:val="32"/>
        </w:rPr>
        <w:t>Breathing supplies oxygen to the muscle cells which is essential for muscle contraction and helps deliver energy and build the muscl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32"/>
        </w:rPr>
      </w:pPr>
      <w:r>
        <w:rPr>
          <w:sz w:val="32"/>
        </w:rPr>
        <w:t>A recent Harvard study finds that cruciferous vegetables like broccoli , may help to protect against bladder canc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32"/>
        </w:rPr>
      </w:pPr>
      <w:r>
        <w:rPr>
          <w:sz w:val="32"/>
        </w:rPr>
        <w:t>Aloe Vera is famous for treating burns and skin ailment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32"/>
        </w:rPr>
      </w:pPr>
      <w:r>
        <w:rPr>
          <w:sz w:val="32"/>
        </w:rPr>
        <w:t>Some studies have found that people who eat nuts frequently have lower rates of heart disease than those who eat nuts rarely or neve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sz w:val="32"/>
        </w:rPr>
      </w:pPr>
      <w:r>
        <w:rPr>
          <w:sz w:val="32"/>
        </w:rPr>
        <w:t>Folic acid can prevent birth defects and may prevent heart disease in adults as well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sz w:val="32"/>
        </w:rPr>
      </w:pPr>
      <w:r>
        <w:rPr>
          <w:sz w:val="32"/>
        </w:rPr>
        <w:t>Lack of Vitamins B ( complex ) or Vitamin C can result in dry lips. So a simple daily supplement of these vitamins may help you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sz w:val="32"/>
        </w:rPr>
      </w:pPr>
      <w:r>
        <w:rPr>
          <w:sz w:val="32"/>
        </w:rPr>
        <w:t>Dark green vegetables, such as kale, broccoli, spinach and greens are rich sources of antioxidant nutrients, folic acid, fiber and phytochemical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sz w:val="32"/>
        </w:rPr>
      </w:pPr>
      <w:r>
        <w:rPr>
          <w:sz w:val="32"/>
        </w:rPr>
        <w:t xml:space="preserve">Healthy food like grains, fish, vegetables and tofu will help you live longer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sz w:val="32"/>
        </w:rPr>
      </w:pPr>
      <w:r>
        <w:rPr>
          <w:sz w:val="32"/>
        </w:rPr>
        <w:t xml:space="preserve">Papaya packs about twice the Vitamin C of an orange , to your arsenal against gall bladder disease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sz w:val="32"/>
        </w:rPr>
      </w:pPr>
      <w:r>
        <w:rPr>
          <w:sz w:val="32"/>
        </w:rPr>
        <w:t>The  fruit Guava has the highest content of vitamin C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sz w:val="32"/>
        </w:rPr>
      </w:pPr>
      <w:r>
        <w:rPr>
          <w:sz w:val="32"/>
        </w:rPr>
        <w:t>Egg yolks and organ meats , like liver, are high in cholesterol. Plant foods do not contain cholesterol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sz w:val="32"/>
        </w:rPr>
      </w:pPr>
      <w:r>
        <w:rPr>
          <w:sz w:val="32"/>
        </w:rPr>
        <w:t>Coronary artery disease refers to any illness that affects the arteries that supply blood to the heart muscl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sz w:val="32"/>
        </w:rPr>
      </w:pPr>
      <w:r>
        <w:rPr>
          <w:sz w:val="32"/>
        </w:rPr>
        <w:t>Health, heredity and environmental factors all affect when your hair begins turning grey, but the predominant cause is the normal course of life called aging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sz w:val="32"/>
        </w:rPr>
      </w:pPr>
      <w:r>
        <w:rPr>
          <w:sz w:val="32"/>
        </w:rPr>
        <w:t xml:space="preserve">Migraine is a type of headache that is caused by the painful swelling and inflammation of blood vessels around the head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06:14:00Z</dcterms:created>
  <dc:creator>dnh</dc:creator>
  <dc:description/>
  <dc:language>en-US</dc:language>
  <cp:lastModifiedBy>dnh</cp:lastModifiedBy>
  <dcterms:modified xsi:type="dcterms:W3CDTF">2003-06-05T06:14:00Z</dcterms:modified>
  <cp:revision>1</cp:revision>
  <dc:subject/>
  <dc:title>HEALTH  TIPS</dc:title>
</cp:coreProperties>
</file>