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ICAI  SECONDARY  SCHOO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E  /  CCA  DEP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ERSONAL  &amp;  SOCIAL  DEVELOPMENT  PROGRAMM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RICHMENT  /  PROFICIENCY   COURS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NAME</w:t>
        <w:tab/>
        <w:tab/>
        <w:tab/>
        <w:tab/>
        <w:tab/>
        <w:t>SEX</w:t>
        <w:tab/>
        <w:tab/>
        <w:t>CLASS</w:t>
        <w:tab/>
        <w:tab/>
        <w:tab/>
        <w:t>YEAR</w:t>
      </w:r>
    </w:p>
    <w:tbl>
      <w:tblPr>
        <w:tblW w:w="104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734"/>
        <w:gridCol w:w="2034"/>
        <w:gridCol w:w="2000"/>
      </w:tblGrid>
      <w:tr>
        <w:trPr>
          <w:trHeight w:val="35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.NO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rsonal and Social Development Are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s Bas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ficiency Lev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 Pls Tick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gency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acher's Signature</w:t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 Camp craf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  (Bronze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Musi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p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ta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- A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al  Arts ( Judo, Karate….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w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Paint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Making and Fly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Rid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blading/ Rollerskat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  Climb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ek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la Hoo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Fox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Rif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ni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mint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49:00Z</dcterms:created>
  <dc:creator>dnh</dc:creator>
  <dc:description/>
  <dc:language>en-US</dc:language>
  <cp:lastModifiedBy>dnh</cp:lastModifiedBy>
  <dcterms:modified xsi:type="dcterms:W3CDTF">2003-06-05T05:50:00Z</dcterms:modified>
  <cp:revision>1</cp:revision>
  <dc:subject/>
  <dc:title>PEICAI  SECONDARY  SCHOOL</dc:title>
</cp:coreProperties>
</file>