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ICAI  SECONDARY  SCHOO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AGLES  AWARD 200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FINAL  LIST </w:t>
      </w:r>
    </w:p>
    <w:tbl>
      <w:tblPr>
        <w:tblW w:w="10214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53"/>
        <w:gridCol w:w="857"/>
        <w:gridCol w:w="1088"/>
        <w:gridCol w:w="1955"/>
        <w:gridCol w:w="181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AS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CA  GRAD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H ZHENZHONG ALVI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SJ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H KAI Y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RREHAN BTE KHAIRUDI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RUL AIN BTE LAZI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RUL AIN BTE ROS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NG QIANHU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W YAN YAN ESTH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 JINGXI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DIA BTE KHALI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DRAM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 SZE LYE SHENN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 KAI TING SERE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ANG HUI FANG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KE JUNJI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 TECK H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NG YAN Y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CHOI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NG SIAW W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E LAY PE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A-RIF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ORHAYAT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SJ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RUL HANISA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G QUEE HAR ADELE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1 / </w:t>
            </w:r>
          </w:p>
          <w:p>
            <w:pPr>
              <w:pStyle w:val="Normal"/>
              <w:jc w:val="center"/>
              <w:rPr/>
            </w:pPr>
            <w:r>
              <w:rPr/>
              <w:t>PORTA SOUN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 XIAO HU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CHOI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E BEI S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VINDER SINGH SIDH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DRAM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 ZHAOFE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SJ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U ZHIQU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NG PUEH CHING ADELI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ORASIDAH BTE MOHAMED NASA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RATMI BTE MISAD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N YAN LI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EY YEW H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W CHEE SI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SJ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 YONG ZHA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DANC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H HUI XI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A-RIFL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 XUAN WE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DANC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DHILAH BTE ABDUL KARI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LIANA BTE ABD NASI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AR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 LEE SU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CHOI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HIDAH BTE MOHAMED GHA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AR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NG KAI SHENG JACO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WOK PANG JHU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SJA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G QIYONG KENN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ISTOPHER W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P. S'PO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HS .SYF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N KAI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PORTA SOUN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U YONG CHEN AM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G JING MEI PAM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NG LI CH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V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G ZHI LI KEEG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NPC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 JUNRONG ANDRE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2 / B-BA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 ZHEN YO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WEE KAI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TCHIE O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I BAIY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I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</w:t>
        <w:tab/>
        <w:t>ACHIEVE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</w:t>
        <w:tab/>
        <w:t>LEADERSHI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</w:t>
        <w:tab/>
        <w:t>SERVI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46" w:right="686" w:gutter="0" w:header="0" w:top="170" w:footer="0" w:bottom="1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01:00Z</dcterms:created>
  <dc:creator>dnh</dc:creator>
  <dc:description/>
  <dc:language>en-US</dc:language>
  <cp:lastModifiedBy>dnh</cp:lastModifiedBy>
  <dcterms:modified xsi:type="dcterms:W3CDTF">2003-06-05T06:02:00Z</dcterms:modified>
  <cp:revision>1</cp:revision>
  <dc:subject/>
  <dc:title>PEICAI  SECONDARY  SCHOOL</dc:title>
</cp:coreProperties>
</file>