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4"/>
        </w:rPr>
      </w:pPr>
      <w:r>
        <w:rPr>
          <w:b/>
          <w:sz w:val="44"/>
        </w:rPr>
        <w:t>Duties &amp; Responsibilities of House Leaders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Design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Duties &amp; Responsibilitie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tain (C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all-in-char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k between House Master/Mistress &amp; House memb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irs House Meeting together with House Mast. /Mi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In-charge of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Banner Mak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Cheer Tea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Cheerleader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ttend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GO AFTER TEACHERS</w:t>
            </w:r>
            <w:r>
              <w:rPr/>
              <w:t xml:space="preserve"> if things are slowing down!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ce-Captain (VC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all-in-char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s hand-in-hand with Capta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irs House Meeting in absence of Capta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ad the House Co-ordinators together with Secret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In-charge of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Field even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Track even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Recruitment of athlet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Selection of potential finalis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ttend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retary (S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s hand-in-hand with C &amp; V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 familiar with C &amp; VC’s duties &amp; responsibilities and prepared to take char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ad the House Co-ordinators together with V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charge of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House Fund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urchas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Attend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NOTE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Captain, Vice-Captain &amp; Secretary must be working very closely with one another. All three MUST be able to perform one another’s duties and cover one another’s responsibilities at ANY tim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House Co-ordinators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 C, VC &amp; S in ALL activities!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(Cheering, Banner-Making, Selection,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seminate information/ pass messages from House Mast. /Mist. , C, VC, or S, to House Memb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ct House funds from the House Memb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participants for ev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attendance for the level/ classes assigned to you</w:t>
            </w:r>
          </w:p>
          <w:p>
            <w:pPr>
              <w:pStyle w:val="Normal"/>
              <w:rPr/>
            </w:pPr>
            <w:r>
              <w:rPr/>
              <w:t>Pester VC &amp; S for instructions if nothing is done!!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51:00Z</dcterms:created>
  <dc:creator>dnh</dc:creator>
  <dc:description/>
  <dc:language>en-US</dc:language>
  <cp:lastModifiedBy>dnh</cp:lastModifiedBy>
  <dcterms:modified xsi:type="dcterms:W3CDTF">2003-06-05T05:52:00Z</dcterms:modified>
  <cp:revision>1</cp:revision>
  <dc:subject/>
  <dc:title>Duties &amp; Responsibilities of House Leaders</dc:title>
</cp:coreProperties>
</file>