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. Claire Pennington</w:t>
      </w:r>
    </w:p>
    <w:p>
      <w:pPr>
        <w:pStyle w:val="Subtitle"/>
        <w:rPr>
          <w:sz w:val="20"/>
        </w:rPr>
      </w:pPr>
      <w:r>
        <w:rPr>
          <w:sz w:val="20"/>
        </w:rPr>
        <w:t>588 Wade Road</w:t>
      </w:r>
    </w:p>
    <w:p>
      <w:pPr>
        <w:pStyle w:val="Normal"/>
        <w:jc w:val="center"/>
        <w:rPr/>
      </w:pPr>
      <w:r>
        <w:rPr/>
        <w:t>Phil Campbell, Alabama 35581</w:t>
      </w:r>
    </w:p>
    <w:p>
      <w:pPr>
        <w:pStyle w:val="Normal"/>
        <w:jc w:val="center"/>
        <w:rPr/>
      </w:pPr>
      <w:r>
        <w:rPr/>
        <w:t>(205) 993-5137</w:t>
      </w:r>
    </w:p>
    <w:p>
      <w:pPr>
        <w:pStyle w:val="Normal"/>
        <w:jc w:val="center"/>
        <w:rPr/>
      </w:pPr>
      <w:r>
        <w:rPr/>
        <w:t xml:space="preserve">E-mail: </w:t>
      </w:r>
      <w:hyperlink r:id="rId2">
        <w:r>
          <w:rPr>
            <w:rStyle w:val="InternetLink"/>
          </w:rPr>
          <w:t>claire@ala.nu</w:t>
        </w:r>
      </w:hyperlink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Future Objectiv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I plan to graduate from the University of North Alabama with honors in May of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2002 with a BS degree in General Geography and a BS degree in Sociolog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Educat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January 1999-Presen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University of North Alabama,  Florence, Alabama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Bachelor of Science degree in both General Geography and Sociology.  Expected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Graduation May 18, 2002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GPA 3.96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ugust 1998-December 1998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Jacksonville State University,  Jacksonville, Alabama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GPA 3.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994-1998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hil Campbell High School,  Phil Campbell, Alabama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Valedictorian, Advanced Diplom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GPA 4.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Traini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Use and interpretation of Aerial Photographs; Map use and interpretation;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ERDAS;  ArcView, ArcG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Employmen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January 1999-Presen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University of North Alabama, Florence, Alabama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tudent Worker for the Department of Secondary Education.  (256) 765-4575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Supervisors:  Dr. Joe Wilson, Department Chair, and Mrs. Charlotte Justice,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Department Secretary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Work includes general office duties, taking/following instruction, and also recognizing and working with those of greater authority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Summers of 1996 and 1997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Wood Sales – 16175  Highway 43, Russellville, Alabama 35653 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(256) 331-0904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Owner/Supervisor:  Lola Wo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Honors and Activitie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Honor Societies:  Phi Kappa Phi, Omicron Delta Kappa, Alpha Kappa Delta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Sociology Honor Society), Alpha Lambda Delta, and Phi Eta Sigma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Nominated for Who’s Who Among American Universities and Colleges. Dean’s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List 1999-2001 (Each semester attended at UNA).  Received Scholarships from the University of North Alabama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Membership in the Geography Club and Sociology Club.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artial Arts – World Tang Soo Do Association.</w:t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ire@ala.n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2:56:00Z</dcterms:created>
  <dc:creator>HP Authorized Customer</dc:creator>
  <dc:description/>
  <dc:language>en-US</dc:language>
  <cp:lastModifiedBy>HP Authorized Customer</cp:lastModifiedBy>
  <cp:lastPrinted>2001-12-02T20:06:00Z</cp:lastPrinted>
  <dcterms:modified xsi:type="dcterms:W3CDTF">2002-05-02T12:56:00Z</dcterms:modified>
  <cp:revision>2</cp:revision>
  <dc:subject/>
  <dc:title>L</dc:title>
</cp:coreProperties>
</file>