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Soccer Safari</w:t>
      </w:r>
    </w:p>
    <w:p>
      <w:pPr>
        <w:pStyle w:val="TextBodyIndent"/>
        <w:rPr/>
      </w:pPr>
      <w:r>
        <w:rPr/>
        <w:t>When Pélé said, “Football: it’s the beautiful game,” he was not just talking about the Brazilian style of play, and he way not talking abot the controlled barbarism played in the United States, either.  Large tournaments are easily comparable to rainforests; all the elements are present.</w:t>
      </w:r>
    </w:p>
    <w:p>
      <w:pPr>
        <w:pStyle w:val="Normal"/>
        <w:spacing w:lineRule="auto" w:line="480"/>
        <w:ind w:firstLine="720"/>
        <w:rPr/>
      </w:pPr>
      <w:r>
        <w:rPr/>
        <w:t xml:space="preserve">You are surrounded by the sounds of the natives, the predators and prey the snakes, the monkeys as well as their interactions with their environment.  You can see most of the creatures: instead of being camouflaged, they want to be seen.  The foliage is exquisite; the animals’ skins are an unimaginable array of colors. </w:t>
      </w:r>
    </w:p>
    <w:p>
      <w:pPr>
        <w:pStyle w:val="Normal"/>
        <w:spacing w:lineRule="auto" w:line="480"/>
        <w:ind w:firstLine="720"/>
        <w:rPr/>
      </w:pPr>
      <w:r>
        <w:rPr/>
        <w:t>As you begin your walk to the snakes’ den, the people surrounding you and your environment overload your senses of ouch, smell, and taste.  Before waving goodbye to your mother, you check yourself for essentials.  You check your right back pocket: plastic card book for scored and canvas wallet with your money in it.  Check.  You slide your hand into a pocket of your bag for your linesmen’s flags: tow wooden handles.  Check.  You group into your bag for the most important thing.  You can make out the markings of your badge.  You’ve got that.  You have everything you need.</w:t>
      </w:r>
    </w:p>
    <w:p>
      <w:pPr>
        <w:pStyle w:val="Normal"/>
        <w:spacing w:lineRule="auto" w:line="480"/>
        <w:ind w:firstLine="720"/>
        <w:rPr/>
      </w:pPr>
      <w:r>
        <w:rPr/>
        <w:t>As you move farther into the jungle, you notice the grass, much like undergrowth, is more comfortable to walk on, so you walk off the hard path.  You smell the dew on the recently cut grass – like a freshly chewed understory.  The scent of kettle corn entices you to spend your money, but you walk away like Baloo looking for larger berry patches.</w:t>
      </w:r>
    </w:p>
    <w:p>
      <w:pPr>
        <w:pStyle w:val="Normal"/>
        <w:spacing w:lineRule="auto" w:line="480"/>
        <w:ind w:firstLine="720"/>
        <w:rPr/>
      </w:pPr>
      <w:r>
        <w:rPr/>
        <w:t>The farther you travel into your rainforest – the soccer complex – you are met by an onslaught of colors.  The skins of animals make up a spectrum of colors that any florist would love to have at his disposal.  While standing on their touchline, like a rig of trees around a meadow, the natives – parents – wield umbrellas, shields that ward off the sun.  Referees’ whistles, much like snakes’ hisses, volumes vary depending on how sever the infraction of Jungle Law was.  The snakes are most active; in their gold, black, red, or blue, they run through the foliage and natives.</w:t>
      </w:r>
    </w:p>
    <w:p>
      <w:pPr>
        <w:pStyle w:val="Normal"/>
        <w:spacing w:lineRule="auto" w:line="480"/>
        <w:ind w:firstLine="720"/>
        <w:rPr/>
      </w:pPr>
      <w:r>
        <w:rPr/>
        <w:t>As you approach a snake to ask for directions, you see vendors waving their arms like monkeys in reference to their wares.  The stronger players prey on the weak, who may have just been predators, or may be predators in their next match.</w:t>
      </w:r>
    </w:p>
    <w:p>
      <w:pPr>
        <w:pStyle w:val="Normal"/>
        <w:spacing w:lineRule="auto" w:line="480"/>
        <w:ind w:firstLine="720"/>
        <w:rPr/>
      </w:pPr>
      <w:r>
        <w:rPr/>
        <w:t xml:space="preserve">While a friendly snake is helping you, the sounds you hear envelop you.  A soccer ball, like a fully ripened fruit, hits the ground only to be kicked with a </w:t>
      </w:r>
      <w:r>
        <w:rPr>
          <w:i/>
          <w:iCs/>
        </w:rPr>
        <w:t>plunk</w:t>
      </w:r>
      <w:r>
        <w:rPr/>
        <w:t xml:space="preserve"> but the first player – or animal – to reach it.  If someone picks it up, the referee will give a whistle that is followed by  “Direct!”  You will not be doing any hissing today, for you are only an assistant.</w:t>
      </w:r>
    </w:p>
    <w:p>
      <w:pPr>
        <w:pStyle w:val="Normal"/>
        <w:spacing w:lineRule="auto" w:line="480"/>
        <w:ind w:firstLine="720"/>
        <w:rPr/>
      </w:pPr>
      <w:r>
        <w:rPr/>
        <w:t>You thank the older referee and continue your walk to the den.  On the way there, you hear coaches, like older, more experienced jungle cats, instructing unfocused players, who are currently preyed on, on what they need to do to focus and win – becoming predators themselves.  The elders also (in their minds) help the snakes, but only if the elders feel the snakes need it.  Monkey-vendors shout about trying papaya or the sale they are having on cleats.  You hear the natives, who are not afraid of the referees, voicing their opinions without any qualms.</w:t>
      </w:r>
    </w:p>
    <w:p>
      <w:pPr>
        <w:pStyle w:val="Normal"/>
        <w:spacing w:lineRule="auto" w:line="480"/>
        <w:ind w:firstLine="720"/>
        <w:rPr/>
      </w:pPr>
      <w:r>
        <w:rPr/>
        <w:t>Though you still have a good deal of time until your first match, your trek to the snakes’ den – the referees’ headquarters – is complete.  The assignor, who could be the Queen of Referees, greets you with her friendly Spanish accent as you check in with her.  You eat a banana to prevent cramping, prepare yourself a sandwich, and grab a few chicken wings.</w:t>
      </w:r>
    </w:p>
    <w:p>
      <w:pPr>
        <w:pStyle w:val="Normal"/>
        <w:spacing w:lineRule="auto" w:line="480"/>
        <w:ind w:firstLine="720"/>
        <w:rPr/>
      </w:pPr>
      <w:r>
        <w:rPr/>
        <w:t>As you sit and listen to a more experienced snake, you fill a cup of Gatorade, then water.  You finish eating your meal.  So far you have only seen and heard the predators and prey, natives, elders, and all the other forest sounds; you haven’t been involved.  Your time as an explorer is over; the time of your match is drawing near, and you see that your partners are wearing gold, so you also don your golden skin.  The transformation is instantaneous: you’ve gone from carefree observer to an environment-conscious referee.  Because you are assisting you take the flag offered you.</w:t>
      </w:r>
    </w:p>
    <w:p>
      <w:pPr>
        <w:pStyle w:val="Normal"/>
        <w:spacing w:lineRule="auto" w:line="480"/>
        <w:ind w:firstLine="720"/>
        <w:rPr/>
      </w:pPr>
      <w:r>
        <w:rPr/>
        <w:t>As you, the other assistant snake, and the referee walk into the clearing, the snake asks and elder for a ball.  The coach smiles and rolls you one.  Your team walks between the home and visiting teams, carefully checking for any early infractions of Jungle Law.  Everyone is in compliance.  The snake tells the wild beats his expectations for the day.  They all nod in acquiescence.</w:t>
      </w:r>
    </w:p>
    <w:p>
      <w:pPr>
        <w:pStyle w:val="Normal"/>
        <w:spacing w:lineRule="auto" w:line="480"/>
        <w:ind w:firstLine="720"/>
        <w:rPr/>
      </w:pPr>
      <w:r>
        <w:rPr/>
        <w:t>Within five minutes the snake calls for captains, alpha males that make decisions about the groups.  The home team – like jaguars – is ready to call the toss.  The snake tosses the coin like a small nut and the speaking captain says,  “Heads.”  He wins and chooses the direction he would like the kick to go.  The panthers, like a rival pack of jungle cats, will have the kickoff.</w:t>
      </w:r>
    </w:p>
    <w:p>
      <w:pPr>
        <w:pStyle w:val="Normal"/>
        <w:spacing w:lineRule="auto" w:line="480"/>
        <w:ind w:firstLine="720"/>
        <w:rPr/>
      </w:pPr>
      <w:r>
        <w:rPr/>
        <w:t>After his pre-game talk, the snake asks you which side of the filed, like a sun-filled clearing, you want to take.  You opt for natives because you are entertained by their useless arguing.  You run and check the net of the goal, then to your touchline.  You ask the goalkeeper – the most defensive jaguar – if he is ready.  He nods.  You unfurl your flag as a sign to the snake that everything on your side of the clearing is ready.  He counts the number of panthers then the number of jaguars.  There are eleven of each.  He hisses and slithers off in the direction of the jaguars’ kick.</w:t>
      </w:r>
    </w:p>
    <w:p>
      <w:pPr>
        <w:pStyle w:val="Normal"/>
        <w:spacing w:lineRule="auto" w:line="480"/>
        <w:ind w:firstLine="720"/>
        <w:rPr/>
      </w:pPr>
      <w:r>
        <w:rPr/>
        <w:t>You stay in line with the second-to-last defender to watch for offside, comparable to territory invasions.  You glance back and forth form the ball to the defenders.  You watch the fruit to indicate which direction the throw should go when the ball goes out of touch.  You indicate to the snake whether there will be a goal kick or a corner kick when the ball goes over the goal line. When jaguars’ territory is violated, you raise your flag to attract the snake’s attention.  He hisses and signals for an indirect free kick.  There are times when jaguars thing their territory has been invaded so they ask for a flag; if you don’t think there was an infraction of Jungle Law, the flag is not raised.  Where there are other infractions of the Law, you raise your flag and agitate it to request a free kick.  If the referee sees infractions of Jungle Law he whistles and signals the type of kick and where it should be taken from.</w:t>
      </w:r>
    </w:p>
    <w:p>
      <w:pPr>
        <w:pStyle w:val="Normal"/>
        <w:spacing w:lineRule="auto" w:line="480"/>
        <w:ind w:firstLine="720"/>
        <w:rPr/>
      </w:pPr>
      <w:r>
        <w:rPr/>
        <w:t>After thirty-five minutes the snake gives two hisses: one short, one long.  You re-furl your flag and run to the center of the field.  You converse with your team of snakes and drink some water.  You ask if there were any infractions you missed.  The snake tells you that all your territory invasion calls were absolutely correct and thanks you for help with other Law infractions.  He also asks about any fouls he missed.  You give the other assistant tips about the jaguars since you will be dealing with panthers now.</w:t>
      </w:r>
    </w:p>
    <w:p>
      <w:pPr>
        <w:pStyle w:val="Normal"/>
        <w:spacing w:lineRule="auto" w:line="480"/>
        <w:ind w:firstLine="720"/>
        <w:rPr/>
      </w:pPr>
      <w:r>
        <w:rPr/>
        <w:t>You head back to your perimeter markings and resume your duties.  You listen to natives’ complaints and smile on the inside to keep from inciting a riot.  While keeping up with a panther as the jaguars quickly attack, you almost hit a parent’s large shield.  When you ask her to move back, she smarts off.  You ignore her comment and keep working; when you’re in snakeskin, you’re a professional.  You avoid gauging time by the sun while assisting because it seems to pass much more slowly on the line.</w:t>
      </w:r>
    </w:p>
    <w:p>
      <w:pPr>
        <w:pStyle w:val="Normal"/>
        <w:spacing w:lineRule="auto" w:line="480"/>
        <w:ind w:firstLine="720"/>
        <w:rPr/>
      </w:pPr>
      <w:r>
        <w:rPr/>
        <w:t>After the second thirty-five minute half, the referee whistles three times.  You go to the center of the meadow.  You shake hand with your partners before slithering off to your next game.  There are no problems during the rest of your games: no natives or predators or prey are ejected.</w:t>
      </w:r>
    </w:p>
    <w:p>
      <w:pPr>
        <w:pStyle w:val="Normal"/>
        <w:spacing w:lineRule="auto" w:line="480"/>
        <w:ind w:firstLine="720"/>
        <w:rPr/>
      </w:pPr>
      <w:r>
        <w:rPr/>
        <w:t>After your last game you go back to the snakes’ den.  You inform the snake queen that all your games are finished and you want to be paid.  She smiles and says, “OK!”  Under hear breath she rambles to herself in Spanish figuring what she has to pay you.  She asks if you liked refereeing the tournament.  You greatly enjoyed it and tell her you did.  She says to contact her for the next you, and you make a note of what to do.</w:t>
      </w:r>
    </w:p>
    <w:p>
      <w:pPr>
        <w:pStyle w:val="Normal"/>
        <w:spacing w:lineRule="auto" w:line="480"/>
        <w:ind w:firstLine="720"/>
        <w:rPr/>
      </w:pPr>
      <w:r>
        <w:rPr/>
        <w:t>You call your mom and exchange your jersey-snakeskin for a sweatshirt while waiting for her to return to the rainforest.  As she arrives you make your way to her Expedition.  You’re pleased because no angry native-parents attacked you.  There are still games being played.  Elder-coaches continue instructing players.  Strong players, by this game’s standards, feed on the weaker players.  The monkeys – vendors from all over the region – have all closed shops for the day and will bark about their wares tomorrow during the final matches.  Your mother asks you about natives, or in her words: “psychotic parents” and the assignor.  You answer her questions blandly and ask about food; you’ve been judging in-and-out-of-play and offside – territory invasions – all day.  Your time is a snake-like referee is over; you’re again just a tired, hungry, teenager.</w:t>
      </w:r>
    </w:p>
    <w:p>
      <w:pPr>
        <w:pStyle w:val="Normal"/>
        <w:spacing w:lineRule="auto" w:line="48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radley Hand ITC" w:hAnsi="Bradley Hand ITC" w:cs="Bradley Hand ITC"/>
      <w:b/>
      <w:sz w:val="22"/>
    </w:rPr>
  </w:style>
  <w:style w:type="paragraph" w:styleId="Addressee">
    <w:name w:val="Envelope Address"/>
    <w:basedOn w:val="Normal"/>
    <w:pPr>
      <w:ind w:left="2880" w:hanging="0"/>
    </w:pPr>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7:57:00Z</dcterms:created>
  <dc:creator>Jay and Nicey Eller</dc:creator>
  <dc:description/>
  <dc:language>en-US</dc:language>
  <cp:lastModifiedBy>Jay and Nicey Eller</cp:lastModifiedBy>
  <dcterms:modified xsi:type="dcterms:W3CDTF">2003-06-19T18:49:00Z</dcterms:modified>
  <cp:revision>1</cp:revision>
  <dc:subject/>
  <dc:title>Soccer Safari</dc:title>
</cp:coreProperties>
</file>