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Flying a Flag</w:t>
      </w:r>
    </w:p>
    <w:p>
      <w:pPr>
        <w:pStyle w:val="Normal"/>
        <w:spacing w:lineRule="auto" w:line="480"/>
        <w:jc w:val="center"/>
        <w:rPr/>
      </w:pPr>
      <w:r>
        <w:rPr/>
      </w:r>
    </w:p>
    <w:p>
      <w:pPr>
        <w:pStyle w:val="Normal"/>
        <w:spacing w:lineRule="auto" w:line="480"/>
        <w:rPr/>
      </w:pPr>
      <w:r>
        <w:rPr/>
        <w:tab/>
        <w:t>Former Chief Justice Charles Evans Hughes once said, “The flag is the symbol of our national unity…The flag tells of the struggle for independence, of union preserved…of the sacrifices of brave men and women to whom the ideals and honor of this nation have been dearer than life…It speaks of equal rights, of the inspiration of free institutions exemplified and vindicated, of liberty under law intelligently conceived and impartially administrated.”  When a person flies a flag, he displays the symbol of our country and everything this great country stands for.  The flag stands for all the things that Chief Justice Hughes said, and anyone who flies a flag supports the meanings of the flag.</w:t>
      </w:r>
    </w:p>
    <w:p>
      <w:pPr>
        <w:pStyle w:val="Normal"/>
        <w:spacing w:lineRule="auto" w:line="480"/>
        <w:rPr/>
      </w:pPr>
      <w:r>
        <w:rPr/>
        <w:tab/>
        <w:t>The Continental Congress authorized the American Flag after a declaration of independence from Great Britain; in order for the Declaration of Independence to pass, the states has to be united completely as indicated by a unanimous vote.  The flag today is still a symbol of unity in that every state is represented.  Flying a flag adds and supports the unity of the Union by showing anyone who sees the flag that one is a citizen of the United States of America and proud to be one.</w:t>
      </w:r>
    </w:p>
    <w:p>
      <w:pPr>
        <w:pStyle w:val="Normal"/>
        <w:spacing w:lineRule="auto" w:line="480"/>
        <w:rPr/>
      </w:pPr>
      <w:r>
        <w:rPr/>
        <w:tab/>
        <w:t>Flag fliers show that they remember, though they were not there, the original price of freedom.  The authorization of the Stars and Stripes immediately changed how American sailors were treated; instead of just being hanged by British soldiers as pirates, they had to be treated as prisoners of war. The American Flag rallied troops and helped them remember their cause.  People who fly or wave Old Glory indicate to all who can see that they know think the cause of freedom was worth fighting for.</w:t>
      </w:r>
    </w:p>
    <w:p>
      <w:pPr>
        <w:pStyle w:val="Normal"/>
        <w:spacing w:lineRule="auto" w:line="480"/>
        <w:rPr/>
      </w:pPr>
      <w:r>
        <w:rPr/>
        <w:tab/>
        <w:t>Not only does one who flies the flag remember the price of freedom, they remember the price of preserving unity.  During the Civil War the Union flag was the symbol of the Union.  When Congress proposed that the stars of the eleven confederate states be removed from the field of the flag, President Lincoln denied it.  The goal of President Lincoln and most of the Northerners was to preserve and save the Union – at whatever cost.  When Mary Quantrill, not Barbara Frietchie as many of us think, refused to take down her Union flag, a Confederate officer saluted with the words, “To you, madam, not your flag.”  Quantrill loved the Union so much that she dared defy Confederate orders when she was desperately outnumbered with nothing to protect her from Confederate bullets.  People who fly the Star Spangled Banner show their love of the Union and how important it is that unity be preserved.</w:t>
      </w:r>
    </w:p>
    <w:p>
      <w:pPr>
        <w:pStyle w:val="Normal"/>
        <w:spacing w:lineRule="auto" w:line="480"/>
        <w:rPr/>
      </w:pPr>
      <w:r>
        <w:rPr/>
        <w:tab/>
        <w:t>Flying a flag does not only show remembrance of the tragedies that our country has gone through; it shows support for everyone who has fought and is fighting under it.  When a flag is flown from a front porch or personal flagpole, there is a connection linking between the civilian that owns the flag and every member of the armed forces that is fighting with a United States flag as their banner.  In the American Revolution lives were lost to make sure the flag continued to wave on free soil.  During the Civil war the flag was a symbol of order and the goal of the Union forces.  At Iwo Jima the flag showed a victory for the United States after the loss of life – so that freedom could be preserved worldwide.  Flying a flag does not just indicate the knowledge of the trials of our country; is pays honor to all those who have lost their lives to save ours, our mothers’ and fathers’ and our children’s.</w:t>
      </w:r>
    </w:p>
    <w:p>
      <w:pPr>
        <w:pStyle w:val="Normal"/>
        <w:spacing w:lineRule="auto" w:line="480"/>
        <w:rPr/>
      </w:pPr>
      <w:r>
        <w:rPr/>
        <w:tab/>
        <w:t xml:space="preserve">Flying a United States flag shows that a person supports a reason for revolution other than freedom from tyranny: equality.  Equality has been a major source of conflict throughout American history.  Early Americans were being taxed just as British citizens but never received and of the benefits of belonging to United Kingdom.  Reconstruction after the Civil War was aimed at giving African Americans the same rights that other citizens had.  The Nineteenth Amendment’s ratification gave equality to women in the field of politics.  If someone has a flag in his yard  or draped from his porch, he states his support of the statement from the Declaration of Independence that, “all men are created equal,” and suggests that he is willing to allow equality and tolerance.  </w:t>
      </w:r>
    </w:p>
    <w:p>
      <w:pPr>
        <w:pStyle w:val="Normal"/>
        <w:spacing w:lineRule="auto" w:line="480"/>
        <w:rPr/>
      </w:pPr>
      <w:r>
        <w:rPr/>
        <w:tab/>
        <w:t>The flag itself is a symbol of freedom, and flying that flag supports the freedoms guaranteed by the Constitution.  Someone who flies a flag is a supporter of the government whether they like the current officials.  A flag is a symbol of the Constitution and everything it stands for through literal reading or Supreme Court decisions – whether it is the right to due process or the right to not be punished for acts of protest.  Flying a flag shows that one believes in the rights of all who are under it, even if their opinions differ.</w:t>
      </w:r>
    </w:p>
    <w:p>
      <w:pPr>
        <w:pStyle w:val="Normal"/>
        <w:spacing w:lineRule="auto" w:line="480"/>
        <w:rPr/>
      </w:pPr>
      <w:r>
        <w:rPr/>
        <w:tab/>
        <w:t>The flag of the United States of America is a symbol of many things, just as flying one means many things.  Whether a person that sees a flag outside a school thinks of the integration of public schools, is awed by the price of freedom as “Taps” is played and the flag is lowered at dusk, or simply prays for God’s grace for the men and women currently fighting under the flag incites waves of emotion from all those who see it.  Someone that flies a flag is stirred by these emotions, and one of these emotions compels him to fly a flag.  I think the emotion that compels most people to fly a flag is love – whether it is love for their country, love of its liberties, a loved on currently deployed, or a love for one who has died to preserve the liberties we all enjoy.</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Joseph Mathews</w:t>
      <w:tab/>
      <w:t>Pep Rally USA Essay</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52:00Z</dcterms:created>
  <dc:creator>Phenix City Schools</dc:creator>
  <dc:description/>
  <dc:language>en-US</dc:language>
  <cp:lastModifiedBy>Phenix City Schools</cp:lastModifiedBy>
  <dcterms:modified xsi:type="dcterms:W3CDTF">2003-04-30T12:52:00Z</dcterms:modified>
  <cp:revision>2</cp:revision>
  <dc:subject/>
  <dc:title>Flying a Flag</dc:title>
</cp:coreProperties>
</file>