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NA Learning</w:t>
      </w:r>
    </w:p>
    <w:p>
      <w:pPr>
        <w:pStyle w:val="Heading"/>
        <w:rPr/>
      </w:pPr>
      <w:r>
        <w:rPr/>
      </w:r>
    </w:p>
    <w:p>
      <w:pPr>
        <w:pStyle w:val="Normal"/>
        <w:spacing w:lineRule="auto" w:line="480"/>
        <w:ind w:firstLine="720"/>
        <w:rPr/>
      </w:pPr>
      <w:r>
        <w:rPr/>
        <w:t>“</w:t>
      </w:r>
      <w:r>
        <w:rPr/>
        <w:t>Class,” said the hologram of Ms. Briggs, my language teacher, “you will no longer have to scan-read biographies of people for your weekly report.  Our class has been chosen to take part in an experimental study involving DNA learning.</w:t>
      </w:r>
    </w:p>
    <w:p>
      <w:pPr>
        <w:pStyle w:val="Normal"/>
        <w:spacing w:lineRule="auto" w:line="480"/>
        <w:rPr/>
      </w:pPr>
      <w:r>
        <w:rPr/>
        <w:tab/>
        <w:t>“Scientists learned in the beginning of the 21</w:t>
      </w:r>
      <w:r>
        <w:rPr>
          <w:vertAlign w:val="superscript"/>
        </w:rPr>
        <w:t>st</w:t>
      </w:r>
      <w:r>
        <w:rPr/>
        <w:t xml:space="preserve"> Century that not only is genetic information stored in DNA molecules; memories and knowledge are too.  The reason that you don’t have flashes of your parents’ memories it that there is no molecule present in human bodies to read this information stored on the DNA strand.</w:t>
      </w:r>
    </w:p>
    <w:p>
      <w:pPr>
        <w:pStyle w:val="Normal"/>
        <w:spacing w:lineRule="auto" w:line="480"/>
        <w:rPr/>
      </w:pPr>
      <w:r>
        <w:rPr/>
        <w:tab/>
        <w:t>“Although scientists knew about this memory storage, if was only twenty-five years ago that scientists created a molecule that would let human bodies decode the memories stored in the DNA.  They have learned much about how things work by absorbing the knowledge from people such as Albert Einstein, and applying his grasp of things to what we know about the universe as well.</w:t>
      </w:r>
    </w:p>
    <w:p>
      <w:pPr>
        <w:pStyle w:val="Normal"/>
        <w:spacing w:lineRule="auto" w:line="480"/>
        <w:rPr/>
      </w:pPr>
      <w:r>
        <w:rPr/>
        <w:tab/>
        <w:t>“So starting next Monday, October 15, 2135, all of you will have to present a report each week on a famous person.  We will start research tomorrow.  If you choose to do someone that might offend some people, such as Adolph Hitler, you must present your report to me for editing.  And there’s the bell.  I will see you all tomorrow.”</w:t>
      </w:r>
    </w:p>
    <w:p>
      <w:pPr>
        <w:pStyle w:val="Normal"/>
        <w:spacing w:lineRule="auto" w:line="480"/>
        <w:jc w:val="center"/>
        <w:rPr/>
      </w:pPr>
      <w:r>
        <w:rPr/>
      </w:r>
    </w:p>
    <w:p>
      <w:pPr>
        <w:pStyle w:val="Normal"/>
        <w:spacing w:lineRule="auto" w:line="480"/>
        <w:jc w:val="center"/>
        <w:rPr/>
      </w:pPr>
      <w:r>
        <w:rPr/>
        <w:t>*</w:t>
        <w:tab/>
        <w:t>*</w:t>
        <w:tab/>
        <w:t>*</w:t>
      </w:r>
    </w:p>
    <w:p>
      <w:pPr>
        <w:pStyle w:val="Normal"/>
        <w:spacing w:lineRule="auto" w:line="480"/>
        <w:rPr/>
      </w:pPr>
      <w:r>
        <w:rPr/>
        <w:tab/>
        <w:t>“ERRRRRRRRRR!” I screamed as my David and I rode the sidewalk from the I-red</w:t>
      </w:r>
      <w:r>
        <w:rPr>
          <w:rStyle w:val="FootnoteCharacters"/>
          <w:rStyle w:val="FootnoteAnchor"/>
        </w:rPr>
        <w:footnoteReference w:id="2"/>
      </w:r>
      <w:r>
        <w:rPr/>
        <w:t xml:space="preserve"> School Reception area. </w:t>
      </w:r>
    </w:p>
    <w:p>
      <w:pPr>
        <w:pStyle w:val="Normal"/>
        <w:spacing w:lineRule="auto" w:line="480"/>
        <w:rPr/>
      </w:pPr>
      <w:r>
        <w:rPr/>
        <w:tab/>
        <w:t>“What’s wrong Jonathan?  Not looking forward to the person reports?  I know who I’m going to do,” said David.</w:t>
      </w:r>
    </w:p>
    <w:p>
      <w:pPr>
        <w:pStyle w:val="Normal"/>
        <w:spacing w:lineRule="auto" w:line="480"/>
        <w:rPr/>
      </w:pPr>
      <w:r>
        <w:rPr/>
        <w:tab/>
        <w:t>“Of course you know who you’re going to do.  You always know exactly what you’re going to do, how you’ll do it, and whether or not you could do better.  I have no idea who I’m going to do a report on.  I don’t even know of any famous people.”</w:t>
      </w:r>
    </w:p>
    <w:p>
      <w:pPr>
        <w:pStyle w:val="Normal"/>
        <w:spacing w:lineRule="auto" w:line="480"/>
        <w:rPr/>
      </w:pPr>
      <w:r>
        <w:rPr/>
        <w:tab/>
        <w:t>“Sure you do.  You love soccer, so do Pélé.  I’m doing Eric Cornell.  He was one of the three scientists that formed the Bose-Einstein Condensate (BEC).”</w:t>
      </w:r>
    </w:p>
    <w:p>
      <w:pPr>
        <w:pStyle w:val="Normal"/>
        <w:spacing w:lineRule="auto" w:line="480"/>
        <w:ind w:firstLine="720"/>
        <w:rPr/>
      </w:pPr>
      <w:r>
        <w:rPr/>
        <w:t>“</w:t>
      </w:r>
      <w:r>
        <w:rPr/>
        <w:t>ERRRRRRRRRRRRR!  There you go again with all your science stuff.  I don’t have a problem with you doing a big scientist, but here’s a tip: make your report so that the rest of the world can understand it.”  About that time we reached David’s apartment.  “You wanna come in for a snack?”</w:t>
      </w:r>
    </w:p>
    <w:p>
      <w:pPr>
        <w:pStyle w:val="Normal"/>
        <w:spacing w:lineRule="auto" w:line="480"/>
        <w:ind w:firstLine="720"/>
        <w:rPr/>
      </w:pPr>
      <w:r>
        <w:rPr/>
        <w:t>“</w:t>
      </w:r>
      <w:r>
        <w:rPr/>
        <w:t xml:space="preserve">Nah,” I replied, “I’ve gotta go get on I-red to see who I can dig up.”  I rode on home and got on I-red.  As is often the case with me, I got sidetracked by talking to some classmates of mine in other states.  Mark, who kept all of us from killing our holo-images, got on.  </w:t>
      </w:r>
    </w:p>
    <w:p>
      <w:pPr>
        <w:pStyle w:val="Normal"/>
        <w:spacing w:lineRule="auto" w:line="480"/>
        <w:ind w:firstLine="720"/>
        <w:rPr/>
      </w:pPr>
      <w:r>
        <w:rPr/>
        <w:t xml:space="preserve"> “</w:t>
      </w:r>
      <w:r>
        <w:rPr>
          <w:smallCaps/>
        </w:rPr>
        <w:t>You have a new message from the I-red Learning Center!”</w:t>
      </w:r>
      <w:r>
        <w:rPr/>
        <w:t xml:space="preserve"> both of our computers said.</w:t>
      </w:r>
    </w:p>
    <w:p>
      <w:pPr>
        <w:pStyle w:val="Normal"/>
        <w:spacing w:lineRule="auto" w:line="480"/>
        <w:ind w:firstLine="720"/>
        <w:rPr/>
      </w:pPr>
      <w:r>
        <w:rPr/>
        <w:t xml:space="preserve"> </w:t>
      </w:r>
      <w:r>
        <w:rPr/>
        <w:t>I opened the message, “</w:t>
      </w:r>
      <w:r>
        <w:rPr>
          <w:smallCaps/>
        </w:rPr>
        <w:t xml:space="preserve">I’m sure most of you are wondering about the DNA-learing,” </w:t>
      </w:r>
      <w:r>
        <w:rPr/>
        <w:t>said Ms. Briggs’s voice.  “</w:t>
      </w:r>
      <w:r>
        <w:rPr>
          <w:smallCaps/>
        </w:rPr>
        <w:t>The equipment necessary for the process will be delivered tonight to your Reception area.  I will give you further instructions tomorrow in class.”</w:t>
      </w:r>
    </w:p>
    <w:p>
      <w:pPr>
        <w:pStyle w:val="Normal"/>
        <w:spacing w:lineRule="auto" w:line="480"/>
        <w:ind w:firstLine="720"/>
        <w:jc w:val="center"/>
        <w:rPr/>
      </w:pPr>
      <w:r>
        <w:rPr/>
      </w:r>
    </w:p>
    <w:p>
      <w:pPr>
        <w:pStyle w:val="Normal"/>
        <w:spacing w:lineRule="auto" w:line="480"/>
        <w:ind w:firstLine="720"/>
        <w:jc w:val="center"/>
        <w:rPr/>
      </w:pPr>
      <w:r>
        <w:rPr/>
        <w:t>*</w:t>
        <w:tab/>
        <w:t>*</w:t>
        <w:tab/>
        <w:t>*</w:t>
      </w:r>
    </w:p>
    <w:p>
      <w:pPr>
        <w:pStyle w:val="Normal"/>
        <w:spacing w:lineRule="auto" w:line="480"/>
        <w:ind w:firstLine="720"/>
        <w:rPr/>
      </w:pPr>
      <w:r>
        <w:rPr/>
      </w:r>
    </w:p>
    <w:p>
      <w:pPr>
        <w:pStyle w:val="Normal"/>
        <w:spacing w:lineRule="auto" w:line="480"/>
        <w:ind w:firstLine="720"/>
        <w:rPr/>
      </w:pPr>
      <w:r>
        <w:rPr/>
        <w:t>Ms. Briggs greeted David and me as we walked into our room of our building’s Reception area.  Surprisingly, we weren’t the last ones in our grade to sign on to Holo.  “Today we will be on a different schedule,” Ms. Briggs said.  “We have a guest speaker Dr. Mathew Ryan who will teach us how to use the DNA-learning apparatus.  We will be doing that until lunch.  After lunch we will begin our research.  Let’s give Dr. Ryan a warm welcome.”</w:t>
      </w:r>
    </w:p>
    <w:p>
      <w:pPr>
        <w:pStyle w:val="Normal"/>
        <w:spacing w:lineRule="auto" w:line="480"/>
        <w:ind w:firstLine="720"/>
        <w:rPr/>
      </w:pPr>
      <w:r>
        <w:rPr/>
        <w:t>The hologram of Dr. Ryan appeared.  He started, “Hello class.  I’m honored to be here, and all of you should be honored to be chosen as the first people to participate in the public use of DNA learning.  Looking around, I see that all of your Reception areas received the necessary equipment.”</w:t>
      </w:r>
    </w:p>
    <w:p>
      <w:pPr>
        <w:pStyle w:val="Normal"/>
        <w:spacing w:lineRule="auto" w:line="480"/>
        <w:ind w:firstLine="720"/>
        <w:rPr/>
      </w:pPr>
      <w:r>
        <w:rPr/>
        <w:t>Until then, I hadn’t actually noticed anything different in the room.  But as soon as he said that, I saw what looked like a VR simulator.  Out of holocam view, I picked it up.  Inside the helmet there seemed to be two needles.</w:t>
      </w:r>
    </w:p>
    <w:p>
      <w:pPr>
        <w:pStyle w:val="Normal"/>
        <w:spacing w:lineRule="auto" w:line="480"/>
        <w:ind w:firstLine="720"/>
        <w:rPr/>
      </w:pPr>
      <w:r>
        <w:rPr/>
        <w:t>“</w:t>
      </w:r>
      <w:r>
        <w:rPr/>
        <w:t xml:space="preserve">If you would all look at your equipment, you will see that it is a head apparatus.  There are two needles inside the helmets.  They each have their own function.  One is for the injection of the decoding molecule, the other for the injection of the person you are studying’s DNA.  You will have to receive the first injection, which is impossible to feel, every time you use this helmet.  The second injection stays dormant in your blood, but controlled by the helmet when worn.  Every time you receive the first injection, the helmet will pick-up your brain waves about who you want to study.  If you already have that person’s DNA, the helmet will pull it to the decoder.  If you haven’t received the person’s DNA, you are injected with it.  Very little DNA is needed to be decoded, so each helmet contains thousands of people’s DNA.”  </w:t>
      </w:r>
    </w:p>
    <w:p>
      <w:pPr>
        <w:pStyle w:val="Normal"/>
        <w:spacing w:lineRule="auto" w:line="480"/>
        <w:ind w:firstLine="720"/>
        <w:rPr/>
      </w:pPr>
      <w:r>
        <w:rPr/>
        <w:t>While he was talking, Dr. Ryan was doing some kind of presentation.  He said some more things, but he was basically restating what he had already said.  For the people that don’t pick up on new things.  “And now, if I’m not mistaken, Ms. Briggs, it is time for lunch?  I thank all of you for your time today, and I’m sure all of you know who you want to research.  For those of you aren’t sure, a full listing can be scan-read before you put the helmet on.”</w:t>
      </w:r>
    </w:p>
    <w:p>
      <w:pPr>
        <w:pStyle w:val="Normal"/>
        <w:spacing w:lineRule="auto" w:line="480"/>
        <w:ind w:firstLine="720"/>
        <w:rPr/>
      </w:pPr>
      <w:r>
        <w:rPr/>
        <w:t>After lunch we Ms. Briggs came on the holo.  “Raise your hand if you know who you want to research.”  I was the only one that didn’t know.  But I didn’t feel bad.  “You were all here this morning for the training.  Most of you know who you are going to research.  The rest of you can scan-read the list.  You all have until the end of the day to research.”</w:t>
      </w:r>
    </w:p>
    <w:p>
      <w:pPr>
        <w:pStyle w:val="TextBodyIndent"/>
        <w:rPr/>
      </w:pPr>
      <w:r>
        <w:rPr/>
        <w:t xml:space="preserve">I scan read the list.  There were lots of people on it.  I had never heard of most of them.  Then I saw the “Sort by Achievement” option.  I chose it.  I liked space so I went to the Space Exploration area.  A name poked out.  Jonathan Durgin.  I guess it caught my eye because my name was on the list.  </w:t>
      </w:r>
    </w:p>
    <w:p>
      <w:pPr>
        <w:pStyle w:val="Normal"/>
        <w:spacing w:lineRule="auto" w:line="480"/>
        <w:ind w:firstLine="720"/>
        <w:rPr/>
      </w:pPr>
      <w:r>
        <w:rPr/>
        <w:t xml:space="preserve">I guess Dr. Ryan is right, because I didn’t feel the first injection, but I knew when I got it because something just felt different.  I started remembering things with me in them.  Then the helmet picked up that I wanted Jonathan Durgin.  I had never heard of him.  I’d bet that David had.  </w:t>
      </w:r>
    </w:p>
    <w:p>
      <w:pPr>
        <w:pStyle w:val="Normal"/>
        <w:spacing w:lineRule="auto" w:line="480"/>
        <w:ind w:firstLine="720"/>
        <w:rPr/>
      </w:pPr>
      <w:r>
        <w:rPr/>
        <w:t>WHOA!  It was neat.  I began seeing things from Durgin’s point of view.  I blew out the candles on his fifth birthday cake.  I felt how he felt about not doing perfectly on a science test.  We started questioning travel faster than light at twelve.  When we were sixteen, I got to drive!  After he and I graduated from high school, we on to MIT.  Our classmates didn’t like us because we didn’t accept the Laws that were hundreds of years old.  Light speed travel was our favorite argument.  Later we were a professor at MIT.  Then we broke the light barrier.  We got a Nobel prize.  That was the nicest feeling I’ve ever had.  “Jonathan.  Jonathan.” Ms. Briggs voice called.  “Jonathan it’s time to go.  You can do some more research tomorrow during reading.”  I took the helmet off.  Class had let out half an hour ago.  David had already left.  I guess he though I was enjoying it.  I was</w:t>
      </w:r>
    </w:p>
    <w:p>
      <w:pPr>
        <w:pStyle w:val="Normal"/>
        <w:spacing w:lineRule="auto" w:line="480"/>
        <w:ind w:firstLine="720"/>
        <w:rPr/>
      </w:pPr>
      <w:r>
        <w:rPr/>
        <w:t>When I got home, I got on I-red.  David was on.  “Who’d you wind up doing?” he asked.</w:t>
      </w:r>
    </w:p>
    <w:p>
      <w:pPr>
        <w:pStyle w:val="Normal"/>
        <w:spacing w:lineRule="auto" w:line="480"/>
        <w:ind w:firstLine="720"/>
        <w:rPr/>
      </w:pPr>
      <w:r>
        <w:rPr/>
        <w:t>“</w:t>
      </w:r>
      <w:r>
        <w:rPr/>
        <w:t>Jonathan Durgin.  Heard of him?  I figure you would have.”</w:t>
      </w:r>
    </w:p>
    <w:p>
      <w:pPr>
        <w:pStyle w:val="Normal"/>
        <w:spacing w:lineRule="auto" w:line="480"/>
        <w:ind w:firstLine="720"/>
        <w:rPr/>
      </w:pPr>
      <w:r>
        <w:rPr/>
        <w:t>“</w:t>
      </w:r>
      <w:r>
        <w:rPr/>
        <w:t>Actually, no I don’t recognize that name.  What’d he do?”</w:t>
      </w:r>
    </w:p>
    <w:p>
      <w:pPr>
        <w:pStyle w:val="Normal"/>
        <w:spacing w:lineRule="auto" w:line="480"/>
        <w:ind w:firstLine="720"/>
        <w:rPr/>
      </w:pPr>
      <w:r>
        <w:rPr/>
        <w:t>“</w:t>
      </w:r>
      <w:r>
        <w:rPr/>
        <w:t>He broke the light barrier.  Can you believe there was a time when people couldn’t travel faster than light?”</w:t>
      </w:r>
    </w:p>
    <w:p>
      <w:pPr>
        <w:pStyle w:val="Normal"/>
        <w:spacing w:lineRule="auto" w:line="480"/>
        <w:ind w:firstLine="720"/>
        <w:rPr/>
      </w:pPr>
      <w:r>
        <w:rPr/>
        <w:t>“</w:t>
      </w:r>
      <w:r>
        <w:rPr/>
        <w:t>Yeah I can.  But knowing who broke the light barrier will help me later.  Eric Cornell drove every where we went.  That was neat.  I’m almost ready for my report on Monday.  You?”</w:t>
        <w:br/>
        <w:tab/>
        <w:t>“Pretty much.  I want to do some follow up on faster than light travel.  His memories will help in my report.  I didn’t like the biographies, but I guess that’s because I didn’t know what all there was to chose from; with DNA-learning, I can scan-read a list of people to research by topic.  That’s a definite plus.  I’ve gotta go start working on my report.  See you tomorrow.”</w:t>
      </w:r>
    </w:p>
    <w:p>
      <w:pPr>
        <w:pStyle w:val="Normal"/>
        <w:spacing w:lineRule="auto" w:line="480"/>
        <w:ind w:firstLine="720"/>
        <w:jc w:val="center"/>
        <w:rPr/>
      </w:pPr>
      <w:r>
        <w:rPr/>
      </w:r>
    </w:p>
    <w:p>
      <w:pPr>
        <w:pStyle w:val="Normal"/>
        <w:spacing w:lineRule="auto" w:line="480"/>
        <w:ind w:firstLine="720"/>
        <w:jc w:val="center"/>
        <w:rPr/>
      </w:pPr>
      <w:r>
        <w:rPr/>
        <w:t>*</w:t>
        <w:tab/>
        <w:t>*</w:t>
        <w:tab/>
        <w:t>*</w:t>
      </w:r>
    </w:p>
    <w:p>
      <w:pPr>
        <w:pStyle w:val="Normal"/>
        <w:spacing w:lineRule="auto" w:line="480"/>
        <w:ind w:firstLine="720"/>
        <w:jc w:val="center"/>
        <w:rPr/>
      </w:pPr>
      <w:r>
        <w:rPr/>
      </w:r>
    </w:p>
    <w:p>
      <w:pPr>
        <w:pStyle w:val="TextBodyIndent"/>
        <w:rPr/>
      </w:pPr>
      <w:r>
        <w:rPr/>
        <w:t xml:space="preserve">The next day I finished up my research.  I wrote my report over the weekend, and presented it on Monday.  I got a perfect score.  In fact, that’s all I’ve gotten since I started learning through DNA.  Now that there is so much information available to be absorbed, I’ve started some advanced science work.  My goal is to create a craft than can make it in and out of a black hole successfully.  We’ll see. </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I-red stands for infrared connection.  Here are a few details about I-red.  I-red is what used to be known as the Internet (I-red and all technology are voice activated).  First, I-red is free.  Because I-red is free, everyone has it.  Second, any number of I-red names can be assigned to a household.  Third, there is only one provider for I-red and that provider is constantly getting more advanced.  Fourth, e-mail is no longer used; voice messages are used instead (voice recordings).  Fifth, holograms are used to have conversations for maximum safety when communicating with people not known personally.</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TextBodyIndent">
    <w:name w:val="Body Text Indent"/>
    <w:basedOn w:val="Normal"/>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02:46:00Z</dcterms:created>
  <dc:creator>Nicey Mathews</dc:creator>
  <dc:description/>
  <dc:language>en-US</dc:language>
  <cp:lastModifiedBy>Nicey Mathews</cp:lastModifiedBy>
  <cp:lastPrinted>2001-10-21T22:41:00Z</cp:lastPrinted>
  <dcterms:modified xsi:type="dcterms:W3CDTF">2001-10-22T02:46:00Z</dcterms:modified>
  <cp:revision>2</cp:revision>
  <dc:subject/>
  <dc:title>DNA Learning</dc:title>
</cp:coreProperties>
</file>