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ab/>
        <w:t xml:space="preserve"> On the Emotional Repercussions of Short Periods of Sleep</w:t>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 xml:space="preserve">Consider this. It's been a long day at the office, and you come home to your nice, warm, comfortable bed, and wish to take a nap.  You simply lay down, shut your eyes, and you have taken this nap.  You never once had a single thought about how this nap felt about you taking it.  </w:t>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 xml:space="preserve">You just took it.  You practically ripped it from its comfortable position wherever it was in the nap world, and 'took' it.  Bam.  It's all yours.  Usually, naps are quite pleasant characters and don't have much of a problem when people take them.  But how exactly can a nap refuse?  Once it is taken, it is taken.  It can struggle, causing difficulty getting to sleep and periodic wake ups, but other than that it has no defense against humans urge to take.  </w:t>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 xml:space="preserve">I once heard of a young boy named Willy Wickerson, who had such an encounter with an unpleasant nap.  Willy Wickerson had been huffing the gas can all day and was very tired and delirious, so Willy Wickerson decided Willy Wickerson would lye down and take a quick nap.  Well let me tell you, quick naps are the most unpleasant of all.  They are the kind that must travel a great distance from the nap plane only to be forced to return without feeling gratified; so when they are not rewarded or even thanked for their services, they tend to get a wee bit pissy.  Well, little Willy Wickerson unknowingly pulled a rather grumpy nap from a local nap bar in the nap plane, where it had been at the time engaged in a conversation with a lovely lady nap it had been interested in for quite some while.  </w:t>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 xml:space="preserve">For a moment there the nap was so enraged that as it was consuming Willy Wickerson, it subliminally threatened to hack of his hand in Willy Wickersons sleep.  Of course Willy Wickerson wanted to keep Willy Wickersons hand, seeing as how Willy Wickerson lost Willy Wickersons other one due to Mule Hoof Syndrome.  So Willy Wickerson decided to just avoid the entire ordeal and take a brief rest.  I can’t even repeat what the rest had to say about that. </w:t>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 xml:space="preserve">But the fact is, we take naps for granted, using their ability to rejuvenate our bodies and promote good health and do nothing in return for the nap itself.  We as human beings are not at a level where we can actually give physical material to our friends the naps in return, but a simple 'thank you' would be nice.  Maybe if you had just took a particularly pleasant nap a quick sack-religious offering and/or worship would suffice, naps especially like to have rhinoceroses sacrificed to in their names.   </w:t>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t xml:space="preserve">Maybe if we begin to respect naps, naps will respect us.  Because quite frankly, naps think we are quite slobbish.  They assume that because we take them whenever we feel, we do this in all aspects of life.  Humans are an extremely advanced species, but until we at least learn our manners when dealing with entities which give so much to us, we cannot truly call ourselves civilized.  </w:t>
        <w:tab/>
        <w:tab/>
        <w:tab/>
        <w:tab/>
        <w:tab/>
        <w:tab/>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tab/>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12"/>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