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muel Bryant</w:t>
      </w:r>
    </w:p>
    <w:p>
      <w:pPr>
        <w:pStyle w:val="Normal"/>
        <w:jc w:val="center"/>
        <w:rPr/>
      </w:pPr>
      <w:r>
        <w:rPr/>
        <w:t>12 Revere Ave</w:t>
      </w:r>
    </w:p>
    <w:p>
      <w:pPr>
        <w:pStyle w:val="Normal"/>
        <w:jc w:val="center"/>
        <w:rPr/>
      </w:pPr>
      <w:r>
        <w:rPr/>
        <w:t>Maplewood, New Jersey 07040</w:t>
      </w:r>
    </w:p>
    <w:p>
      <w:pPr>
        <w:pStyle w:val="Normal"/>
        <w:jc w:val="center"/>
        <w:rPr/>
      </w:pPr>
      <w:r>
        <w:rPr/>
        <w:t>(973) 819-1804</w:t>
      </w:r>
    </w:p>
    <w:p>
      <w:pPr>
        <w:pStyle w:val="Normal"/>
        <w:jc w:val="center"/>
        <w:rPr/>
      </w:pPr>
      <w:r>
        <w:rPr/>
        <w:t>Silverspade@aol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JECT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strengthen and help your workplace the best of my abil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2-2003</w:t>
        <w:tab/>
        <w:t>Business Administration, University of Bridgeport, GPA 3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J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Major Gpa 3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MPLOY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02-2003</w:t>
        <w:tab/>
        <w:t xml:space="preserve">Monitor, University of Bridgepor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a work study job, I work as a monitor in the basement level of the library. When people walk out the library I check their backpacks for books being checked out in the libr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00-2002</w:t>
        <w:tab/>
        <w:t>Internship at Merrill Lyn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helped lawyers go over cases and prepare th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98-2000</w:t>
        <w:tab/>
        <w:t>Internship at Jet Magaz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was a secretary here, did  paperwork and answered phones. I also attended court ca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I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'm familiar with excel, word, and PowerPo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TRACURRICU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I wrote for the school newspaper called the scribe at my college, and also played 4 years of football, and ran track throughout my years in high scho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BB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orking on cars in my free ti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38:00Z</dcterms:created>
  <dc:creator> </dc:creator>
  <dc:description/>
  <dc:language>en-US</dc:language>
  <cp:lastModifiedBy> </cp:lastModifiedBy>
  <dcterms:modified xsi:type="dcterms:W3CDTF">2003-12-11T05:39:00Z</dcterms:modified>
  <cp:revision>1</cp:revision>
  <dc:subject/>
  <dc:title>Samuel Bryant</dc:title>
</cp:coreProperties>
</file>